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бластному закону</w:t>
      </w:r>
    </w:p>
    <w:p>
      <w:pPr>
        <w:pStyle w:val="Normal"/>
        <w:spacing w:lineRule="auto" w:line="240" w:before="0" w:after="0"/>
        <w:jc w:val="right"/>
        <w:rPr/>
      </w:pPr>
      <w:r>
        <w:rPr>
          <w:rFonts w:eastAsia="Times New Roman" w:cs="Times New Roman" w:ascii="Times New Roman" w:hAnsi="Times New Roman"/>
          <w:sz w:val="28"/>
          <w:szCs w:val="28"/>
          <w:lang w:eastAsia="ru-RU"/>
        </w:rPr>
        <w:t>«Об областном бюджете на 2022 год</w:t>
      </w:r>
    </w:p>
    <w:p>
      <w:pPr>
        <w:pStyle w:val="Normal"/>
        <w:spacing w:lineRule="auto" w:line="240" w:before="0" w:after="0"/>
        <w:jc w:val="right"/>
        <w:rPr/>
      </w:pPr>
      <w:r>
        <w:rPr>
          <w:rFonts w:eastAsia="Times New Roman" w:cs="Times New Roman" w:ascii="Times New Roman" w:hAnsi="Times New Roman"/>
          <w:sz w:val="28"/>
          <w:szCs w:val="28"/>
          <w:lang w:eastAsia="ru-RU"/>
        </w:rPr>
        <w:t>и на плановый период 2023 и 2024 год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sz w:val="28"/>
          <w:szCs w:val="28"/>
          <w:lang w:eastAsia="ru-RU"/>
        </w:rPr>
        <w:t xml:space="preserve">Распределение бюджетных ассигнований </w:t>
      </w:r>
      <w:r>
        <w:rPr>
          <w:rFonts w:eastAsia="Times New Roman" w:cs="Times New Roman" w:ascii="Times New Roman" w:hAnsi="Times New Roman"/>
          <w:b/>
          <w:kern w:val="2"/>
          <w:sz w:val="28"/>
          <w:szCs w:val="28"/>
          <w:lang w:eastAsia="ru-RU"/>
        </w:rPr>
        <w:t xml:space="preserve">по разделам, подразделам, целевым статьям (областным государственным программам и непрограммным направлениям деятельности), группам (группам и подгруппам) видов расходов классификации расходов бюджетов </w:t>
      </w:r>
      <w:r>
        <w:rPr>
          <w:rFonts w:eastAsia="Times New Roman" w:cs="Times New Roman" w:ascii="Times New Roman" w:hAnsi="Times New Roman"/>
          <w:b/>
          <w:bCs/>
          <w:kern w:val="2"/>
          <w:sz w:val="28"/>
          <w:szCs w:val="28"/>
          <w:lang w:eastAsia="ru-RU"/>
        </w:rPr>
        <w:t>на плановый период 2023 и 2024 годов</w:t>
      </w:r>
    </w:p>
    <w:p>
      <w:pPr>
        <w:pStyle w:val="Normal"/>
        <w:spacing w:lineRule="auto" w:line="240" w:before="0" w:after="0"/>
        <w:jc w:val="right"/>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лей)</w:t>
      </w:r>
    </w:p>
    <w:tbl>
      <w:tblPr>
        <w:tblW w:w="10363" w:type="dxa"/>
        <w:jc w:val="left"/>
        <w:tblInd w:w="-20" w:type="dxa"/>
        <w:tblLayout w:type="fixed"/>
        <w:tblCellMar>
          <w:top w:w="0" w:type="dxa"/>
          <w:left w:w="108" w:type="dxa"/>
          <w:bottom w:w="0" w:type="dxa"/>
          <w:right w:w="108" w:type="dxa"/>
        </w:tblCellMar>
      </w:tblPr>
      <w:tblGrid>
        <w:gridCol w:w="3843"/>
        <w:gridCol w:w="426"/>
        <w:gridCol w:w="425"/>
        <w:gridCol w:w="1417"/>
        <w:gridCol w:w="567"/>
        <w:gridCol w:w="1842"/>
        <w:gridCol w:w="1843"/>
      </w:tblGrid>
      <w:tr>
        <w:trPr>
          <w:tblHeader w:val="true"/>
          <w:trHeight w:val="1531" w:hRule="atLeast"/>
          <w:cantSplit w:val="true"/>
        </w:trPr>
        <w:tc>
          <w:tcPr>
            <w:tcW w:w="3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bCs/>
                <w:sz w:val="20"/>
                <w:szCs w:val="20"/>
                <w:lang w:eastAsia="ru-RU"/>
              </w:rPr>
              <w:t>Наименование</w:t>
            </w:r>
          </w:p>
        </w:tc>
        <w:tc>
          <w:tcPr>
            <w:tcW w:w="426" w:type="dxa"/>
            <w:tcBorders>
              <w:top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bCs/>
                <w:sz w:val="20"/>
                <w:szCs w:val="20"/>
                <w:lang w:eastAsia="ru-RU"/>
              </w:rPr>
              <w:t>Раздел</w:t>
            </w:r>
          </w:p>
        </w:tc>
        <w:tc>
          <w:tcPr>
            <w:tcW w:w="425" w:type="dxa"/>
            <w:tcBorders>
              <w:top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bCs/>
                <w:sz w:val="20"/>
                <w:szCs w:val="20"/>
                <w:lang w:eastAsia="ru-RU"/>
              </w:rPr>
              <w:t>Подраздел</w:t>
            </w:r>
          </w:p>
        </w:tc>
        <w:tc>
          <w:tcPr>
            <w:tcW w:w="1417" w:type="dxa"/>
            <w:tcBorders>
              <w:top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bCs/>
                <w:sz w:val="20"/>
                <w:szCs w:val="20"/>
                <w:lang w:eastAsia="ru-RU"/>
              </w:rPr>
              <w:t>Целевая статья</w:t>
            </w:r>
          </w:p>
        </w:tc>
        <w:tc>
          <w:tcPr>
            <w:tcW w:w="567" w:type="dxa"/>
            <w:tcBorders>
              <w:top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bCs/>
                <w:sz w:val="20"/>
                <w:szCs w:val="20"/>
                <w:lang w:eastAsia="ru-RU"/>
              </w:rPr>
              <w:t>Вид расходов</w:t>
            </w:r>
          </w:p>
        </w:tc>
        <w:tc>
          <w:tcPr>
            <w:tcW w:w="184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bCs/>
                <w:sz w:val="20"/>
                <w:szCs w:val="20"/>
                <w:lang w:eastAsia="ru-RU"/>
              </w:rPr>
              <w:t>СУММА 20</w:t>
            </w:r>
            <w:r>
              <w:rPr>
                <w:rFonts w:eastAsia="Times New Roman" w:cs="Times New Roman" w:ascii="Times New Roman" w:hAnsi="Times New Roman"/>
                <w:b/>
                <w:bCs/>
                <w:sz w:val="20"/>
                <w:szCs w:val="20"/>
                <w:lang w:val="en-US" w:eastAsia="ru-RU"/>
              </w:rPr>
              <w:t>23</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eastAsia="ru-RU"/>
              </w:rPr>
              <w:t>СУММА 202</w:t>
            </w:r>
            <w:r>
              <w:rPr>
                <w:rFonts w:eastAsia="Times New Roman" w:cs="Times New Roman" w:ascii="Times New Roman" w:hAnsi="Times New Roman"/>
                <w:b/>
                <w:bCs/>
                <w:sz w:val="20"/>
                <w:szCs w:val="20"/>
                <w:lang w:val="en-US" w:eastAsia="ru-RU"/>
              </w:rPr>
              <w:t>4</w:t>
            </w:r>
          </w:p>
        </w:tc>
      </w:tr>
    </w:tbl>
    <w:p>
      <w:pPr>
        <w:pStyle w:val="Normal"/>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10348" w:type="dxa"/>
        <w:jc w:val="left"/>
        <w:tblInd w:w="-5" w:type="dxa"/>
        <w:tblLayout w:type="fixed"/>
        <w:tblCellMar>
          <w:top w:w="0" w:type="dxa"/>
          <w:left w:w="108" w:type="dxa"/>
          <w:bottom w:w="0" w:type="dxa"/>
          <w:right w:w="108" w:type="dxa"/>
        </w:tblCellMar>
      </w:tblPr>
      <w:tblGrid>
        <w:gridCol w:w="3824"/>
        <w:gridCol w:w="425"/>
        <w:gridCol w:w="429"/>
        <w:gridCol w:w="1416"/>
        <w:gridCol w:w="569"/>
        <w:gridCol w:w="1842"/>
        <w:gridCol w:w="1843"/>
      </w:tblGrid>
      <w:tr>
        <w:trPr>
          <w:tblHeader w:val="true"/>
          <w:trHeight w:val="23" w:hRule="atLeast"/>
          <w:cantSplit w:val="true"/>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4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42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c>
          <w:tcPr>
            <w:tcW w:w="5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184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3" w:hRule="atLeast"/>
          <w:cantSplit w:val="true"/>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ОБЩЕГОСУДАРСТВЕННЫЕ ВОПРОСЫ</w:t>
            </w:r>
          </w:p>
        </w:tc>
        <w:tc>
          <w:tcPr>
            <w:tcW w:w="4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47 136 805,67</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04 611 213,6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ысшее должностное лицо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33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2 13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депутатов Государственной Думы, сенаторов Российской Федерации и их помощник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депутатов Государственной Думы и их помощников в избирательных округа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сенаторов Российской Федерации и их помощников в субъектах Российской Федер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3 51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представительных и иных государственных органов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1 33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6 13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едседатель законодательного (представительного) органа государственной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7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5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Депутаты (члены) законодательного (представительного) органа государственной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26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192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26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192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26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192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26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192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законодательного (представительного) органа государственной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60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7 284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59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380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59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380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59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380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2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44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43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2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44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43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2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44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43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ое денежное вознаграждение при награждении Почетной грамотой Смоленской областной Дум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3 71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мии деятелям (авторам, журналистам) средств массовой информации за лучшее освещение деятельности Смоленской областной Дум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3 71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1 072 2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9 073 466,6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законности и правопорядка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20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25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омплексные меры по профилактике правонарушений и усилению борьбы с преступностью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20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25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7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22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7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22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7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22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3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30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1 809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3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30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9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3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30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эффективного государственного управл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81 5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244 766,6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81 5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244 766,6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5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81 5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244 766,6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5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81 5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244 766,6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5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081 566,6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244 766,6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78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72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Заместители высшего должностного лица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78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72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78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72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2 00140</w:t>
            </w:r>
          </w:p>
        </w:tc>
        <w:tc>
          <w:tcPr>
            <w:tcW w:w="56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78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72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78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572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Судебная систем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7 690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650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представительных и иных государственных органов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7 62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59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Службы по обеспечению деятельности мировых судей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7 62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59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92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894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65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627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65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627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6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67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6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267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2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2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Б 2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01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Непрограммные расходы органов исполнительной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едоставление субвенций муниципальным образованиям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16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0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Управление государственными финансам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организационных условий для реализации Государственной программ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функций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43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 333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представительных и иных государственных органов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72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77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едседатель Контрольно-счетной палаты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2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4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7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2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4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7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2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4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7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2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4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Контрольно-счетной палаты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0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73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0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73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0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73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8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0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73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Обеспечение проведения выборов и референдум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5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94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представительных и иных государственных органов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5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94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Члены избирательной комисс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6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6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6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6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избирательной комисс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9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52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5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9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52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9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52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5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9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52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Другие общегосударственные вопрос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9 440 73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7 097 547,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архивного дела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5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 0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и поддержание в состоянии постоянной готовности к использованию систем информирования и оповещения населен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направленных на развитие и эксплуатацию системы видеонаблюдения и контрол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8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законности и правопорядка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46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41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омплексные меры по профилактике правонарушений и усилению борьбы с преступностью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вознаграждения населению Смоленской области за добровольную сдачу оружия, боеприпасов и взрывчатых вещест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710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710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710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Антитеррор-Смоленск»</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антитеррористической направл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2 21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2 21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2 21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2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1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7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2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1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2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1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2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41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Экономическое развитие Смоленской области, включая создание благоприятного предпринимательского и инвестиционного климат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7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7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7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83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Информационное общество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3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3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3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3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03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естное самоуправление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12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677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местного самоуправл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и призерам областных ежегодных конкурсов «Лучший муниципальный служащий», «Лучший руководитель территориального общественного самоуправлен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710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710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710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9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457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9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457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9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457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90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457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Управление имуществом и земельными ресурсам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53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 76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Эффективное и рациональное использование имущества и земельных ресурсо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55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25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7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43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4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7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43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7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43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пределение рыночной стоимости объектов, находящихся в государственной собственно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олнение кадастровых работ для государственных нужд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1 218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хранность, учет и использование копий технических паспортов, оценочной и иной документации об объектах государственного технического учета и технической инвентариз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5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72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5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72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5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72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 4 03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55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772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эффективного государственного управл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2 56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3 804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мер по обеспечению комплексного социально-экономического развит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единовременного денежного вознаграждения гражданам, награжденным Почетной грамотой Смоленской области или наградам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708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708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708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Транспортное обеспечение деятельности органов государствен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06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10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06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10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06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10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06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110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государственной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0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055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0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055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0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055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0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055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политических, социально-экономических, культурных и иных интересов Смоленской области в федеральных органах государственной власти, российских, зарубежных и международных коммерческих и некоммерческих организация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1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5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03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5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03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5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03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5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03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Повышение качества предоставления государственных и муниципальных услуг, в том числе на базе многофункциональных центр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991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486 3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служивание населения по принципу «одного окна» в МФЦ»</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984 8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479 2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817 5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311 9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817 5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311 9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0 817 5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9 311 9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и техническое сопровождение автоматизированной информационной системы обеспечения деятельности МФЦ</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форматизация и автоматизация деятельности СОГБУ МФЦ</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о-техническое обеспечение СОГБУ МФЦ</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1 2260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ведение регулярного мониторинга качества и доступности предоставления государственных и муниципальных услуг, в том числе на базе МФЦ»</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и проведение мониторинга качества предоставления государственных и муниципальных услуг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2 226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2 226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2 4 02 226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информационного пространства и гражданского общества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для обеспечения взаимодействия граждан, социально ориентированных некоммерческих организаций с органами исполнительной власти Смоленской области, поддержка гражданских инициатив в решении задач социально-экономического развит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промышленности Смоленской области и повышение ее конкурентоспособ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3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3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3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66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олодежная политика и гражданско-патриотическое воспитание граждан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979 5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471 897,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Патриотическое воспитание граждан Российской Федер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2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22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по вовлечению детей и молодёжи в патриотические проек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региональных и межрегиональных мероприятий в сфере патриотического воспит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1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военно-патриотической направленности в целях увеличения численности детей, вовлеченных в деятельность военно-патриотических клубов и объединений, в том числе во Всероссийского детско-юношеского военно-патриотического общественного движения «ЮНАРМ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1 EВ 255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работка и реализация комплекса мер, направленных на развитие системы гражданского и патриотического воспитания граждан</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В 255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еализация мероприятий федеральной целевой программы «Увековечение памяти погибших при защите Отечества на 2019 - 2024 год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3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6 9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14 097,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для софинансирования расходов бюджетов муниципальных образований Смоленской области, связанных с реализацией федеральной целевой программы «Увековечение памяти погибших при защите Отечества на 2019-2024 год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3 01 R2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6 9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14 097,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3 01 R2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6 9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14 097,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3 01 R2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6 9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14 097,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государственной политики в области молодежной политики и гражданско-патриотического воспит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8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8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8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8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7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56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56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56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1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56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благоприятных условий для экономического развит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88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32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57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 335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органов исполнительной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57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3 335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62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6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62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6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62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6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на государственную регистрацию актов гражданского состоя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0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45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0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2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80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2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осуществление переданных полномочий Российской Федерации на государственную регистрацию актов гражданского состоя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5 0 09 5930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14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2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14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2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5930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14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2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представительных и иных государственных органов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661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28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Уполномоченного по правам человека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6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6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6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66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Уполномоченного по защите прав предпринимателей в Смоленской области и его аппарат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9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9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6 0 09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76 0 09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1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Непрограммные расходы органов исполнительной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очие направления деятельности, не включенные в областные государственные программ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98 0 02 57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57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57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8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НАЦИОНАЛЬНАЯ ОБОРОН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60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Мобилизационная и вневойсковая подготов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Непрограммные расходы органов исполнительной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едоставление субвенций муниципальным образованиям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осуществление первичного воинского учета органами местного самоуправления поселений, муниципальных и городских округ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1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1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1 511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7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65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Мобилизационная подготовка экономик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мобилизационной подготовки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поддержания объектов мобилизационного назначения в состоянии готовности к решению задач по предназнач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3 21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НАЦИОНАЛЬНАЯ БЕЗОПАСНОСТЬ И ПРАВООХРАНИТЕЛЬНАЯ ДЕЯТЕЛЬНОСТЬ</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4 56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1 58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Защита населения и территории от чрезвычайных ситуаций природного и техногенного характера, пожарная безопасность</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4 56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1 58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4 56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1 58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и поддержание в состоянии постоянной готовности к использованию систем информирования и оповещения населен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5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держание комплексной системы экстренного оповещ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0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0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10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содержание и развитие системы обеспечения вызова экстренных оперативных служб по единому номеру «112»</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41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41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1 241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7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1 141 6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7 66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1 1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629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1 1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629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1 1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629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ое стимулирование добровольных пожарны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708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6 4 02 708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708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6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НАЦИОНАЛЬНАЯ ЭКОНОМИ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902 182 232,2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204 762 967,44</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Общеэкономические вопрос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4 061 7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9 523 489,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действие занятости населен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4 061 7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9 523 489,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действие занят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1 P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вышение эффективности службы занят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1 P2 529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1 P2 529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1 P2 529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государственных полномочий в сфере содействия занятости насел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872 3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166 589,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3 06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122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3 06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122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3 06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7 122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фессиональное обучение и дополнительное профессиональное образование безработных граждан, включая обучение в другой мест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1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09 2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43 989,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1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97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155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5 4 01 21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97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155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1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3 5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88 689,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21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3 58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88 689,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1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56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1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56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1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56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4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18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56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Сельское хозяйство и рыболовство</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8 982 141,6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63 036 270,8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сельского хозяйства и регулирование рынков сельскохозяйственной продукции, сырья и продовольств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3 078 041,6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0 722 970,8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Акселерация субъектов МСП»</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538 144,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424 742,2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оздание системы поддержки фермеров и развитие сельской кооперации (предоставление грантов «Агростартап» крестьянским (фермерским) хозяйствам или индивидуальным предпринимателям на их создание и (или) развит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системы поддержки фермеров и развитие сельской кооперации (субсидии сельскохозяйственным потребительским кооперативам на возмещение части затрат, связанных с их развитие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845 360,8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331 958,7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845 360,8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331 958,7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845 360,8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331 958,7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системы поддержки фермеров и развитие сельской кооперации (субсидии автономным некоммерческим организациям на финансовое обеспечение затрат, связанных с осуществлением их деятельности по оказанию информационно-консультационных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1 I5 5480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I5 5480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92 783,51</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Экспорт продукции АПК»</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T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9 690,7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00 309,28</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оддержка стимулирования увеличения производства масличных культур</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T2 525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9 690,7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00 309,28</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T2 525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9 690,7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00 309,28</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1 T2 525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779 690,7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900 309,28</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Создание общих условий функционирования и развития сельского хозяйства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378 406,5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6 524 819,28</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азвитие сельского туризм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4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85 542,17</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4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85 54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410</w:t>
            </w:r>
          </w:p>
        </w:tc>
        <w:tc>
          <w:tcPr>
            <w:tcW w:w="56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85 54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производителям зерновых культур части затрат на производство и реализацию зерновых культур</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5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92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251 445,78</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5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92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251 445,78</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35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92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251 445,78</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части затрат на уплату процентов по инвестиционным кредитам (займам) в агропромышленном комплекс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4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56 088,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4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56 088,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4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56 088,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части затрат на уплату процентов по инвестиционным кредитам (займам) в агропромышленном комплекс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43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997 469,88</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43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997 469,88</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43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997 469,88</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предоставление грантов на развитие семейных ферм на базе крестьянских (фермерских) хозяйств, включая ИП)</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закладку и (или) уход за многолетними насажде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9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обеспечение прироста сельскохозяйственной продукции собственного производства в рамках приоритетной подотрасли агропромышленного комплекс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16 385,5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791 445,78</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16 385,5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791 445,78</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616 385,5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791 445,78</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прирост собственного производства льно-(или) пеньковолокна, и (или) тресты льняной, и (или) тресты конопляно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26</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6</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6</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мулирование развития приоритетных подотраслей агропромышленного комплекса и развитие малых форм хозяйствования (субсидии на возмещение части затрат на обеспечение прироста объема молока сырого крупного рогатого скота, козьего и овечьего, переработанного на пищевую продукц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7</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7</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27</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повышение продуктивности в молочном скотоводств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6 024 096,39</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6 024 096,39</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6 024 096,39</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возмещение части затрат на приобретение элитных семян)</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поддержку племенного животновод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возмещение части затрат на уплату страховой премии, начисленной по договору сельскохозяйственного страхования в области растениеводства, и (или) животноводства, и (или) товарной аквакультуры (товарного рыбовод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30 867,4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41 915,6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30 867,4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41 915,6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8 3 01 R508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30 867,4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41 915,6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возмещение части затрат на проведение комплекса агротехнологических рабо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655 277,1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164 831,3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655 277,1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164 831,3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655 277,11</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164 831,3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сельскохозяйственного производства по отдельным подотраслям растениеводства и животноводства (субсидии на развитие мясного животновод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6</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6</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086</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61 445,7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903 614,4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61 445,7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903 614,4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1 R5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61 445,7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903 614,4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вышение уровня функционирования агропромышленного комплекс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ое областное государственное пособие молодым специалистам, являющимся гражданами Российской Федерации, работающим в сельскохозяйственных организациях, крестьянских (фермерских) хозяйствах, областных государственных организациях ветеринарии, у индивидуальных предпринимател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ые выплаты молодым специалистам, работающим в сельскохозяйственных организациях, крестьянских (фермерских) хозяйствах и у индивидуальных предпринимател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мии по итогам участия в конкурсах, ярмарках и других мероприятия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мии победителям ежегодных мероприятий, связанных с подведением итогов работы агропромышленного комплекс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1 708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28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77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28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77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28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77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28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77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Лесное хозяйство и животный мир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и использование охотничьих ресурс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государственной ветеринарной службы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5 84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250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устойчивого развития государственной ветеринарной службы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03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81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03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81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25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25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3 9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9 486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3 95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9 486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0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3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0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3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0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3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6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0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3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Водное хозяйство</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65 608,4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храна окружающей среды и рациональное использование природных ресурсов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465 608,4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водохозяйственного комплекса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27 108,4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еализацию государственных программ субъектов Российской Федерации в области использования и охраны водных объект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1 R06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27 108,4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1 R06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27 108,4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3 01 R06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27 108,4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для регулирования качества окружающей сред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3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отдельных полномочий в области водных отнош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51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3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51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3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51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3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2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Лесное хозяйство</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0 24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1 79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Лесное хозяйство и животный мир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0 24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1 79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хранение лес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4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177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Увеличение площади лесовосстановл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237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4 1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237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237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34 1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Увеличение площади лесовосстановл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3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3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3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специализированных учреждений органов государственной власти лесопожарной техникой и оборудованием для проведения комплекса мероприятий по охране лесов от пожар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3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16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3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16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1 GА 543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16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лесного хозяйства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0 03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1 052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отдельных полномочий в области лесных отношений (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8 9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6 20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941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6 20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941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7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48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76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48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1</w:t>
            </w:r>
          </w:p>
        </w:tc>
        <w:tc>
          <w:tcPr>
            <w:tcW w:w="56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8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отдельных полномочий в области лесных отношений (организация мероприятий по защите, воспроизводству лесов, лесоразведению и отводу лесосек)</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1 5129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52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инфраструктуры по охране лесов от пожаров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38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999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65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265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65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265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65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265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мер пожарной безопасности и тушение лесных пожар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534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534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2 534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734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47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566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отдельных полномочий в области лесных отношений (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47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566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74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565 9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74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565 9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9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995 6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5 5129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9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995 6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5129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Транспор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дорожно-транспортного комплекса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89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73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Дорожное хозяйство (дорожные фонд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867 26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3 57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дорожно-транспортного комплекса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136 63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651 77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Дорожная сеть»</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01 338 69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18 961 907,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6 74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96 11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6 74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96 11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6 74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96 11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 (автомобильные дороги общего пользования местного знач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3 461 08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2 073 803,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3 461 08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2 073 803,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3 461 08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2 073 803,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 (автомобильные дороги общего пользования регионального и межмуниципального знач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20 235 2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0 326 404,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20 235 2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0 326 404,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5394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20 235 2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50 326 404,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я на снижение количества мест концентрации дорожно-транспортных происшествий (аварийно-опасных участков) на дорожной сети городской агломерации города Смоленс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я на приведение улично-дорожной сети городской агломерации города Смоленска в нормативное транспортно-эксплуатационное состоян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5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5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1 R1 81580</w:t>
            </w:r>
          </w:p>
        </w:tc>
        <w:tc>
          <w:tcPr>
            <w:tcW w:w="56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сети автомобильных дорог общего поль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55 380 56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228 785,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213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213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213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6 63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6 50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6 63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6 50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3 01 80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6 63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6 50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0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2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88 740 86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21 585,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2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88 740 86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21 585,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2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88 740 86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23 721 585,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я на осуществление дорожной деятельности в отношении автомобильных дорог местного значения в границах города Смоленска в связи с выполнением городом-героем Смоленском функций административного центра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5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5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3 01 815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управления дорожным хозяйство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9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9 916 04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32 588 30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9 916 04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32 588 30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9 916 04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32 588 30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79 916 04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32 588 30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осуществления градостроительной деятельности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827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беспечение инфраструктурными объектами проектов по развитию территор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827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инфраструктурного проекта «Улица, соединяющая улицу Шейна в Промышленном районе г. Смоленска, микрорайон «Новосельцы-2» Козинского сельского поселения Смоленского района Смоленской области и улицу Индустриальная в Промышленном районе г. Смоленс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2 9800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827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2 9800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827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3 02 9800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827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безопасности дорожного движения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1 7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1 79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щесистемные меры развития дорожного хозяй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стационарных камер фотовидеофиксации нарушений правил дорожного движения в целях увеличения их количества на автомобильных дорогах федерального, регионального или межмуниципального и местного знач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2 222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2 222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1 R2 222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рганизация дорожного движ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системами автоматического контроля и выявления нарушений правил дорожного движения на улично-дорожной сети населенных пунктов и автомобильных дорогах регионального и межмуниципального знач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3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3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3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олнение проектных работ на установку (модернизацию) светофорных объект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42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42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242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49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49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3 01 49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6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вышение безопасности дорожного движ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8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5 19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Связь и информати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3 727 7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492 42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Информационное общество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3 727 7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492 42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Информационная инфраструкту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на участках мировых судей формирования и функционирования необходимой информационно-техн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58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58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58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18 763,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Кадры для цифровой экономик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обучения трудоспособных жителей Смоленской области компетенциям цифровой экономики в рамках дополните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сопровождение и развитие Интернет-сайта для популяризации ИТ-специальностей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3 248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Информационная безопасность»</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сопровождение и обновление лицензионного программного обеспеч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4 21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4 21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4 21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0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Цифровое государственное управлен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25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252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предоставления приоритетных массовых социально значимых государственных (муниципальных) услуг в цифровом вид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1 D6 213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39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системы межведомственного электронного взаимодействия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6 213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5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региональной телекоммуникационной инфраструктур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7 33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7 33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направленные на развитие региональной телекоммуникационной инфраструктур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7 33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7 33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2 93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2 93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2 93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2 93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4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4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1 21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4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4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Цифровая трансформация государственного управл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65 46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165 469,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направленные на формирование электронного правитель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88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88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7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7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7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7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1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направленные на создание и развитие Ситуационного цент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3 02 24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4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24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региональных проектов в сфере информационных технолог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R0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R0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2 R0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12 169,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межведомственной системы информационной безопасности информационных систем, ресурсов, объектов информационной инфраструктуры и процессов их функционир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системы информационной безопасности и защиты информационных систем от несанкционированного доступ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областного государственного центра по защите информации и аттестации объектов информатиз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3 215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Внедрение и использование спутниковых навигационных технологий ГЛОНАСС, средств ДЗЗ и других РКД в интересах социально-экономического развит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РНИС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4 248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4 248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3 04 248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вышение квалификации в области IT-технологий, в том числе обучение и участие в семинара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вышение квалификации в области IT-технологий, в том числе обучение и участие в семинара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1 255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1 255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1 255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тимулирование граждан к освоению современных ИК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оведение областных смотров-конкурсов, фестивалей, семинаров, а также другие аналогичные мероприят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2 200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1 4 02 200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2 200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информационно-технологической инфраструктуры органов исполнительной власти Смоленской области, их структурных подразделений и подведом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913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678 6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870 2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634 9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870 2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634 9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870 2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634 9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компьютерной техники и телекоммуникационного оборуд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21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21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4 03 21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Другие вопросы в области национальной экономик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1 539 0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54 577 687,61</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Экономическое развитие Смоленской области, включая создание благоприятного предпринимательского и инвестиционного климат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12 117 4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89 796 770,09</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Поддержка самозаняты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49 07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7 938,1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развитие института самозанят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2 55277</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49 07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7 938,1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2 55277</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49 07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7 938,1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2 55277</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49 072,17</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7 938,1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Предакселерац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497 422,6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942 783,51</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редоставление грантов субъектам малого и среднего предпринимательства, являющимся социальными предприят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8</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06 288,6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00 721,6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8</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06 288,6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00 721,6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8</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106 288,6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000 721,6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оказание поддержки гражданам, желающим вести бизнес, начинающим и действующим предпринимател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9</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91 134,0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942 061,8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9</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91 134,0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942 061,8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4 55279</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91 134,0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942 061,8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Акселерация субъектов МСП»</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647 422,6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251 443,3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создание и (или) развитие центра «Мой бизнес»)</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01 649,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01 649,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01 649,4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а создание и (или) развитие центра поддержки экспорт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345 7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251 443,3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345 7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251 443,3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1 I5 5527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345 773,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251 443,3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Создание и развитие объектов инфраструктуры в целях реализации новых инвестиционных проектов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3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ероприятия по строительству и (или) реконструкции объектов инфраструктуры в целях реализации на территории Смоленской области новых инвестиционных проект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3 02 49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3 02 49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3 02 49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96 341 8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и развитие инфраструктуры поддержки субъектов малого и среднего предпринимательства, а также туристской инфраструктуры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81 685,65</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2 735,1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и (или) развитие центра развития туризма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603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81 685,65</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2 735,1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603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81 685,65</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2 735,1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 4 03 603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81 685,65</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2 735,1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осуществления градостроительной деятельности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14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63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капитального строительства, направленная на обеспечение нужд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65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65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65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65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3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975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3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975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3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975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 4 0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 3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975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Энергоэффективность и развитие энергетики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9 4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8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09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промышленности Смоленской области и повышение ее конкурентоспособ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4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475 017,52</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Адресная поддержка повышения производительности труда на предприятия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1 L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36 185,5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оддержка субъектов Российской Федерации в целях достижения результатов национального проекта «Производительность тру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1 L2 528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36 185,5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1 L2 528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36 185,5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1 L2 528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36 185,5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и развитие инфраструктуры поддержки промышленных предприятий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31,9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я микрокредитной компании «Смоленский областной фонд поддержки предпринимательства» на предоставление займов субъектам деятельности в сфере промышл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614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31,9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614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31,9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 4 01 614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738 831,9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425"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44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57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органов исполнительной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9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9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9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3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9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органов исполнительной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9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и на 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9 00 811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9 00 811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9 00 811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ЖИЛИЩНО-КОММУНАЛЬНОЕ ХОЗЯЙСТВО</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52 090 040,1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8 033 515,4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Жилищное хозяйство</w:t>
            </w:r>
          </w:p>
        </w:tc>
        <w:tc>
          <w:tcPr>
            <w:tcW w:w="425"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6 976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обеспечения качественными услугами жилищно-коммунального хозяйства населен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6 976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еспечение устойчивого сокращения непригодного для проживания жилищного фон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6 976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33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33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33 676,2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мероприятий по переселению граждан из аварийного жилищного фонда за счет средств областного бюджет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943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943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1 F3 6748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943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Коммунальное хозяйство</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0 4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0 831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обеспечения качественными услугами жилищно-коммунального хозяйства населен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1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омпенсация выпадающих доходов и возмещение части понесенных затрат организациям, осуществляющим регулируемые виды деятельности в сфере теплоснабжения, водоснабжения и (или) водоотведения, газоснабж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озмещение некомпенсируемых финансовых убытков теплоснабжающим организациям в связи с эксплуатацией источника тепловой энерг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800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800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6 4 02 800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Повышение качества водоснабжения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34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80 4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831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Чистая во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80 45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831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троительство и реконструкцию (модернизацию) объектов питьевого водоснабж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524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8 048 659,8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0 83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524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8 048 659,8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0 83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524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8 048 659,8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0 83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ыполнение работ по инженерным изысканиям в целях подготовки проектной документации, подготовку проектной документации объектов капитального строительства в сфере жилищно-коммунального хозяйства, подлежащих модернизации, и ее экспертизу</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806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06 340,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806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06 340,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 1 F5 806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06 340,2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Благоустройство</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7 6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9 150 515,4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естное самоуправление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местного самоуправл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премирование лучших проектов территориального общественного самоуправления в сфере благоустройства территор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Формирование современной городской среды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Формирование комфортной городской сред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еализацию программ формирования современной городской сред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555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555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 1 F2 555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3 185 463,9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4 650 515,47</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Другие вопросы в области жилищно-коммунального хозяй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 97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05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еспечение деятельности Администрации Смоленской области, депутатов Государственной Думы, сенаторов Российской Федерации и их помощник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2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25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Обеспечение деятельности органов исполнительной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2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25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2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25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2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25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5 0 09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32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25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Непрограммные расходы органов исполнительной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95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очие направления деятельности, не включенные в областные государственные программ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95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95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95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95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ОХРАНА ОКРУЖАЮЩЕЙ СРЕД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 4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65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Охрана объектов растительного и животного мира и среды их обит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49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41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храна окружающей среды и рациональное использование природных ресурсов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2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условий для регулирования качества окружающей сред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2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2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2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6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72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Лесное хозяйство и животный мир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92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68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ддержание и увеличение численности охраняемых видов охотничьих животных на территории государственных биологических (зоологических) заказников регионального значения и общедоступных охотничьих угодий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2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2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2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2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и использование охотничьих ресурс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80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97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области охраны и использования охотничьих ресурс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38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20 4 04 59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38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4 59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4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038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Другие вопросы в области охраны окружающей сред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90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02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храна окружающей среды и рациональное использование природных ресурсов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Чистая стран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1 G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работка проектно-сметной документации ликвидации накопленного экологического вреда окружающей среде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1 G1 236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1 G1 236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1 G1 236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8 4 01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83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79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Лесное хозяйство и животный мир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6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3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6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3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6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3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6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3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 4 05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068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23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ОБРАЗОВАН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62 241 605,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146 734 817,8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Дошкольное образован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82 92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1 30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Доступная сре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в образовательных организациях условий для получения детьми-инвалидами качествен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09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78 2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86 59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действие занят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P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P2 52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P2 52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P2 52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7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дошко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50 30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57 80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государственных гарантий реализации прав на получение общедоступного и бесплатного дошко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50 30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57 80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50 30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57 80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50 30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57 80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ще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04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04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04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04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разования обучающихся с ограниченными возможностями здоровь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09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84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09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84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09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84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09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84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Общее образован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68 765 65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19 283 234,5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Доступная сре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в образовательных организациях условий для получения качественного образования детьми с расстройствами аутистического спект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800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01 338 75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227 611 334,5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временная школ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47 767 4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3 753 284,5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49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46 714,5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49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46 714,5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49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4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46 714,5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6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17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6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17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6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17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детских технопарков «Кванториу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35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108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35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108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1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35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108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новых мест в общеобразовательных организациях (школа на 1 000 мест в дер. Алтуховка Смоленского район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520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3 681 2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9 497 4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520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3 681 2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9 497 4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520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3 681 2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9 497 4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1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4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3 069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1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4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3 069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1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4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3 069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функционирования детских технопарков «Кванториу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7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07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7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07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07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07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условий для функционирования центров «Точка рост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1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2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1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2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81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92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Успех каждого ребен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33 195,8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398 041,24</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09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33 195,8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398 041,24</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09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33 195,8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398 041,24</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09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33 195,8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398 041,24</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Цифровая образовательная сре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0 553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15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46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09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46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09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46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09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образовательных организаций материально-технической базой для внедрения цифровой образовательной сред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52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7 80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4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52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7 80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4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52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7 80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34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ще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56 58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929 14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9 08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8 43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8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8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8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58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5 84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5 84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обеспечению общедоступного бесплатного общего образования и по созданию условий для повышения качества образовательного процесс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оддержке одаренных де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1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1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20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8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8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1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вознаграждения за выполнение функций классного руководител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одернизация школьных систем образован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208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2 53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3 25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9 061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3 25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9 061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3 254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9 061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9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4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42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42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0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5303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0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1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56 02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21 160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1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56 02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21 160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1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56 02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21 160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вознаграждения за выполнение функций классного руководител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9 76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80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761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4 594 3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7 072 901,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4 594 3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7 072 901,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4 594 30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7 072 901,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бесплатного горячего питания обучающихся, получающих начальное общее образование в государственных образовательных организация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53 19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5 699,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53 19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5 699,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R304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53 19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5 699,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разования обучающихся с ограниченными возможностями здоровь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3 106 504,1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5 266 758,7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4 545 004,1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7 260 558,7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4 545 004,1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7 260 558,7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4 545 004,12</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7 260 558,7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5303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6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0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53031</w:t>
            </w:r>
          </w:p>
        </w:tc>
        <w:tc>
          <w:tcPr>
            <w:tcW w:w="56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6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0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5303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56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0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оценки качества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роведению единого государственного экзамена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592 9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едагогические кадр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ощрение лучших учител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в области пожарной безопас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Информационное общество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72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971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Информационная инфраструкту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72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971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1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72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971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1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72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971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 1 D2 51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 72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971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Дополнительное образование де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2 470 16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49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499 467,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Культурная сре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499 467,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отрасли культуры (приобретение музыкальных инструментов, оборудования и материалов для детских школ искусств и училищ)</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19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653 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653 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653 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отрасли культуры (модернизация детских школ искусст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1 A1 5519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45 567,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45 567,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45 567,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970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49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Успех каждого ребен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81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952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5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4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5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4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57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4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мероприятий в рамках функционирования мобильного технопарка «Кванториу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0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9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8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0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9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8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0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9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8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функционирования центра выявления и поддержки одаренных де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55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1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55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1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255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1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49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9 2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49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9 2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2 549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9 2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Цифровая образовательная сре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2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8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функционирования центров цифрового образования де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25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2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8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25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2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8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4 25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2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8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дополните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8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960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7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910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7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910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77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910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3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Среднее профессиональное образован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49 97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1 485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75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46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еспечение медицинских организаций системы здравоохранения квалифицированными кадр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симуляционно-тренингового цент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25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25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25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еятельности аккредитационного цент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адровые ресурсы здравоохран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 45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6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8 3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07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8 3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07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8 3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07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овышению качества профессионального образова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2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2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1 4 12 2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53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7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53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7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53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37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лодые профессионалы (Повышение конкурентоспособности профессиона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E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и проведение регионального отборочного этапа Национального чемпионата профессионального мастерства среди людей с инвалидностью «Абилимпикс»</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E6 204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E6 204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E6 204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57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094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разования в сфере культуры и искус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26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 78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69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1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69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1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3 4 0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69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1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53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53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53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циальное обеспечение обучающихс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стипендиальное обеспечение обучающихс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0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11 08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5 355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лодые профессионалы (Повышение конкурентоспособности профессиона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12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0 220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готовка, проведение и обеспечение участия региональной сборной в чемпионатах по профессиональному мастерству «Ворлдскиллс»</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35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35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35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аттестации в форме демонстрационного экзамен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25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6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укрепление материально-технической базы профессиональных образовательных организа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8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18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1 E6 251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8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18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251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8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618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обновление) материально-технической базы образовательных организаций, реализующих программы среднего профессиона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535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82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38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535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82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38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53590</w:t>
            </w:r>
          </w:p>
        </w:tc>
        <w:tc>
          <w:tcPr>
            <w:tcW w:w="56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82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38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профессиона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5 96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5 134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0 19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0 19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0 19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4 07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овышению качества профессионального образова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53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8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5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53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8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5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53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8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5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стипендиальное обеспечение обучающихс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015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ы по итогам чемпионата по профессиональному мастерству по стандартам «Ворлдскиллс»</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в области пожарной безопас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96 5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375 433,3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7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адровые ресурсы здравоохран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7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7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7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272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u w:val="single"/>
                <w:lang w:eastAsia="ru-RU"/>
              </w:rPr>
              <w:t>04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050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073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временная школ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9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30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9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30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9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30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9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30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лодые профессионалы (Повышение конкурентоспособности профессиона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7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7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7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277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едагогические кадр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0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6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0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6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0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6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 30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06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в области пожарной безопас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эффективного государственного управл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мер по обеспечению комплексного социально-экономического развит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готовка управленческих кадров для организаций народного хозяйства Российской Федер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R06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R06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1 4 01 R06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3 333,33</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Высшее образован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1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714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1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714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разования в сфере культуры и искус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40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94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40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94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40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94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40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 94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циальное обеспечение обучающихс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стипендиальное обеспечение обучающихс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Молодежная полити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9 22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9 395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04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04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ведение мероприятий по отдыху и оздоровлению де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04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6 04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и обеспечение деятельности областного летнего оздоровительного лагеря для способных и одаренных детей,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203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203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203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отдыха и оздоровления детей,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3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3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3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653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отдыха и оздоровления детей-сирот, обучающихся по основным профессиональным образовательным программ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5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5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05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Компенсация стоимости путевок в загородные лагеря отдыха и оздоровления детей сезонного действ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1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9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1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1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1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71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26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8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8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8 8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84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олодежная политика и гражданско-патриотическое воспитание граждан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7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4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циальная активность»</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84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01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83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83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83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Участие в региональных, межрегиональных, всероссийских и международных мероприятиях добровольческой направл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1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1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1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здание и организация работы ресурсных центров по поддержке добровольчества (волонтер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3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4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3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4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3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6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4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по поддержке и популяризации добровольчества (волонтер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45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1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оведение информационной и рекламной кампании в целях популяризации добровольчества (волонтер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5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5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8 25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Развитие системы поддержки молодежи («Молодежь Росс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формированию эффективной системы выявления, поддержки и развития способностей и талантов у детей и молодеж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1 EГ 245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системы продвижения инициативной молодеж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ы победителям областного конкурса молодежных проект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245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245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245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областного конкурса «Будущее Смоленщин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716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716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2 716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Другие вопросы в области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604 1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678 5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5 259 1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333 5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временная школ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25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25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525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в целях оказа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64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64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1 E1 64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ще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областной стипендии имени князя Смоленского Романа Ростиславович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716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716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типен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2 716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образования обучающихся с ограниченными возможностями здоровь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86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520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71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370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71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370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71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370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4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устройства детей-сирот и детей, оставшихся без попечения родителей, на воспитание в семьи и сопровождение выпускников интернатных организа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9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60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44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910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44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910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44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910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развитию эффективных форм работы с семь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207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207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207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оценки качества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1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90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0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84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4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4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44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34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6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50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6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50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созданию системы государственной и общественной оценки качества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7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7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6 207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профессиона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овышению качества профессионального образова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2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ежегодного конкурса молодых учены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ежегодного конкурса студенческих научных рабо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06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менная стипендия студентам, обучающимся в образовательных организациях высшего образования, из числа детей из многодетных семей,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типен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едагогические кадр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5 0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97 0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развитию системы профессионального педагогическ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5 0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5 0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208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5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0 05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ю и лауреатам областного ежегодного конкурса «Воспитатель го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областного ежегодного конкурса «Учитель го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регионального этапа конкурса педагогов дополнительного образования «Сердце отдаю дет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бедителям регионального конкурса «Преподаватель го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поддержки молодым учител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6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6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6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ремии Губернатора Смоленской области имени В.Ф. Алешин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17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 19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14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функций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159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159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46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159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сфере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73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988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0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83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306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83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20 1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99 44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20 1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99 44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6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6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Уплата налогов, сборов и иных платеж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10 59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6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6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в области пожарной безопас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Непрограммные расходы органов исполнительной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Прочие направления деятельности, не включенные в областные государственные программ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исполнение судебных акт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22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22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сполнение судебных акт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8 0 02 22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КУЛЬТУРА, КИНЕМАТОГРАФ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8 744 84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1 738 703,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Культу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7 581 14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9 342 703,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0 311 83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1 656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Культурная сре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9 347 3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6 975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азвитие сети учреждений культурно-досугового тип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00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21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00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21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00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21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отрасли культуры (обеспечение учреждений культуры специализированным автотранспорто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484 53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484 53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19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 484 53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Субсидии для софинансирования расходов бюджетов муниципальных районов Смоленской области в рамках реализации областной государственной программы «Развитие культуры в Смоленской области» на техническое оснащение муниципальных музее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75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75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1 55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5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756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Творческие люд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83 193,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83 19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творческих фестивал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24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24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24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отрасли культуры (поддержка лучших работников сельских учреждений культур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5,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5,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1 925,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государственную поддержку отрасли культуры (поддержка лучших сельских учреждений культур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6</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6</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1 A2 55196</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66 265,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театрально-концертного и культурно-досугового обслуживания насел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1 R46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1 R46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1 R46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617 4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Сохранение культурного и исторического наслед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99 0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99 04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оддержка отрасли культуры (комплектование книжных фондов библиотек)</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99 0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99 04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99 0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99 04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99 04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99 04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3 02 R5197</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музейной деятель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11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11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11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2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11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библиотечного обслужи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70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0 62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70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0 62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2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2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72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2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98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4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983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4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хранение и государственная охрана объектов культурного наследия (памятников истории культуры), народов Российской Федерации, расположенны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1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74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1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74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1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74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81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74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театрально-концертного обслужи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5 628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6 621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238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8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2 238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8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10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4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13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8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держка творческой деятельности и техническое оснащение детских и кукольных театр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R5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21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R5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21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5 R5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821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тимулирование и поддержка труда граждан творческих професс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6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6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Выплата ежемесячного пособия лицам, удостоенным почетного звания «Народный художник Российской Федерации», «Народный артист Российской Федерации», «Заслуженный деятель искусств», проживающим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типендии Администрации Смоленской области за достижения в области культуры и искус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типен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ы за достижения в области культуры и искус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6 705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культурно-досугового обслуживания насел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2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 240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2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 240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2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 240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2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 240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олодежная политика и гражданско-патриотическое воспитание граждан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9 3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86 103,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государственной политики в области молодежной политики и гражданско-патриотического воспит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9 3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86 103,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9 3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86 103,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9 3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86 103,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269 3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86 103,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Другие вопросы в области культуры, кинематограф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16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39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16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39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16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39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81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81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69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681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отношении объектов культурного наслед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59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7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14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59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69 18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71 6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59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269 18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471 6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59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9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43 03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10 59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9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43 03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ЗДРАВООХРАНЕН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10 419 331,0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8 536 22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Стационарная медицинская помощь</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91 96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044 32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91 969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69 044 32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Борьба с сердечно-сосудистыми заболева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042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399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оборудованием региональных сосудистых центров и первичных сосудистых отдел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19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042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399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19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042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399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19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042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8 399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Борьба с онкологическими заболева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9 90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37 070 62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49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3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64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49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3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64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49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3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64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ереоснащение медицинских организаций, оказывающих медицинскую помощь больным с онкологическими заболева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1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28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37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1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28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37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1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28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37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Новое строительство и реконструкция (онкологический диспансер в г. Смоленск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227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886 2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78 429 52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227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886 2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78 429 52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5227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3 886 2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78 429 52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еспечение медицинских организаций системы здравоохранения квалифицированными кадр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ые денежные выплаты отдельным категориям работников областных государственных учреждений здравоохран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упреждение и борьба с социально значимыми инфекционными заболева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0 50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14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0 50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14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0 50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14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0 50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143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медицинской помощи наркологическим больным и больным с психическими расстройствами и расстройствами повед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2 37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1 99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2 37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1 99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2 37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1 99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2 371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1 99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скорой медицинской помощи, а также специализированной медицинской помощи больным прочими заболева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3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94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3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94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3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94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3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94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оказания паллиативной медицинской помощ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74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0 40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7 95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61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7 95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61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7 95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61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паллиативной медицинской помощ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R2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R2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R2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8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Медицинская реабилитац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0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0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0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здоровья матери и ребен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мебел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33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33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33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Амбулаторная помощь</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0 694 253,0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5 759 182,5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90 694 253,0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5 759 182,5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Развитие системы оказания первичной медико-санитарной помощ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2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488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8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8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28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Проведение мероприятий в рамках создания и тиражирования «Новой модели медицинской организации, оказывающей первичную медико-санитарную помощь»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252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252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252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76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Модернизация первичного звена здравоохранения Российской Федер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3 942 553,08</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95 632 382,5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капитальные вложения в объекты государственной собств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49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86 731,0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14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49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86 731,0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14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499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86 731,0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14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оснащение транспортом медицинских организа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43 33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43 33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43 33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оснащение и переоснащение оборудованием медицинских организа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44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44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2 44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капитальный ремонт зданий медицинских организа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766 79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170 982,5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766 79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170 982,5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766 79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 170 982,5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поликлиника в мкр-не Королевка с организацией педиатрического и терапевтического прием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5 517 499,9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46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5 517 499,9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46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Бюджетные инвести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5 517 499,99</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46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грамм модернизации первичного звена здравоохранения (приобретение и монтаж фельдшерско-акушерских пункт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6</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6</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9 53656</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таршее поколен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вакцинации против пневмококковой инфекции граждан старше трудоспособного возраст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22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22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22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546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546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3 546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Укрепление общественного здоровь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12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751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12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751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12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751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125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751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медицинской профилактики неинфекционных заболеваний и формирования здорового образа жизни, в том числе у де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филактика инфекционных заболеваний, включая иммунопрофилактику»</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2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2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2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Комплекс процессных мероприятий «Развитие первичной медико-санитарной помощ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4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15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4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15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4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15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4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15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упреждение и борьба с социально значимыми инфекционными заболева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8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26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8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26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8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26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8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26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медицинской помощи наркологическим больным и больным с психическими расстройствами и расстройствами повед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1 35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 63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35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63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35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63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35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 63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скорой медицинской помощи, а также специализированной медицинской помощи больным прочими заболева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23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78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23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78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23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78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23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78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оказания паллиативной медицинской помощ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9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86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здоровья матери и ребен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неонатального и аудиологического скрининга, пренатальной диагностик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00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00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200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Медицинская помощь в дневных стационарах всех тип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7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62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9 47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62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u w:val="single"/>
                <w:lang w:eastAsia="ru-RU"/>
              </w:rPr>
              <w:t>Комплекс процессных мероприятий «Развитие первичной медико-санитарной помощ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упреждение и борьба с социально значимыми инфекционными заболева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5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5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5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6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95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медицинской помощи наркологическим больным и больным с психическими расстройствами и расстройствами повед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41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17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41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17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41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17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41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17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скорой медицинской помощи, а также специализированной медицинской помощи больным прочими заболева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5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5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5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5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5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Скорая медицинская помощь</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54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7 46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5 54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7 46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Развитие системы оказания первичной медико-санитарной помощ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закупки авиационных работ в целях оказания медицинской помощ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555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555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1 555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28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еспечение медицинских организаций системы здравоохранения квалифицированными кадр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2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2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ые денежные выплаты отдельным категориям работников областных государственных учреждений здравоохран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0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0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0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0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3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0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0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ая денежная выплата студентам, заключившим договоры о целевом обучен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16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16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16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скорой медицинской помощи, а также специализированной медицинской помощи больным прочими заболева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8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76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8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76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8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76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8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7 76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Санаторно-оздоровительная помощь</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48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48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здоровья матери и ребен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48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48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48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3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6 48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Заготовка, переработка, хранение и обеспечение безопасности донорской крови и ее компонент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3 3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1 71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3 3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1 71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лужбы кров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3 3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1 71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5 17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3 56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5 17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3 56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5 17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3 56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бесплатным питанием и выплата компенсации донорам, сдавшим кровь и (или) ее компоненты безвозмездно</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6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донорам за кровь, сданную на платной основ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8 700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69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Другие вопросы в области здравоохран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4 471 1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7 435 217,44</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21 373 5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34 337 617,44</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Борьба с онкологическими заболева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рганизация центра амбулаторной онкологической помощ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25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25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3 25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5 000 0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Обеспечение медицинских организаций системы здравоохранения квалифицированными кадр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оведение областных смотров-конкурсов, фестивалей, семинаров, а также другие аналогичные мероприят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00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00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200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единовременного денежного пособия отдельным категориям работников областных государственных учреждений здравоохран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00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00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5 700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5 5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37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звитие информационно-телекоммуникационных технологий в медицинских учреждения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22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22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225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0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51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5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36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51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5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36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7 51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56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36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Укрепление общественного здоровь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формирование населения о мерах профилактики различных заболева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20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20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P4 20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системы медицинской профилактики неинфекционных заболеваний и формирования здорового образа жизни, в том числе у де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медицинского сопровождения массовых спортивных мероприят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53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53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1 253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населения лекарственными препаратами, медицинскими изделиями, специализированными продуктами лечебного питания в амбулаторных условия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88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88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88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5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88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упреждение и борьба с социально значимыми инфекционными заболева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64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00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45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45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5 45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туберкулеза и мониторинга лечения лиц, больных туберкулезо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9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В и С)</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765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о предупреждению и борьбе с социально значимыми инфекционными заболеваниями (финансовое обеспечение реализации мероприятий по профилактике ВИЧ-инфекций и гепатитов В и С)</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5 R202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93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медицинской помощи наркологическим больным и больным с психическими расстройствами и расстройствами повед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87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38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7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8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7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8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87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8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лекарственных препаратов и других расходных материал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6 2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оказания скорой медицинской помощи, а также специализированной медицинской помощи больным прочими заболева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7 576 9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8 541 517,44</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0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53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0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53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90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53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текущие и капитальные ремонты зданий и сооружений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 459 9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 459 9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02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 459 97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802 517,44</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802 517,44</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802 517,44</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автотранспорт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формирование населения о мерах профилактики различных заболева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0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одготовка помещений для установки оборуд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2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2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7 225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храна здоровья матери и ребен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30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62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30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62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30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62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30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9 62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адровые ресурсы здравоохран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R13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R13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R13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Экспертиза и контрольно-надзорные функции в сфере охраны здоровь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6 2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1 90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18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87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18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87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0 18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5 87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приобретение оборуд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0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реализацию государственных функ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3 2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2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Информационно-технологическая поддержка реализации Государственной программ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72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982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2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82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2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82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32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582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провождение и развитие информационных систе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0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0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0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компьютерным оборудованием и программным обеспечение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5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5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4 25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Хранение медицинского имущества для ликвидации медицинских последствий в чрезвычайных ситуациях мирного и военного времен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42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94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2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94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2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94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2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394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сполнение запаса медицинских и иных средст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237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237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6 237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61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1 930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8 44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71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6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530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6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530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8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сфере охраны здоровь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74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1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01 8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2 665,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01 8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2 665,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6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835,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6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 835,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Доступная сре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оступности объектов и услуг для инвалидов и маломобильных групп насел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4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4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1 204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в области пожарной безопас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597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олодежная политика и гражданско-патриотическое воспитание граждан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оддержка поискового движ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по экспертизе и хранению эксгумированных биологических объектов в рамках проекта «Без срока дав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216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216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9</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 4 01 216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ОЦИАЛЬНАЯ ПОЛИТИ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727 319 8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947 262 511,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Пенсионное обеспечен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 2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 28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мер социальной поддержки отдельным категориям граждан»</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енсии за выслугу лет лицам, замещавшим государственные должности Смоленской области, государственные должности государственной службы Смоленской области, должности государственной гражданской службы Смоленской области, и лицам, замещавшим должности в органах государственной власти и управлен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2 58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2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2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72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5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50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5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508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действие занятости населен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государственных полномочий в сфере содействия занятости насел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Межбюджетные трансферты бюджету Пенсионного фонда Российской Федер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7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7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Социальное обслуживание насел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82 014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78 408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728 276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2 057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таршее поколен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3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доставки лиц старше 65 лет, проживающих в сельской местности, в медицинские организ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3 249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3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3 249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3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3 249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3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003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мер социальной поддержки отдельным категориям граждан»</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89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51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89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51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89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51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каз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9 89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4 51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бластных государственных учреждений социального обслуживания граждан»</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86 0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4 89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86 0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4 89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86 0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4 89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4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86 07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4 89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и проведение мероприятий, направленных на повышение качества жизни отдельных категорий граждан»</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2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мероприятий по организации деятельности досуговых центров для граждан пожилого возраст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20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2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20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2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20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2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61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23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устройства детей-сирот и детей, оставшихся без попечения родителей, на воспитание в семьи и сопровождение выпускников интернатных организа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61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23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61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23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61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23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61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23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Защита населения и территорий от чрезвычайных ситуаций и организация тушения пожар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в области пожарной безопас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 4 02 21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Социальное обеспечение насел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71 037 1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357 844 211,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27 96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88 269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Борьба с сердечно-сосудистыми заболева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5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5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1 N2 55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1 70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населения лекарственными препаратами, медицинскими изделиями, специализированными продуктами лечебного питания в амбулаторных условия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70 53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455 89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отдельных полномочий в области лекарственного обеспеч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498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 498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85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85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85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 85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7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16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47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21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36 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21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36 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21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36 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46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0 40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7 799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46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6 73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3 642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46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6 73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3 642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46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5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546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7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5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отдельных групп населения Смоленской области лекарственными препаратами и продуктами лечебного питания, отпускаемыми по рецептам врачей бесплатно</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7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85 7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6 59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7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5 5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5 12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7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5 59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15 12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7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0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1 4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04 700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0 2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1 4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адровые ресурсы здравоохран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енежная компенсация за наем жилых помещений работникам учреждений здравоохран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15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15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15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обязательного медицинского страх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54 22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9 171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язательное медицинское страхование неработающего насел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5 20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54 22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9 171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5 20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54 22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9 171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5 20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54 22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529 171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493 3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19 606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10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 416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ставка отдельным категориям граждан компенсации расходов на уплату взноса на капитальный ремон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204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204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204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отдельных категорий граждан в виде компенсации расходов на уплату взноса на капитальный ремон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719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2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1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719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2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1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719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72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12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Компенсация отдельным категориям граждан оплаты взноса на капитальный ремонт общего имущества в многоквартирном дом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6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0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234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6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0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234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6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0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234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еализация адресной социальной поддержки граждан,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9 00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2 691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поиску рабо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93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244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93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244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1</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5 931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2 244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субсидии на возмещение работодателю расходов на прохождение гражданином стажировк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ные бюджетные ассигн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2</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8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2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осуществлению индивидуальной предпринимательской деятельн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67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67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3</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4 867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ведению личного подсобного хозяй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6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6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4</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7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0 469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казание государственной социальной помощи на основании социального контракта отдельным категориям граждан (реализация мероприятий по осуществлению иных мероприятий, направленных на преодоление трудной жизненной ситу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48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884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48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884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4045</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6 487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3 884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мер социальной поддержки отдельным категориям граждан»</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08 56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18 125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572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2 196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0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0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68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8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1 68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8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плата жилищно-коммунальных услуг отдельным категориям граждан</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7 00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7 00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57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9 43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9 43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525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9 43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29 43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полнительная мера социальной поддержки членов семей умерших (погибших) Героев Советского Союза, Героев Российской Федерации и полных кавалеров ордена Слав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0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6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ветеранов труда, ветеранов военной служб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214 34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10 446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48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0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 48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808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96 86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96 638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7 79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8 406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59 063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8 231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тружеников тыл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23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056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7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99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2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843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66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5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реабилитированных лиц и лиц, признанных пострадавшими от политических репресс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618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959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8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8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8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370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 721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6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917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 40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803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2 80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86 329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94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4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94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14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2 8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6 18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62 8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6 186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отдельных категорий граждан, работающих и проживающих в сельской местности, поселках городского типа или города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62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9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9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49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96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315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96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 315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полнительная мера социальной поддержки лиц, зараженных вирусом иммунодефицита человека при оказании им медицинской помощи в учреждениях здравоохранен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4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равной доступности услуг общественного транспорта пригородных маршрутов на территории Смоленской области для отдельных категорий граждан</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0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равной доступности услуг внутригородского общественного пассажирского транспорта на территории Смоленской области для отдельных категорий граждан</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74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граждан, проходивших военную службу по призыву и ставших инвалидами в результате локальных вооруженных конфликтов, и членов семей военнослужащих, погибших при прохождении военной служб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1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90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стоимости услуг по погребению и выплата социального пособия на погребен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64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ая материальная помощь на погребен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граждан, взявших на себя обязанность осуществить погребение умершего гражданина из числа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96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96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331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гражданам, страдающим хронической почечной недостаточностью, расходов по оплате проезда на общественном и заказном транспорте по территории Смоленской области к месту получения программного гемодиализа и обратно</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39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639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8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8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83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83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инвалидов Великой Отечественной войны, участников Великой Отечественной войны,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97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3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2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Льготы гражданам, удостоенным почетного звания «Почетный гражданин Смоленской области», и членам семьи гражданина, удостоенного почетного звания «Почетный гражданин Смоленской области» посмертно</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57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57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9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2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829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граждан, которым присвоено звание «Ветеран труда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5 600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5 600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66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0 93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0 936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0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0 93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0 936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ведение ремонта жилого помещения ветеранам Великой Отечественной войн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19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19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1 719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циальная поддержка граждан, попавших в трудную жизненную ситуац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3 1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мощь гражданам, находящимся в трудной жизненной ситу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семей и одиноко проживающих граждан, которым причинен материальный ущерб в связи с утратой в результате пожара жилого помещения, являющегося для них единственным,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2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2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1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15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2 702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1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115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едоставление мер социальной поддержки по обеспечению жильем отдельным категориям граждан»</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428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153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3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25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3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25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3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125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7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3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7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3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517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932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491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молодым семьям дополнительной социальной выплаты при рождении (усыновлении) одн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молодым семьям части процентной ставки по кредитам, предоставленным на строительство (приобретение) жиль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3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6 000,00</w:t>
            </w:r>
          </w:p>
        </w:tc>
      </w:tr>
      <w:tr>
        <w:trPr>
          <w:trHeight w:val="23" w:hRule="atLeast"/>
          <w:cantSplit w:val="true"/>
        </w:trPr>
        <w:tc>
          <w:tcPr>
            <w:tcW w:w="382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жилыми помещениями реабилитированных лиц, утративших жилые помещения в связи с репрессиями, в случае их возвращения для проживания на прежнее место жительства в Смоленской области и членов их сем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4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4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3 704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и проведение мероприятий, направленных на повышение качества жизни отдельных категорий граждан»</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ая денежная компенсация лицу, создавшему приемную семью для граждан пожилого возраста и инвалидов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704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704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704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704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9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6 704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9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99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01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013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едагогические кадр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013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7 013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жемесячное пособие лицам, удостоенным почетного звания «Народный учитель Российской Федер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706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7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для осуществления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8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8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8 8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6 945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действие занятости населен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2 740 9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2 954 911,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существление государственных полномочий в сфере содействия занятости насел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9 410 91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9 410 911,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1 899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1 899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5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5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51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5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24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24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52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24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30 248 7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ддержка безработным гражданам в период их участия в общественных работа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6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16 53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3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53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6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06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ддержка безработным гражданам, испытывающим трудности в поиске рабо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3 36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3 361,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1,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61,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2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32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ддержка несовершеннолетним безработным гражданам в возрасте от 14 до 18 лет в период их временного трудоустрой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0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100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0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8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8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инансовая поддержка безработным гражданам в период их профессионального обучения и дополнительного профессиона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95 72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Материальная поддержка безработным гражданам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17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1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7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инансовая поддержка безработным гражданам и членам их семей при переселении в другую местность для трудоустройства по направлению органов службы занято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4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4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1 714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 83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содействия добровольному переселению в Смоленскую область соотечественников, проживающих за рубежо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3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54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единовременной материальной помощи семьям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меющим трех и более несовершеннолетних де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озмещение расходов по оплате найма (поднайма) жилья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1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8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2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инансовая поддержка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трудоспособным членам их семей, направленным государственными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единовременной выплаты участникам Государственной программы и членам их семей, обучающимся в государственных образовательных организация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Компенсация расходов участников Государственной программы и членов их семей на признание образования и (или) квалификации, ученых степеней, полученных в иностранном государств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714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R0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3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R0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3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5 4 02 R08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3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Охрана семьи и детств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877 036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05 637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здравоохран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8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84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адровые ресурсы здравоохране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ополнительных гарантий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374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43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2 7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31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3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в сфере охраны здоровь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 4 17 598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086 701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615 302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Финансовая поддержка семей при рождении де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673 29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3 069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08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5 70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9 168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08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5 70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9 168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08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5 708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29 168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ежемесячной выплаты в связи с рождением (усыновлением) первого ребен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5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3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0 601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5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3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0 601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55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53 089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40 601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дополнительных мер поддержки семьям, имеющим двух и более де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703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3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703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3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1 P1 703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 49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3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3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04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реализацию мероприятий по обеспечению жильем молодых сем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9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3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04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9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3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04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1 R49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35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304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еализация адресной социальной поддержки граждан,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41 10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7 957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ставка ежемесячной выплаты на детей в возрасте от 3 до 7 ле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25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25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25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ежемесячных выплат на детей в возрасте от трех до семи лет включительно</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3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5 10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1 957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3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5 10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1 957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3 02 R3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35 100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001 957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казание мер социальной поддержки семьям с деть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3 915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5 913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ставка ежемесячной денежной выплаты, назначаемой при рождении третьего ребенка или последующих де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204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204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204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полнительные меры поддержки семей, имеющих трех и более де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9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9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6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89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областного материнского (семейного) капитал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6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51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6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51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673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49 51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еспечение полноценным питанием беременных женщин, кормящих матерей, а также детей в возрасте до трех лет, осуществляемое по заключению врач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4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74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многодетных семей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21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4 511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4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83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49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283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9 9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52 22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5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1 54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 42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 688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u w:val="single"/>
                <w:lang w:eastAsia="ru-RU"/>
              </w:rPr>
              <w:t>Единовременное денежное вознаграждение лицам, награжденным почетным знаком Смоленской области «Материнская слава» имени Анны Тимофеевны Гагарино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3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ое пособие при рождении ребен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1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ластное ежемесячное пособие на ребенка, не посещающего государственную или муниципальную образовательную организацию, реализующую образовательную программу дошкольного образования, родители (усыновители, опекуны, приемные родители) или один из них которого являются инвалидами I или II групп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9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ластное ежемесячное пособие на ребенка, имеющего медицинские показания, которые являются основанием для непосещения государственной или муниципальной образовательной организации, реализующей образовательную программу дошко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5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5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31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Единовременная денежная выплата на приобретение одежды для обучающихс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2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04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78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ддержка семей при рождении третьего ребенка или последующих де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4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4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4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349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полнительная мера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646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ое пособие на ребенка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7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7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0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0 4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7 970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едоставление дополнительных мер поддержки семьям, имеющим трех и более дет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7 71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2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рганизация социально значимых мероприятий для детей и семей с деть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59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59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09 594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7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культуры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циальное обеспечение обучающихс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ополнительных гарантий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680 1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4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4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 4 09 7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55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455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образова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81 27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81 270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3 430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3 430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проведение ремонта одного из жилых помещений, нуждающихся в ремонте и принадлежащих на праве собственности детям-сиротам и детям, оставшимся без попечения родителей, лицам из их числ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930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беспечение детей-сирот и детей, оставшихся без попечения родителей, лиц из их числа жилыми помещения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80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75 901 766,26</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R08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R08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3 01 R08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5 598 433,74</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дошко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60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609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компенсации платы, взимаемой с родителей (законных представителей), за присмотр и уход за детьми в государственных образовательных организациях, реализующих образовательную программу дошко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706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706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706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9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2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2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1 802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1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системы устройства детей-сирот и детей, оставшихся без попечения родителей, на воспитание в семьи и сопровождение выпускников интернатных организац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301 8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76 301 8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ополнительных гарантий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7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9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96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7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963 5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6 963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социальные выплаты граждан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7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75 468,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775 46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7002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88 032,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7 188 032,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денежных средств на содержание ребенка, переданного на воспитание в приемную семь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1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1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1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0 78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вознаграждения, причитающегося приемным родител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970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выплату ежемесячных денежных средств на содержание ребенка, находящегося под опекой (попечительство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5 802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2 58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профессионального образовани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ополнительных гарантий обучающихся с ограниченными возможностями здоровья</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 4 07 716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27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Другие вопросы в области социальной политик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2 95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21 09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циальная поддержка граждан, проживающих на территори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 4 12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8 082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3 41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Обеспечение законности и правопорядка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8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68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Комплексные меры по профилактике правонарушений и усилению борьбы с преступностью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8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68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на организацию и осуществление деятельности по опеке и попечительству</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8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68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8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68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6</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7 4 01 80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4 867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7 681 2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ФИЗИЧЕСКАЯ КУЛЬТУРА И СПОР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3 895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70 572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Физическая культу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7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580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физической культуры и спорта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7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580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еализация государственной политики в сфере физической культуры и спорт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7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580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областных государственных учрежд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7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580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2 782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16 580 4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1 600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84 430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автоном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1 0015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182 7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2 149 5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Массовый спорт</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16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8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физической культуры и спорта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1 162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8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порт - норма жизн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73 6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ащение объектов спортивной инфраструктуры спортивно-технологическим оборудование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73 6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73 6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9 673 60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Развитие физической культуры и массового спорт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8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1 48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выполнение работ по ремонту спортивных объект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06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06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06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9 988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для софинансирования расходов бюджетов муниципальных образований Смоленской области на подготовку площадок центров тестирования ГТО</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1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1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3 01 812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Спорт высших достиже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83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863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физической культуры и спорта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6 835 1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8 863 9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Региональный проект «Спорт - норма жизн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2 352 406,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4 378 142,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80 24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78 554,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80 24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78 554,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08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780 241,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7 878 554,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иобретение спортивного оборудования и инвентаря для приведения организаций спортивной подготовки в нормативное состояние</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72 1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99 58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72 1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99 58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 бюджетным учреждения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1 P5 5229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6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 572 165,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 499 58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Проведение спортивных мероприятий, обеспечения подготовки и участия смоленских спортсменов во всероссийских и международных спортивных соревнованиях, спартакиадах, фестивалях»</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82 6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 485 75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стипендий ведущим спортсменам Смоленской области и их тренерам</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убличные нормативные выплаты гражданам несоциального характе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4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поощрения в сфере физической культуры и спорта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8 6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21 75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8 6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21 75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2 707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18 694,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521 758,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Другие вопросы в области физической культуры и спорт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физической культуры и спорта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Обеспечение деятельности органов исполнительной в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3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Расходы на обеспечение деятельности государствен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3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3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1</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5 4 03 001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11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3 639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РЕДСТВА МАССОВОЙ ИНФОРМ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Другие вопросы в области средств массовой информ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информационного пространства и гражданского общества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вершенствование и развитие информационных ресурсов, обеспечение информационной открытости органов исполнительной власт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Выплата лауреатам литературной премии Администрации Смоленской области имени М.В. Исаковского</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712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712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Премии и гран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2</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4</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5 4 01 7121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5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5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ОБСЛУЖИВАНИЕ ГОСУДАРСТВЕННОГО (МУНИЦИПАЛЬНОГО) ДОЛГ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2 26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6 715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Обслуживание государственного (муниципального) внутреннего долг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2 26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6 715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Управление государственными финансами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2 26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6 715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Управление государственным долгом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2 266 2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6 715 6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центные платежи по государственному долгу Смоленской области за счет доходов областного бюджета, за исключением доходов дорожного фон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0 11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4 565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служивание государственного (муниципального) долг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0 11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4 565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Обслуживание государственного долга субъекта Российской Федер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3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090 115 9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 134 565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Процентные платежи по государственному долгу Смоленской области за счет доходов дорожного фонд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служивание государственного (муниципального) долг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Обслуживание государственного долга субъекта Российской Федер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3 4 02 2274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7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150 3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МЕЖБЮДЖЕТНЫЕ ТРАНСФЕРТЫ ОБЩЕГО ХАРАКТЕРА БЮДЖЕТАМ БЮДЖЕТНОЙ СИСТЕМЫ РОССИЙСКОЙ ФЕДЕР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960 542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 352 994 608,2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эффективного и ответственного управления муниципальными финанс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Выравнивание бюджетной обеспеченности муниципальных районов и городских округо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Дотации на выравнивание бюджетной обеспеченности муниципальных районов и городских округо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1 809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1 809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Дот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1 8096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850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Иные дот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Местное самоуправление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Развитие местного самоуправлен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ая дотация победителям регионального этапа Всероссийского конкурса «Лучшая муниципальная практик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Дот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3 4 01 8057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3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благоприятных условий для экономического развит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Создание благоприятных условий для экономического развития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Иная дотация в целях поощрения достижения наилучших результатов развития налогового потенциал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81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81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Дота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2</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33 4 01 812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1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2 000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Прочие межбюджетные трансферты общего характер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108 242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500 694 608,2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Развитие сельского хозяйства и регулирование рынков сельскохозяйственной продукции, сырья и продовольствия в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Ведомственный проект «Комплексное развитие сельских территорий Смоленской област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сидии на обеспечение комплексного развития сельских территорий (реализация проектов комплексного развития сельских территорий)</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9</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9</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сид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8 3 02 R5769</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2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4 914 057,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434 833 608,25</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Областная государственная программа «Создание условий для эффективного и ответственного управления муниципальными финансам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0 00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Комплекс процессных мероприятий «Наделение органов местного самоуправления муниципальных районов Смоленской области полномочиями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2 0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убвенция бюджетам муниципальных районов Смоленской области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2 80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 xml:space="preserve"> </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Межбюджетные трансферты</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2 80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0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r>
        <w:trPr>
          <w:trHeight w:val="23" w:hRule="atLeast"/>
          <w:cantSplit w:val="true"/>
        </w:trPr>
        <w:tc>
          <w:tcPr>
            <w:tcW w:w="38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u w:val="single"/>
                <w:lang w:eastAsia="ru-RU"/>
              </w:rPr>
            </w:pPr>
            <w:r>
              <w:rPr>
                <w:rFonts w:eastAsia="Times New Roman" w:cs="Times New Roman" w:ascii="Times New Roman" w:hAnsi="Times New Roman"/>
                <w:i/>
                <w:iCs/>
                <w:color w:val="000000"/>
                <w:sz w:val="20"/>
                <w:szCs w:val="20"/>
                <w:u w:val="single"/>
                <w:lang w:eastAsia="ru-RU"/>
              </w:rPr>
              <w:t>Субвенции</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14</w:t>
            </w:r>
          </w:p>
        </w:tc>
        <w:tc>
          <w:tcPr>
            <w:tcW w:w="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03</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24 4 02 8098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530</w:t>
            </w:r>
          </w:p>
        </w:tc>
        <w:tc>
          <w:tcPr>
            <w:tcW w:w="184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3 328 000,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u w:val="single"/>
                <w:lang w:eastAsia="ru-RU"/>
              </w:rPr>
              <w:t>65 861 000,0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Xl74">
    <w:name w:val="xl74"/>
    <w:basedOn w:val="Normal"/>
    <w:qFormat/>
    <w:pP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sz w:val="24"/>
      <w:szCs w:val="24"/>
      <w:u w:val="singl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Xl83">
    <w:name w:val="xl83"/>
    <w:basedOn w:val="Normal"/>
    <w:qFormat/>
    <w:pP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13:00Z</dcterms:created>
  <dc:creator>Пользователь Windows</dc:creator>
  <dc:description/>
  <cp:keywords/>
  <dc:language>en-US</dc:language>
  <cp:lastModifiedBy>Ляльченко Лидия Георгиевна</cp:lastModifiedBy>
  <dcterms:modified xsi:type="dcterms:W3CDTF">2021-12-01T15:02:00Z</dcterms:modified>
  <cp:revision>19</cp:revision>
  <dc:subject/>
  <dc:title/>
</cp:coreProperties>
</file>