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11</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областному закону</w:t>
      </w:r>
    </w:p>
    <w:p>
      <w:pPr>
        <w:pStyle w:val="Normal"/>
        <w:spacing w:lineRule="auto" w:line="240" w:before="0" w:after="0"/>
        <w:jc w:val="right"/>
        <w:rPr/>
      </w:pPr>
      <w:r>
        <w:rPr>
          <w:rFonts w:eastAsia="Times New Roman" w:cs="Times New Roman" w:ascii="Times New Roman" w:hAnsi="Times New Roman"/>
          <w:sz w:val="28"/>
          <w:szCs w:val="28"/>
          <w:lang w:eastAsia="ru-RU"/>
        </w:rPr>
        <w:t>«Об областном бюджете на 2022 год</w:t>
      </w:r>
    </w:p>
    <w:p>
      <w:pPr>
        <w:pStyle w:val="Normal"/>
        <w:spacing w:lineRule="auto" w:line="240" w:before="0" w:after="0"/>
        <w:jc w:val="right"/>
        <w:rPr/>
      </w:pPr>
      <w:r>
        <w:rPr>
          <w:rFonts w:eastAsia="Times New Roman" w:cs="Times New Roman" w:ascii="Times New Roman" w:hAnsi="Times New Roman"/>
          <w:sz w:val="28"/>
          <w:szCs w:val="28"/>
          <w:lang w:eastAsia="ru-RU"/>
        </w:rPr>
        <w:t>и на плановый период 2023 и 2024 годов»</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bCs/>
          <w:sz w:val="28"/>
          <w:szCs w:val="28"/>
          <w:lang w:eastAsia="ru-RU"/>
        </w:rPr>
        <w:t xml:space="preserve">Распределение бюджетных ассигнований по целевым статьям (областным государственным программам и непрограммным направлениям деятельности), группам (группам и подгруппам) видов расходов классификации расходов бюджетов </w:t>
      </w:r>
      <w:r>
        <w:rPr>
          <w:rFonts w:eastAsia="Times New Roman" w:cs="Times New Roman" w:ascii="Times New Roman" w:hAnsi="Times New Roman"/>
          <w:b/>
          <w:sz w:val="28"/>
          <w:szCs w:val="28"/>
          <w:lang w:eastAsia="ru-RU"/>
        </w:rPr>
        <w:t>на плановый период 2023 и 2024 годов</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right"/>
        <w:rPr/>
      </w:pPr>
      <w:r>
        <w:rPr/>
        <w:t>(рублей)</w:t>
      </w:r>
    </w:p>
    <w:tbl>
      <w:tblPr>
        <w:tblW w:w="10774" w:type="dxa"/>
        <w:jc w:val="left"/>
        <w:tblInd w:w="-431" w:type="dxa"/>
        <w:tblLayout w:type="fixed"/>
        <w:tblCellMar>
          <w:top w:w="0" w:type="dxa"/>
          <w:left w:w="108" w:type="dxa"/>
          <w:bottom w:w="0" w:type="dxa"/>
          <w:right w:w="108" w:type="dxa"/>
        </w:tblCellMar>
      </w:tblPr>
      <w:tblGrid>
        <w:gridCol w:w="4821"/>
        <w:gridCol w:w="1701"/>
        <w:gridCol w:w="567"/>
        <w:gridCol w:w="1843"/>
        <w:gridCol w:w="1842"/>
      </w:tblGrid>
      <w:tr>
        <w:trPr>
          <w:trHeight w:val="2821" w:hRule="atLeast"/>
          <w:cantSplit w:val="true"/>
        </w:trPr>
        <w:tc>
          <w:tcPr>
            <w:tcW w:w="4821"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sz w:val="20"/>
                <w:szCs w:val="20"/>
                <w:lang w:eastAsia="ru-RU"/>
              </w:rPr>
              <w:t>Наименование</w:t>
            </w:r>
          </w:p>
        </w:tc>
        <w:tc>
          <w:tcPr>
            <w:tcW w:w="1701" w:type="dxa"/>
            <w:tcBorders>
              <w:top w:val="single" w:sz="4" w:space="0" w:color="000000"/>
              <w:left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Целевая статья</w:t>
            </w:r>
          </w:p>
        </w:tc>
        <w:tc>
          <w:tcPr>
            <w:tcW w:w="567" w:type="dxa"/>
            <w:tcBorders>
              <w:top w:val="single" w:sz="4" w:space="0" w:color="000000"/>
              <w:left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ид расходов</w:t>
            </w:r>
          </w:p>
        </w:tc>
        <w:tc>
          <w:tcPr>
            <w:tcW w:w="1843"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СУММА</w:t>
            </w:r>
            <w:r>
              <w:rPr>
                <w:rFonts w:eastAsia="Times New Roman" w:cs="Times New Roman" w:ascii="Times New Roman" w:hAnsi="Times New Roman"/>
                <w:b/>
                <w:bCs/>
                <w:sz w:val="20"/>
                <w:szCs w:val="20"/>
                <w:lang w:val="en-US" w:eastAsia="ru-RU"/>
              </w:rPr>
              <w:t xml:space="preserve"> 2023</w:t>
            </w:r>
          </w:p>
        </w:tc>
        <w:tc>
          <w:tcPr>
            <w:tcW w:w="1842"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en-US" w:eastAsia="ru-RU"/>
              </w:rPr>
            </w:pPr>
            <w:r>
              <w:rPr>
                <w:rFonts w:eastAsia="Times New Roman" w:cs="Times New Roman" w:ascii="Times New Roman" w:hAnsi="Times New Roman"/>
                <w:b/>
                <w:bCs/>
                <w:sz w:val="20"/>
                <w:szCs w:val="20"/>
                <w:lang w:eastAsia="ru-RU"/>
              </w:rPr>
              <w:t>СУММА</w:t>
            </w:r>
            <w:r>
              <w:rPr>
                <w:rFonts w:eastAsia="Times New Roman" w:cs="Times New Roman" w:ascii="Times New Roman" w:hAnsi="Times New Roman"/>
                <w:b/>
                <w:bCs/>
                <w:sz w:val="20"/>
                <w:szCs w:val="20"/>
                <w:lang w:val="en-US" w:eastAsia="ru-RU"/>
              </w:rPr>
              <w:t xml:space="preserve"> 20</w:t>
            </w:r>
            <w:r>
              <w:rPr>
                <w:rFonts w:eastAsia="Times New Roman" w:cs="Times New Roman" w:ascii="Times New Roman" w:hAnsi="Times New Roman"/>
                <w:b/>
                <w:bCs/>
                <w:sz w:val="20"/>
                <w:szCs w:val="20"/>
                <w:lang w:eastAsia="ru-RU"/>
              </w:rPr>
              <w:t>2</w:t>
            </w:r>
            <w:r>
              <w:rPr>
                <w:rFonts w:eastAsia="Times New Roman" w:cs="Times New Roman" w:ascii="Times New Roman" w:hAnsi="Times New Roman"/>
                <w:b/>
                <w:bCs/>
                <w:sz w:val="20"/>
                <w:szCs w:val="20"/>
                <w:lang w:val="en-US" w:eastAsia="ru-RU"/>
              </w:rPr>
              <w:t>4</w:t>
            </w:r>
          </w:p>
        </w:tc>
      </w:tr>
    </w:tbl>
    <w:p>
      <w:pPr>
        <w:pStyle w:val="Normal"/>
        <w:spacing w:lineRule="auto" w:line="240" w:before="0" w:after="0"/>
        <w:rPr>
          <w:rFonts w:ascii="Times New Roman" w:hAnsi="Times New Roman" w:eastAsia="Times New Roman" w:cs="Times New Roman"/>
          <w:sz w:val="2"/>
          <w:szCs w:val="2"/>
          <w:lang w:val="en-US" w:eastAsia="ru-RU"/>
        </w:rPr>
      </w:pPr>
      <w:r>
        <w:rPr>
          <w:rFonts w:eastAsia="Times New Roman" w:cs="Times New Roman" w:ascii="Times New Roman" w:hAnsi="Times New Roman"/>
          <w:sz w:val="2"/>
          <w:szCs w:val="2"/>
          <w:lang w:val="en-US" w:eastAsia="ru-RU"/>
        </w:rPr>
      </w:r>
    </w:p>
    <w:tbl>
      <w:tblPr>
        <w:tblW w:w="10774" w:type="dxa"/>
        <w:jc w:val="left"/>
        <w:tblInd w:w="-431" w:type="dxa"/>
        <w:tblLayout w:type="fixed"/>
        <w:tblCellMar>
          <w:top w:w="0" w:type="dxa"/>
          <w:left w:w="108" w:type="dxa"/>
          <w:bottom w:w="0" w:type="dxa"/>
          <w:right w:w="108" w:type="dxa"/>
        </w:tblCellMar>
      </w:tblPr>
      <w:tblGrid>
        <w:gridCol w:w="4821"/>
        <w:gridCol w:w="1701"/>
        <w:gridCol w:w="567"/>
        <w:gridCol w:w="1842"/>
        <w:gridCol w:w="1843"/>
      </w:tblGrid>
      <w:tr>
        <w:trPr>
          <w:tblHeader w:val="true"/>
          <w:trHeight w:val="23" w:hRule="atLeast"/>
          <w:cantSplit w:val="true"/>
        </w:trPr>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2</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3</w:t>
            </w:r>
          </w:p>
        </w:tc>
        <w:tc>
          <w:tcPr>
            <w:tcW w:w="184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4</w:t>
            </w:r>
          </w:p>
        </w:tc>
        <w:tc>
          <w:tcPr>
            <w:tcW w:w="184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5</w:t>
            </w:r>
          </w:p>
        </w:tc>
      </w:tr>
      <w:tr>
        <w:trPr>
          <w:trHeight w:val="23" w:hRule="atLeast"/>
          <w:cantSplit w:val="true"/>
        </w:trPr>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Развитие здравоохранения в Смоленской области»</w:t>
            </w:r>
          </w:p>
        </w:tc>
        <w:tc>
          <w:tcPr>
            <w:tcW w:w="170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0 00 00000</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top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 022 696 731,08</w:t>
            </w:r>
          </w:p>
        </w:tc>
        <w:tc>
          <w:tcPr>
            <w:tcW w:w="1843" w:type="dxa"/>
            <w:tcBorders>
              <w:top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 276 087 52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Региональный проект «Развитие системы оказания первичной медико-санитарной помощ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N1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4 709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4 768 2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N1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669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728 2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N1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669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728 2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N1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669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728 2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Проведение мероприятий в рамках создания и тиражирования «Новой модели медицинской организации, оказывающей первичную медико-санитарную помощь» на территории Смоленской област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N1 252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76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76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N1 252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76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76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N1 252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76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76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Обеспечение закупки авиационных работ в целях оказания медицинской помощ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N1 555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7 28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7 28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N1 555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7 28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7 28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N1 555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7 28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7 28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Региональный проект «Борьба с сердечно-сосудистыми заболеваниям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N2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68 743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30 100 9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Оснащение оборудованием региональных сосудистых центров и первичных сосудистых отделений</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N2 519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7 042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8 399 5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N2 519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7 042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8 399 5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N2 519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7 042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8 399 5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Обеспечение профилактики развития сердечно-сосудистых заболеваний и сердечно-сосудистых осложнений у пациентов высокого риска, находящихся на диспансерном наблюдени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N2 558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1 701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1 701 4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N2 558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1 701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1 701 4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автономным учрежден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N2 558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1 701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1 701 4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Региональный проект «Борьба с онкологическими заболеваниям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N3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44 901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537 070 62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Организация центра амбулаторной онкологической помощ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N3 252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5 000 000,0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N3 252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5 000 000,0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N3 252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5 000 000,0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капитальные вложения в объекты государственной собственност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N3 499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730 53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264 9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Капитальные вложения в объекты государственной (муниципальной) собственност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N3 499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4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730 53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264 9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Бюджетные инвестици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N3 499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4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730 53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264 9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Переоснащение медицинских организаций, оказывающих медицинскую помощь больным с онкологическими заболеваниям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N3 519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4 284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5 376 2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N3 519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4 284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5 376 2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N3 519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4 284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5 376 2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Новое строительство и реконструкция (онкологический диспансер в г. Смоленске)</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N3 52271</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13 886 27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478 429 52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Капитальные вложения в объекты государственной (муниципальной) собственност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N3 52271</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4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13 886 27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478 429 52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Бюджетные инвестици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N3 52271</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4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13 886 27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478 429 52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Региональный проект «Обеспечение медицинских организаций системы здравоохранения квалифицированными кадрам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N5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9 913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9 913 4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проведение областных смотров-конкурсов, фестивалей, семинаров, а также другие аналогичные мероприятия</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N5 200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N5 200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автономным учрежден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N5 20050</w:t>
            </w:r>
          </w:p>
        </w:tc>
        <w:tc>
          <w:tcPr>
            <w:tcW w:w="567"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6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Обеспечение деятельности симуляционно-тренингового центра</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N5 225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N5 225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N5 225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Ежемесячные денежные выплаты отдельным категориям работников областных государственных учреждений здравоохранения</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N5 233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2 489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2 489 4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N5 233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2 489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2 489 4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N5 233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2 489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2 489 4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Обеспечение деятельности аккредитационного центра</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1 N5 233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0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N5 233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0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N5 233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0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Выплата единовременного денежного пособия отдельным категориям работников областных государственных учреждений здравоохранения</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N5 700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 5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 5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N5 700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 5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 5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оциальные выплаты гражданам, кроме публичных нормативных социальных выплат</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N5 700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 5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 5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Ежемесячная денежная выплата студентам, заключившим договоры о целевом обучени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N5 716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4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4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N5 716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4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4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N5 716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4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4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Региональный проект «Создание единого цифрового контура в здравоохранении на основе единой государственной информационной системы в сфере здравоохранения (ЕГИСЗ)»</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N7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5 579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9 376 2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звитие информационно-телекоммуникационных технологий в медицинских учреждениях</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N7 225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8 01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8 01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N7 225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8 01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8 01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автономным учрежден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N7 225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8 01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8 01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еализация региональных проектов «Создание единого цифрового контура в здравоохранении на основе единой государственной информационной системы здравоохранения (ЕГИСЗ)»</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N7 51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7 569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1 366 2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N7 51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7 569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1 366 2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автономным учрежден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N7 51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7 569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1 366 2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Региональный проект «Модернизация первичного звена здравоохранения Российской Федераци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N9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23 942 553,08</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95 632 382,56</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капитальные вложения в объекты государственной собственност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N9 499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886 731,09</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114 7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Капитальные вложения в объекты государственной (муниципальной) собственност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N9 499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4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886 731,09</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114 7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Бюджетные инвестици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N9 499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4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886 731,09</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114 7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еализация региональных программ модернизации первичного звена здравоохранения (оснащение транспортом медицинских организаций)</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N9 53651</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 543 332,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 5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N9 53651</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 543 332,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 5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N9 53651</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 543 332,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 5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еализация региональных программ модернизации первичного звена здравоохранения (оснащение и переоснащение оборудованием медицинских организаций)</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N9 53652</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92 448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1 0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N9 53652</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92 448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1 0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N9 53652</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92 448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1 0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еализация региональных программ модернизации первичного звена здравоохранения (капитальный ремонт зданий медицинских организаций)</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N9 53653</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0 766 79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 170 982,56</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N9 53653</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0 766 79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 170 982,56</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N9 53653</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0 766 79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 170 982,56</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еализация региональных программ модернизации первичного звена здравоохранения (поликлиника в мкр-не Королевка с организацией педиатрического и терапевтического приемов)</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N9 53654</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15 517 499,99</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9 846 7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Капитальные вложения в объекты государственной (муниципальной) собственност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N9 53654</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4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15 517 499,99</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9 846 7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Бюджетные инвестици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N9 53654</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4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15 517 499,99</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9 846 7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еализация региональных программ модернизации первичного звена здравоохранения (приобретение и монтаж фельдшерско-акушерских пунктов)</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N9 53656</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78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 0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N9 53656</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78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 0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N9 53656</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78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 0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Региональный проект «Старшее поколение»</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P3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41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85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Проведение вакцинации против пневмококковой инфекции граждан старше трудоспособного возраста</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P3 227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5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5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P3 227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5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5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автономным учрежден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P3 227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5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5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Проведение вакцинации против пневмококковой инфекции граждан старше трудоспособного возраста из групп риска, проживающих в организациях социального обслуживания</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P3 546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91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35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P3 546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91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35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автономным учрежден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P3 546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91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35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Региональный проект «Укрепление общественного здоровья»</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P4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6 325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6 951 1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P4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 125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 751 1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P4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 125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 751 1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автономным учрежден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P4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 125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 751 1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Информирование населения о мерах профилактики различных заболеваний</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P4 202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2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2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P4 202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2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2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автономным учрежден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P4 202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2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2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Развитие системы медицинской профилактики неинфекционных заболеваний и формирования здорового образа жизни, в том числе у детей»</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1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9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9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Приобретение лекарственных препаратов и других расходных материалов</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1 200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8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8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1 200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8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8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автономным учрежден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1 200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8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8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Обеспечение медицинского сопровождения массовых спортивных мероприятий</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1 253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1 253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автономным учрежден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1 253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Профилактика инфекционных заболеваний, включая иммунопрофилактику»</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2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 0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Приобретение лекарственных препаратов и других расходных материалов</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2 200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 0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2 200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 0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автономным учрежден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2 200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 0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u w:val="single"/>
                <w:lang w:eastAsia="ru-RU"/>
              </w:rPr>
              <w:t>Комплекс процессных мероприятий «Развитие первичной медико-санитарной помощ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3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4 188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6 402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3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4 188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6 402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3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4 188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6 402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автономным учрежден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3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4 188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6 402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Обеспечение населения лекарственными препаратами, медицинскими изделиями, специализированными продуктами лечебного питания в амбулаторных условиях»</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04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380 043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465 781 2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4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 508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 885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4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 508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 885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автономным учрежден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4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 508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 885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еализация отдельных полномочий в области лекарственного обеспечения</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4 516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1 498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1 498 4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4 516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6 851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6 851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оциальные выплаты гражданам, кроме публичных нормативных социальных выплат</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4 516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6 851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6 851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4 516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647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647 4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автономным учрежден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4 516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647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647 4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Финансовое обеспечение расходов на организационные мероприятия, связанные с обеспечением лиц лекарственными препаратами, предназначенными для лечения больных гемофилией, муковисцидозом, гипофизарным нанизмом, болезнью Гоше, злокачественными новообразованиями лимфоидной, кроветворной и родственных им тканей, рассеянным склерозом, гемолитико-уремическим синдромом, юношеским артритом с системным началом, мукополисахаридозом I, II и VI типов, апластической анемией неуточненной, наследственным дефицитом факторов II (фибриногена), VII (лабильного), X (Стюарта-Прауэра), а также после трансплантации органов и (или) тканей</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4 521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836 500,0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4 521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836 500,0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автономным учрежден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4 521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836 500,0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4 546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10 408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17 799 3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4 546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96 732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03 642 3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оциальные выплаты гражданам, кроме публичных нормативных социальных выплат</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4 546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96 732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03 642 3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4 546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 676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 157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автономным учрежден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4 546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 676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 157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Обеспечение отдельных групп населения Смоленской области лекарственными препаратами и продуктами лечебного питания, отпускаемыми по рецептам врачей бесплатно</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4 700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085 792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166 598 5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4 700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65 592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15 128 5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оциальные выплаты гражданам, кроме публичных нормативных социальных выплат</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4 700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65 592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15 128 5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4 700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20 2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51 47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автономным учрежден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4 700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20 2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51 47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Предупреждение и борьба с социально значимыми инфекционными заболеваниям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5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47 665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58 368 2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5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7 113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18 817 1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5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7 113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18 817 1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5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7 113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18 817 1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приобретение оборудования</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5 200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0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5 200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0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5 200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0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Приобретение лекарственных препаратов и других расходных материалов</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05 200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4 5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3 5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5 200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4 5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3 5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5 200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4 5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3 5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еализация мероприятий по предупреждению и борьбе с социально значимыми инфекционными заболеваниями (финансовое обеспечение закупок диагностических средств для выявления туберкулеза и мониторинга лечения лиц, больных туберкулезо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5 R2021</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 092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092 1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5 R2021</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092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092 1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5 R2021</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092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092 1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еализация мероприятий по предупреждению и борьбе с социально значимыми инфекционными заболеваниями (финансовое обеспечение закупок диагностических средств для выявления и мониторинга лечения лиц, инфицированных вирусами иммунодефицита человека и гепатитов В и С)</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5 R2022</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765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765 1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5 R2022</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765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765 1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5 R2022</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765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765 1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еализация мероприятий по предупреждению и борьбе с социально значимыми инфекционными заболеваниями (финансовое обеспечение реализации мероприятий по профилактике ВИЧ-инфекций и гепатитов В и С)</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5 R2023</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193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193 9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5 R2023</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193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193 9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5 R2023</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193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193 9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Совершенствование системы оказания медицинской помощи наркологическим больным и больным с психическими расстройствами и расстройствами поведения»</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6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11 007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35 193 9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6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04 007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28 193 9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6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04 007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28 193 9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6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04 007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28 193 9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приобретение оборудования</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6 200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0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6 200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0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6 200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0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Приобретение лекарственных препаратов и других расходных материалов</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6 200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0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6 200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0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6 200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0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Совершенствование системы оказания скорой медицинской помощи, а также специализированной медицинской помощи больным прочими заболеваниям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7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3 133 478,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97 284 017,44</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7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84 465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04 273 5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7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84 465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04 273 5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7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84 465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04 273 5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текущие и капитальные ремонты зданий и сооружений областных государственных учреждений</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7 022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8 459 978,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0 0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7 022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8 459 978,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0 0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7 022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8 459 978,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0 0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приобретение оборудования</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7 200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2 802 517,44</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7 200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2 802 517,44</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7 200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2 802 517,44</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приобретение автотранспорта</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7 200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 0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7 200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 0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7 200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 0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Приобретение лекарственных препаратов и других расходных материалов</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7 200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0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7 200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0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7 200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0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Информирование населения о мерах профилактики различных заболеваний</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7 202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08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08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7 202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08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08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7 202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08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08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Подготовка помещений для установки оборудования</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07 225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 0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7 225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 0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7 225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 0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Развитие службы кров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8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23 325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31 713 5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8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05 172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13 56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8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05 172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13 56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8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05 172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13 56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Обеспечение бесплатным питанием и выплата компенсации донорам, сдавшим кровь и (или) ее компоненты безвозмездно</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8 700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463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463 5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8 700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463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463 5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оциальные выплаты гражданам, кроме публичных нормативных социальных выплат</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08 700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463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463 5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Выплата донорам за кровь, сданную на платной основе</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8 700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 69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 69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8 700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 69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 69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оциальные выплаты гражданам, кроме публичных нормативных социальных выплат</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8 700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 69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 69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Развитие системы оказания паллиативной медицинской помощ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9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60 603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65 468 8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9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2 815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7 68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9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2 815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7 68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9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2 815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7 68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звитие паллиативной медицинской помощ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9 R20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7 788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7 788 8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09 R20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7 788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7 788 8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9 R20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7 788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7 788 8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Медицинская реабилитация»</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10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приобретение оборудования</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10 200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10 200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10 200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Охрана здоровья матери и ребенка»</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11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6 248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1 113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11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1 248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6 113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11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1 248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6 113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11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1 248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6 113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Проведение неонатального и аудиологического скрининга, пренатальной диагностик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11 200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 5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 5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11 200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 5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 5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11 200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4 5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 5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приобретение мебел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11 233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11 233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11 233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Кадровые ресурсы здравоохранения»</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12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7 102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2 069 5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12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2 637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7 607 4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12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2 637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7 607 4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12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2 637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7 607 4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еализация мероприятий по повышению качества профессионального образования в Смоленской област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12 208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5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5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12 208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5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5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12 208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5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5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Ежемесячное денежное вознаграждение за классное руководство (кураторство) педагогическим работникам государственных образовательных организаций субъектов Российской Федерации и г. Байконура, муниципальных образовательных организаций, реализующих образовательные программы среднего профессионального образования, в том числе программы профессионального обучения для лиц с ограниченными возможностями здоровья</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12 536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839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837 3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12 536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839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837 3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12 536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839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837 3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ополнительных гарантий по социальной поддержке детей-сирот и детей, оставшихся без попечения родителей, а также лиц из числа детей-сирот и детей, оставшихся без попечения родителей</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12 700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374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374 8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12 700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374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374 8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Публичные нормативные социальные выплаты граждана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12 700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43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43 4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оциальные выплаты гражданам, кроме публичных нормативных социальных выплат</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12 700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031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031 4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Денежная компенсация за наем жилых помещений работникам учреждений здравоохранения</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12 715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5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5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12 715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5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5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оциальные выплаты гражданам, кроме публичных нормативных социальных выплат</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12 715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5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5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Единовременные компенсационные выплаты медицинским работникам (врачам, фельдшерам, а также акушеркам и медицинским сестрам фельдшерских и фельдшерско-акушерских пунктов), прибывшим (переехавшим) на работу в сельские населенные пункты, либо рабочие поселки, либо поселки городского типа, либо города с населением до 50 тысяч</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12 R13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2 5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2 5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12 R13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2 5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2 5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оциальные выплаты гражданам, кроме публичных нормативных социальных выплат</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12 R13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2 5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2 5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Экспертиза и контрольно-надзорные функции в сфере охраны здоровья»</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13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6 215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1 906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13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0 187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5 878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13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0 187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5 878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13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0 187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5 878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приобретение оборудования</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13 200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0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13 200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0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13 200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0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реализацию государственных функций</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13 2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028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028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13 2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028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028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13 2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028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028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Информационно-технологическая поддержка реализации Государственной программы»</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14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7 727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7 982 5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14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 327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1 582 5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14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 327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1 582 5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автономным учрежден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14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 327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1 582 5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опровождение и развитие информационных систе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14 207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0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14 207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0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автономным учреждениям</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14 207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0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Оснащение компьютерным оборудованием и программным обеспечение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14 252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14 252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14 252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Организация обязательного медицинского страхования»</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15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354 225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529 171 8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Обязательное медицинское страхование неработающего населения</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15 202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354 225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529 171 8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15 202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354 225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529 171 8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оциальные выплаты гражданам, кроме публичных нормативных социальных выплат</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15 202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354 225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529 171 8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Хранение медицинского имущества для ликвидации медицинских последствий в чрезвычайных ситуациях мирного и военного времен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16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 427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 794 8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16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 027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 394 8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16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 027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 394 8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Расходы на выплаты персоналу казенных учреждений</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16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 027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 394 8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Восполнение запаса медицинских и иных средств</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16 237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16 237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автономным учреждениям</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16 237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Обеспечение деятельности органов исполнительной власт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17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9 627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1 940 5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государственных органов</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17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8 442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0 712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17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7 261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9 530 6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Расходы на выплаты персоналу государственных (муниципальных) органов</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17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7 261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9 530 6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17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181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181 4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17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181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181 4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Осуществление переданных полномочий Российской Федерации в сфере охраны здоровья</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17 598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184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228 5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17 598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111 894,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152 665,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Расходы на выплаты персоналу государственных (муниципальных) органов</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17 598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111 894,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152 665,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17 598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2 606,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5 835,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17 598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2 606,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5 835,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Социальная поддержка граждан, проживающих на территории Смоленской област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0 00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 714 487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 668 483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Региональный проект «Молодые профессионалы (Повышение конкурентоспособности профессионального образования)»</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1 E6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37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37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Организация и проведение регионального отборочного этапа Национального чемпионата профессионального мастерства среди людей с инвалидностью «Абилимпикс»</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1 E6 204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37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37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1 E6 204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37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37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1 E6 204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37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37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Региональный проект «Финансовая поддержка семей при рождении детей»</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1 P1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673 292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933 069 9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1 P1 508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95 708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29 168 1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1 P1 508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95 708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29 168 1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Публичные нормативные социальные выплаты граждана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1 P1 508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95 708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29 168 1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Осуществление ежемесячной выплаты в связи с рождением (усыновлением) первого ребенка</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1 P1 557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053 089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140 601 8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1 P1 557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053 089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140 601 8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Публичные нормативные социальные выплаты граждана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1 P1 557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053 089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140 601 8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Предоставление дополнительных мер поддержки семьям, имеющим двух и более детей</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1 P1 703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4 495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63 3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1 P1 703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4 495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63 3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Публичные нормативные социальные выплаты граждана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1 P1 703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4 495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63 3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Региональный проект «Старшее поколение»</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1 P3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837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 003 8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Обеспечение доставки лиц старше 65 лет, проживающих в сельской местности, в медицинские организаци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1 P3 249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837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 003 8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1 P3 249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837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 003 8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1 P3 249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837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 003 8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Ведомственный проект «Оказание государственной поддержки гражданам, проживающим на территории Смоленской области, в обеспечении жильем и оплате жилищно-коммунальных услуг»</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3 01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0 438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1 720 9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Доставка отдельным категориям граждан компенсации расходов на уплату взноса на капитальный ремонт</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3 01 204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7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7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3 01 204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7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7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3 01 204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7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7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оциальная поддержка отдельных категорий граждан в виде компенсации расходов на уплату взноса на капитальный ремонт</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3 01 719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 729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 912 1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3 01 719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 729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 912 1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оциальные выплаты гражданам, кроме публичных нормативных социальных выплат</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3 01 719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 729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 912 1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Компенсация отдельным категориям граждан оплаты взноса на капитальный ремонт общего имущества в многоквартирном доме</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3 01 R46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 103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 234 5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3 01 R46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 103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 234 5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оциальные выплаты гражданам, кроме публичных нормативных социальных выплат</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3 01 R46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 103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 234 5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убсидии на реализацию мероприятий по обеспечению жильем молодых семей</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3 01 R49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8 335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8 304 3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3 01 R49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8 335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8 304 3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3 01 R49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8 335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8 304 3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Ведомственный проект «Реализация адресной социальной поддержки граждан, проживающих на территории Смоленской област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3 02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230 103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510 648 9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Доставка ежемесячной выплаты на детей в возрасте от 3 до 7 лет</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3 02 253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0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3 02 253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0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3 02 253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0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Осуществление ежемесячных выплат на детей в возрасте от трех до семи лет включительно</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3 02 R30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735 100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001 957 4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3 02 R30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735 100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001 957 4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Публичные нормативные социальные выплаты граждана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3 02 R30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735 100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001 957 4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Оказание государственной социальной помощи на основании социального контракта отдельным категориям граждан (реализация мероприятий по поиску работы)</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3 02 R4041</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5 931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2 244 5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3 02 R4041</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5 931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2 244 5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оциальные выплаты гражданам, кроме публичных нормативных социальных выплат</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3 02 R4041</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5 931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2 244 5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Оказание государственной социальной помощи на основании социального контракта отдельным категориям граждан (субсидии на возмещение работодателю расходов на прохождение гражданином стажировк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3 02 R4042</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225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225 5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Иные бюджетные ассигнования</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3 02 R4042</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225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225 5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3 02 R4042</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225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225 5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Оказание государственной социальной помощи на основании социального контракта отдельным категориям граждан (реализация мероприятий по осуществлению индивидуальной предпринимательской деятельност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3 02 R4043</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94 879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94 867 7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3 02 R4043</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94 879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94 867 7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оциальные выплаты гражданам, кроме публичных нормативных социальных выплат</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3 02 R4043</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94 879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94 867 7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Оказание государственной социальной помощи на основании социального контракта отдельным категориям граждан (реализация мероприятий по ведению личного подсобного хозяйства)</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3 02 R4044</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0 479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0 469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3 02 R4044</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0 479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0 469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оциальные выплаты гражданам, кроме публичных нормативных социальных выплат</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3 02 R4044</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0 479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0 469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Оказание государственной социальной помощи на основании социального контракта отдельным категориям граждан (реализация мероприятий по осуществлению иных мероприятий, направленных на преодоление трудной жизненной ситуаци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3 02 R4045</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6 487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3 884 8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3 02 R4045</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6 487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3 884 8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оциальные выплаты гражданам, кроме публичных нормативных социальных выплат</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3 02 R4045</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6 487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3 884 8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Оказание мер социальной поддержки отдельным категориям граждан»</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111 045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425 218 6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9 898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4 512 1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9 898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4 512 1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Расходы на выплаты персоналу казенных учреждений</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9 898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4 512 1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522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0 572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2 196 2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522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90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10 4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522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90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10 4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522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0 082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1 685 8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Публичные нормативные социальные выплаты гражданам</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01 522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0 082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1 685 8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Выплата государственного единовременного пособия и ежемесячной денежной компенсации гражданам при возникновении поствакцинальных осложнений в соответствии с Федеральным законом от 17 сентября 1998 года № 157-ФЗ «Об иммунопрофилактике инфекционных болезней»</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524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7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8 9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524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2"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0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524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2"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0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524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6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8 4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Публичные нормативные социальные выплаты граждана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524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6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8 4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Оплата жилищно-коммунальных услуг отдельным категориям граждан</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525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37 008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37 008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525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571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571 7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525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571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571 7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525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29 436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29 436 3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оциальные выплаты гражданам, кроме публичных нормативных социальных выплат</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525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29 436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29 436 3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Дополнительная мера социальной поддержки членов семей умерших (погибших) Героев Советского Союза, Героев Российской Федерации и полных кавалеров ордена Славы</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700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68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68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700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700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000,0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4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700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64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64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Публичные нормативные социальные выплаты граждана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700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64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64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оциальная поддержка ветеранов труда, ветеранов военной службы</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01 701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214 348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10 446 9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701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7 485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 808 5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701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7 485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 808 5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701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196 863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96 638 4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Публичные нормативные социальные выплаты граждана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701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37 799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38 406 8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оциальные выплаты гражданам, кроме публичных нормативных социальных выплат</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701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59 063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8 231 6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оциальная поддержка тружеников тыла</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701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6 237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6 056 7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701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37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35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701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37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35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01 701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 999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 821 7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Публичные нормативные социальные выплаты граждана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701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 843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 665 8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оциальные выплаты гражданам, кроме публичных нормативных социальных выплат</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701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5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5 9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оциальная поддержка реабилитированных лиц и лиц, признанных пострадавшими от политических репрессий</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701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6 618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 959 5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701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48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38 4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701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48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38 4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701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6 370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 721 1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Публичные нормативные социальные выплаты граждана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701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964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917 7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оциальные выплаты гражданам, кроме публичных нормативных социальных выплат</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701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 405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 803 4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Предоставление гражданам субсидий на оплату жилого помещения и коммунальных услуг</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701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72 807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86 329 2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701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 943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 142 8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701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 943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 142 8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701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62 864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76 186 4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Публичные нормативные социальные выплаты граждана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701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62 864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76 186 4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оциальная поддержка отдельных категорий граждан, работающих и проживающих в сельской местности, поселках городского типа или городах на территории Смоленской област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7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4 622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3 965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7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59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49 7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7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59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49 7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7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3 963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3 315 3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Публичные нормативные социальные выплаты граждана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7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3 963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3 315 3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Дополнительная мера социальной поддержки лиц, зараженных вирусом иммунодефицита человека при оказании им медицинской помощи в учреждениях здравоохранения Смоленской област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7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74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74 6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7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74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74 6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Публичные нормативные социальные выплаты граждана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7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74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74 6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Пенсии за выслугу лет лицам, замещавшим государственные должности Смоленской области, государственные должности государственной службы Смоленской области, должности государственной гражданской службы Смоленской области, и лицам, замещавшим должности в органах государственной власти и управления Смоленской област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701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2 581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2 581 4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70160</w:t>
            </w:r>
          </w:p>
        </w:tc>
        <w:tc>
          <w:tcPr>
            <w:tcW w:w="567"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2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072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072 6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701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072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072 6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701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1 508 800,0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1 508 8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Публичные нормативные социальные выплаты граждана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701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1 508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1 508 8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Обеспечение равной доступности услуг общественного транспорта пригородных маршрутов на территории Смоленской области для отдельных категорий граждан</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01 701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40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40 9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701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40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40 9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оциальные выплаты гражданам, кроме публичных нормативных социальных выплат</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701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40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40 9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Обеспечение равной доступности услуг внутригородского общественного пассажирского транспорта на территории Смоленской области для отдельных категорий граждан</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701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2 747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2 747 9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701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2 747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2 747 9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оциальные выплаты гражданам, кроме публичных нормативных социальных выплат</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701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2 747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2 747 9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оциальная поддержка граждан, проходивших военную службу по призыву и ставших инвалидами в результате локальных вооруженных конфликтов, и членов семей военнослужащих, погибших при прохождении военной службы</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701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96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96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701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800,0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 8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701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8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701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90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90 2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Публичные нормативные социальные выплаты граждана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701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90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90 2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Возмещение стоимости услуг по погребению и выплата социального пособия на погребение</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702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 364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 364 2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702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 364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 364 2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оциальные выплаты гражданам, кроме публичных нормативных социальных выплат</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702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 364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 364 2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Единовременная материальная помощь на погребение</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702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15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15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702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15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15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Публичные нормативные социальные выплаты граждана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702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15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15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оциальная поддержка граждан, взявших на себя обязанность осуществить погребение умершего гражданина из числа бывших несовершеннолетних узников концлагерей, гетто, других мест принудительного содержания, созданных фашистами и их союзниками в период Второй мировой войны</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702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396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396 1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702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5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5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702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5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5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702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331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331 1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оциальные выплаты гражданам, кроме публичных нормативных социальных выплат</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702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331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331 1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Возмещение гражданам, страдающим хронической почечной недостаточностью, расходов по оплате проезда на общественном и заказном транспорте по территории Смоленской области к месту получения программного гемодиализа и обратно</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702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639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639 7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702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6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6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702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6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6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702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583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583 7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оциальные выплаты гражданам, кроме публичных нормативных социальных выплат</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702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583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583 7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оциальная поддержка инвалидов Великой Отечественной войны, участников Великой Отечественной войны, бывших несовершеннолетних узников концлагерей, гетто, других мест принудительного содержания, созданных фашистами и их союзниками в период Второй мировой войны</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702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697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539 1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702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5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2 8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702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5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2 8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702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672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516 3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оциальные выплаты гражданам, кроме публичных нормативных социальных выплат</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702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672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516 3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Льготы гражданам, удостоенным почетного звания «Почетный гражданин Смоленской области», и членам семьи гражданина, удостоенного почетного звания «Почетный гражданин Смоленской области» посмертно</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702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857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857 3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702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7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7 4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702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7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7 4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702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829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829 9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Публичные нормативные выплаты гражданам несоциального характера</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702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3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829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829 9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оциальная поддержка граждан, которым присвоено звание «Ветеран труда Смоленской област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704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15 600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15 600 9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704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664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664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704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664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664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704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10 936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10 936 9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Публичные нормативные социальные выплаты граждана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704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10 936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10 936 9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Проведение ремонта жилого помещения ветеранам Великой Отечественной войны</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719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8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719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8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оциальные выплаты гражданам, кроме публичных нормативных социальных выплат</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719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8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Социальная поддержка граждан, попавших в трудную жизненную ситуацию»</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2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3 12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3 12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Материальная помощь гражданам, находящимся в трудной жизненной ситуаци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2 702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5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5 0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2 702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5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5 0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оциальные выплаты гражданам, кроме публичных нормативных социальных выплат</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2 702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5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5 0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оциальная поддержка семей и одиноко проживающих граждан, которым причинен материальный ущерб в связи с утратой в результате пожара жилого помещения, являющегося для них единственным, на территории Смоленской област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2 702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 12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 12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2 702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4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2 702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4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2 702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 115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 115 6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оциальные выплаты гражданам, кроме публичных нормативных социальных выплат</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2 702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 115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 115 6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Предоставление мер социальной поддержки по обеспечению жильем отдельным категориям граждан»</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3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8 428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0 153 4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Осуществление полномочий по обеспечению жильем отдельных категорий граждан, установленных Федеральным законом от 12 января 1995 года № 5-ФЗ «О ветеранах»</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3 513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960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125 7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3 513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960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125 7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оциальные выплаты гражданам, кроме публичных нормативных социальных выплат</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3 513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960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125 7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Осуществление полномочий по обеспечению жильем отдельных категорий граждан, установленных Федеральным законом от 24 ноября 1995 года № 181-ФЗ «О социальной защите инвалидов в Российской Федераци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3 517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 932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6 491 7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3 51760</w:t>
            </w:r>
          </w:p>
        </w:tc>
        <w:tc>
          <w:tcPr>
            <w:tcW w:w="567"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3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 932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6 491 7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оциальные выплаты гражданам, кроме публичных нормативных социальных выплат</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3 517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 932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6 491 7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Предоставление молодым семьям дополнительной социальной выплаты при рождении (усыновлении) одного ребенка для погашения части кредита или займа либо для компенсации затраченных собственных средств на приобретение жилья или строительство индивидуального жилого дома</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3 703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03 703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оциальные выплаты гражданам, кроме публичных нормативных социальных выплат</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3 703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Возмещение молодым семьям части процентной ставки по кредитам, предоставленным на строительство (приобретение) жилья</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3 703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6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6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3 703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6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6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оциальные выплаты гражданам, кроме публичных нормативных социальных выплат</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3 703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6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6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Обеспечение жилыми помещениями реабилитированных лиц, утративших жилые помещения в связи с репрессиями, в случае их возвращения для проживания на прежнее место жительства в Смоленской области и членов их семей</w:t>
            </w:r>
          </w:p>
        </w:tc>
        <w:tc>
          <w:tcPr>
            <w:tcW w:w="170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3 704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0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170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3 704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2"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0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оциальные выплаты гражданам, кроме публичных нормативных социальных выплат</w:t>
            </w:r>
          </w:p>
        </w:tc>
        <w:tc>
          <w:tcPr>
            <w:tcW w:w="170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3 704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20</w:t>
            </w:r>
          </w:p>
        </w:tc>
        <w:tc>
          <w:tcPr>
            <w:tcW w:w="1842"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0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Обеспечение деятельности областных государственных учреждений социального обслуживания граждан»</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4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586 077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674 898 6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4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586 077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674 898 6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4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586 077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674 898 6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4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586 077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674 898 6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Организация и проведение мероприятий, направленных на повышение качества жизни отдельных категорий граждан»</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6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564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742 6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Проведение мероприятий по организации деятельности досуговых центров для граждан пожилого возраста</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6 204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464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642 6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6 204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464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642 6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6 204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464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642 6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Ежемесячная денежная компенсация лицу, создавшему приемную семью для граждан пожилого возраста и инвалидов на территории Смоленской област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6 704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1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1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6 704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2"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400,0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4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6 704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2"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400,0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4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6 704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099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099 6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оциальные выплаты гражданам, кроме публичных нормативных социальных выплат</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6 704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099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099 6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Оказание мер социальной поддержки семьям с детьм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7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53 915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55 913 6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Доставка ежемесячной денежной выплаты, назначаемой при рождении третьего ребенка или последующих детей</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7 204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5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0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7 204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5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0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7 204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5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0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Дополнительные меры поддержки семей, имеющих трех и более детей</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7 702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26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89 9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7 702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26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89 9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Публичные нормативные социальные выплаты граждана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7 702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26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89 9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Предоставление областного материнского (семейного) капитала</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7 702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49 673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49 510 1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7 702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49 673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49 510 1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Публичные нормативные социальные выплаты граждана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7 702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49 673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49 510 1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Обеспечение полноценным питанием беременных женщин, кормящих матерей, а также детей в возрасте до трех лет, осуществляемое по заключению врачей</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7 703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 741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 741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7 703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1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1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7 703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1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1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7 703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 65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 65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Публичные нормативные социальные выплаты гражданам</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07 703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 65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 65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оциальная поддержка многодетных семей на территории Смоленской област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7 703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2 213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4 511 4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07 703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249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283 4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7 703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249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283 4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7 703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9 964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2 228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Публичные нормативные социальные выплаты граждана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7 703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1 54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1 54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оциальные выплаты гражданам, кроме публичных нормативных социальных выплат</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7 703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 424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 688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Единовременное денежное вознаграждение лицам, награжденным почетным знаком Смоленской области «Материнская слава» имени Анны Тимофеевны Гагариной</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7 703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5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5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7 703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5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5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Публичные нормативные социальные выплаты граждана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7 703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5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5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Единовременное пособие при рождении ребенка</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7 704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 117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 117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7 704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7 704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7 704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 11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 11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Публичные нормативные социальные выплаты граждана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7 704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 11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 11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Областное ежемесячное пособие на ребенка, не посещающего государственную или муниципальную образовательную организацию, реализующую образовательную программу дошкольного образования, родители (усыновители, опекуны, приемные родители) или один из них которого являются инвалидами I или II группы</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7 704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7 704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2"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900,0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9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7 704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2"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900,0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9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7 704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9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9 1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Публичные нормативные социальные выплаты граждана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7 704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9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9 1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Областное ежемесячное пособие на ребенка, имеющего медицинские показания, которые являются основанием для непосещения государственной или муниципальной образовательной организации, реализующей образовательную программу дошкольного образования</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7 704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035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035 3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7 704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7 704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7 704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031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031 3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Публичные нормативные социальные выплаты гражданам</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07 704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031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031 3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Единовременная денежная выплата на приобретение одежды для обучающихся</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7 704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825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825 8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7 704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7 704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7 704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785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785 8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Публичные нормативные социальные выплаты граждана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7 704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785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785 8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оциальная поддержка семей при рождении третьего ребенка или последующих детей</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7 714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349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349 3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07 714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349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349 3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Публичные нормативные социальные выплаты граждана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7 714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349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349 3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Дополнительная мера социальной поддержки учащихся 5-11-х классов областных государственных общеобразовательных организаций, муниципальных общеобразовательных организаций из малоимущих семей в виде обеспечения бесплатными горячими завтракам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7 719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2 646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2 646 3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7 719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2 646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2 646 3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оциальные выплаты гражданам, кроме публичных нормативных социальных выплат</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7 719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2 646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2 646 3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Государственное пособие на ребенка в Смоленской област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7 719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77 977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77 977 5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7 719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7 719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7 719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77 970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77 970 5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Публичные нормативные социальные выплаты граждана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7 719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77 970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77 970 5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Предоставление дополнительных мер поддержки семьям, имеющим трех и более детей</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7 719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2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7 719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2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Публичные нормативные социальные выплаты граждана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7 719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2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Проведение мероприятий по отдыху и оздоровлению детей»</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8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86 046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86 046 3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Организация и обеспечение деятельности областного летнего оздоровительного лагеря для способных и одаренных детей, проживающих на территории Смоленской област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8 203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81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81 2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8 203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81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81 2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8 203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81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81 2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Организация отдыха и оздоровления детей, проживающих на территории Смоленской област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8 703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8 653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8 653 2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8 703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8 653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8 653 2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оциальные выплаты гражданам, кроме публичных нормативных социальных выплат</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8 703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8 653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8 653 2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Организация отдыха и оздоровления детей-сирот, обучающихся по основным профессиональным образовательным программа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8 705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0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8 705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0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оциальные выплаты гражданам, кроме публичных нормативных социальных выплат</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8 705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0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Компенсация стоимости путевок в загородные лагеря отдыха и оздоровления детей сезонного действия</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8 719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269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269 9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8 719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8 719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8 719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267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267 9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оциальные выплаты гражданам, кроме публичных нормативных социальных выплат</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08 719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267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267 9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убвенция на обеспечение отдыха и оздоровления детей, проживающих на территории Смоленской области, находящихся в каникулярное время (летнее) в лагерях дневного пребывания, организованных на базе муниципальных образовательных организаций, реализующих образовательные программы начального общего, основного общего, среднего общего образования, и муниципальных организаций дополнительного образования</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8 800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9 842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9 842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08 800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9 842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9 842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венци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8 800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3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9 842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9 842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Организация социально значимых мероприятий для детей и семей с детьм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9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7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7 2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Осуществление переданных полномочий Российской Федерации по осуществлению деятельности, связанной с перевозкой между субъектами Российской Федерации, а также в пределах территорий государств - участников Содружества Независимых Государств несовершеннолетних, самовольно ушедших из семей, организаций для детей-сирот и детей, оставшихся без попечения родителей, образовательных организаций и иных организаций</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9 594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7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7 2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9 594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7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7 2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9 594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7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7 2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Доступная среда»</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11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 109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 109 2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Обеспечение доступности объектов и услуг для инвалидов и маломобильных групп населения</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11 204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0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11 204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0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11 204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0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убсидии на создание в образовательных организациях условий для получения качественного образования детьми с расстройствами аутистического спектра</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11 800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4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4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11 800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4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4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11 800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4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4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убсидии на создание в образовательных организациях условий для получения детьми-инвалидами качественного образования</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11 800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709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709 2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11 800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709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709 2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11 800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709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709 2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Обеспечение деятельности органов исполнительной власт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12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8 082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3 41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государственных органов</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12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8 082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3 41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12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8 082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3 41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Расходы на выплаты персоналу государственных (муниципальных) органов</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12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8 082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3 41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Развитие культуры в Смоленской област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0 00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11 056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71 591 1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Региональный проект «Культурная среда»</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1 A1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0 846 797,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6 975 3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убсидии на развитие сети учреждений культурно-досугового типа</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1 A1 551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6 004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5 218 8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1 A1 551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6 004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5 218 8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1 A1 551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6 004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5 218 8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убсидии на государственную поддержку отрасли культуры (приобретение музыкальных инструментов, оборудования и материалов для детских школ искусств и училищ)</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1 A1 55191</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5 653 900,0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1 A1 55191</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5 653 900,0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1 A1 55191</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5 653 900,0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убсидии на государственную поддержку отрасли культуры (обеспечение учреждений культуры специализированным автотранспорто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1 A1 55192</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8 484 530,0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1 A1 55192</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8 484 530,0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1 A1 55192</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8 484 530,0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убсидии на государственную поддержку отрасли культуры (модернизация детских школ искусств)</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1 A1 55194</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845 567,0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1 A1 55194</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845 567,0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1 A1 55194</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845 567,0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Субсидии для софинансирования расходов бюджетов муниципальных районов Смоленской области в рамках реализации областной государственной программы «Развитие культуры в Смоленской области» на техническое оснащение муниципальных музеев</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1 A1 559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858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1 756 5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1 A1 559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858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1 756 5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1 A1 559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858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1 756 5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Региональный проект «Творческие люд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1 A2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483 193,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483 19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Проведение творческих фестивалей</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1 A2 244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35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35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1 A2 244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35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35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1 A2 244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35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35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убсидии на государственную поддержку отрасли культуры (поддержка лучших работников сельских учреждений культуры)</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1 A2 55195</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81 928,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81 925,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1 A2 55195</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81 928,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81 925,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1 A2 55195</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81 928,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81 925,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убсидии на государственную поддержку отрасли культуры (поддержка лучших сельских учреждений культуры)</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1 A2 55196</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566 265,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566 265,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1 A2 55196</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566 265,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566 265,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1 A2 55196</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566 265,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566 265,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Ведомственный проект «Развитие театрально-концертного и культурно-досугового обслуживания населения»</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3 01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9 617 47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9 617 47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убсидии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3 3 01 R46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9 617 47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9 617 47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3 01 R46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9 617 47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9 617 47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3 01 R46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9 617 47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9 617 47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Ведомственный проект «Сохранение культурного и исторического наследия»</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3 02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999 04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999 04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Государственная поддержка отрасли культуры (комплектование книжных фондов библиотек)</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3 02 R5197</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999 04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999 04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3 02 R5197</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499 04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499 04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3 02 R5197</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499 04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499 04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3 02 R5197</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5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5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3 02 R5197</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5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5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Развитие архивного дела в Смоленской област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4 01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4 653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9 05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4 01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4 653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9 05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4 01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4 653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9 05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Расходы на выплаты персоналу казенных учреждений</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3 4 01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4 653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9 05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Развитие музейной деятельност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4 02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9 114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8 15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4 02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9 114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8 15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4 02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9 114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8 15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4 02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9 114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8 15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Развитие библиотечного обслуживания»</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4 03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2 703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0 626 3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4 03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2 703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0 626 3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4 03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 720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6 326 3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Расходы на выплаты персоналу казенных учреждений</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4 03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 720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6 326 3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4 03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7 983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4 3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4 03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7 983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4 3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Сохранение и государственная охрана объектов культурного наследия (памятников истории культуры), народов Российской Федерации, расположенных на территории Смоленской област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4 04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819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474 2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4 04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819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474 2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4 04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819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474 2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4 04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819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474 2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Организация театрально-концертного обслуживания»</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4 05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85 628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96 621 3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4 05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82 238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92 8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4 05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82 238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92 8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3 4 05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9 103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4 3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автономным учрежден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4 05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3 135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8 5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Поддержка творческой деятельности и техническое оснащение детских и кукольных театров</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4 05 R51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390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821 3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4 05 R51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390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821 3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4 05 R51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390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821 3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Стимулирование и поддержка труда граждан творческих профессий»</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4 06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469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469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Выплата ежемесячного пособия лицам, удостоенным почетного звания «Народный художник Российской Федерации», «Народный артист Российской Федерации», «Заслуженный деятель искусств», проживающим на территории Смоленской област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4 06 705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4 06 705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Публичные нормативные выплаты гражданам несоциального характера</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3 4 06 705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3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типендии Администрации Смоленской области за достижения в области культуры и искусства</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4 06 705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824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824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4 06 705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824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824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типенди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4 06 705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4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824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824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Выплаты за достижения в области культуры и искусства</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4 06 705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95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95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4 06 705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95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95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Премии и гранты</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3 4 06 705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5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95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95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Организация культурно-досугового обслуживания населения»</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4 07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7 129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2 240 8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3 4 07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7 129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2 240 8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4 07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7 129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2 240 8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4 07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7 129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2 240 8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Развитие образования в сфере культуры и искусства»</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4 08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6 669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1 730 5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4 08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5 102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0 164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4 08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5 102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0 164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4 08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5 102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0 164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Ежемесячное денежное вознаграждение за классное руководство (кураторство) педагогическим работникам государственных образовательных организаций субъектов Российской Федерации и г. Байконура, муниципальных образовательных организаций, реализующих образовательные программы среднего профессионального образования, в том числе программы профессионального обучения для лиц с ограниченными возможностями здоровья</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4 08 536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567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566 5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3 4 08 536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567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566 5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4 08 536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567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566 5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Социальное обеспечение обучающихся»</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4 09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758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758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стипендиальное обеспечение обучающихся</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4 09 700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077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077 9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4 09 700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077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077 9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4 09 700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077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077 9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ополнительных гарантий по социальной поддержке детей-сирот и детей, оставшихся без попечения родителей, а также лиц из числа детей-сирот и детей, оставшихся без попечения родителей</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4 09 700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680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680 1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4 09 700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680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680 1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Публичные нормативные социальные выплаты граждана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4 09 700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24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24 3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оциальные выплаты гражданам, кроме публичных нормативных социальных выплат</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4 09 700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455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455 8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Обеспечение деятельности органов исполнительной власт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4 10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1 163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2 396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государственных органов</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3 4 10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4 693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5 681 3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4 10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4 693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5 681 3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Расходы на выплаты персоналу государственных (муниципальных) органов</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4 10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4 693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5 681 3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Осуществление переданных полномочий Российской Федерации в отношении объектов культурного наследия</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3 4 10 595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470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714 7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4 10 595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842"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 269 18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471 67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Расходы на выплаты персоналу государственных (муниципальных) органов</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4 10 595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269 18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471 67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4 10 595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200 920,0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 243 03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4 10 595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200 92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243 03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Развитие образования в Смоленской област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0 00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 883 819 105,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 377 981 584,53</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Региональный проект «Современная школа»</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1 E1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66 008 305,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67 233 584,53</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1 E1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 490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 730 3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1 E1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 490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 730 3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автономным учрежден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1 E1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 490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 730 3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капитальные вложения в объекты государственной собственности</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1 E1 499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043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046 714,53</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Капитальные вложения в объекты государственной (муниципальной) собственност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1 E1 499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4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043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046 714,53</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Бюджетные инвестици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1 E1 499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4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043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046 714,53</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убсидии на 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1 E1 516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1 171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2 0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1 E1 516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1 171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2 0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1 E1 516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1 171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2 0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убсидии на создание детских технопарков «Кванториу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1 E1 517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1 357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1 108 9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1 E1 517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1 357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1 108 9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1 E1 517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1 357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1 108 9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Обеспечение реализации мероприятий по осуществлению единовременных компенсационных выплат учителям, прибывшим (переехавшим) на работу в сельские населенные пункты, либо рабочие поселки, либо поселки городского типа, либо города с населением до 50 тысяч человек</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1 E1 525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 0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1 E1 525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 0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Публичные нормативные выплаты гражданам несоциального характера</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1 E1 525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3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 0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оздание новых мест в общеобразовательных организациях (школа на 1 000 мест в дер. Алтуховка Смоленского района)</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1 E1 55205</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93 681 205,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59 497 47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Капитальные вложения в объекты государственной (муниципальной) собственност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1 E1 55205</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4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93 681 205,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59 497 47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Бюджетные инвестици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1 E1 55205</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4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93 681 205,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59 497 47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еализация мероприятий в целях оказания услуг психолого-педагогической, методической и консультативной помощи родителям (законным представителям) детей, а также гражданам, желающим принять на воспитание в свои семьи детей, оставшихся без попечения родителей</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1 E1 648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5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5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1 E1 648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5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5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1 E1 648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3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5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5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убвенция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1 E1 801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0 434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93 069 5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1 E1 801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0 434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93 069 5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венци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1 E1 801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3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0 434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93 069 5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убсидии на обеспечение функционирования детских технопарков «Кванториу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1 E1 807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 629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 107 7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1 E1 807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 629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 107 7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1 E1 807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 629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 107 7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убсидии на обеспечение условий для функционирования центров «Точка роста»</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1 E1 817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 45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 923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1 E1 817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 45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 923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1 E1 817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 45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 923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Региональный проект «Успех каждого ребенка»</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1 E2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2 249 295,88</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1 350 741,24</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1 E2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 576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 841 4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1 E2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 576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 841 4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автономным учрежден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1 E2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 576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 841 4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реализацию мероприятий в рамках функционирования мобильного технопарка «Кванториу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1 E2 202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 793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 980 1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1 E2 202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 793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 980 1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1 E2 202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 793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 980 1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Обеспечение функционирования центра выявления и поддержки одаренных детей</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1 E2 255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 717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 131 2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1 E2 255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 717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 131 2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1 E2 255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 717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 131 2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убсидии на 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1 E2 509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433 195,88</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 398 041,24</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1 E2 509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433 195,88</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 398 041,24</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1 E2 509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433 195,88</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 398 041,24</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убсидии на создание новых мест в образовательных организациях различных типов для реализации дополнительных общеразвивающих программ всех направленностей</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1 E2 549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729 200,0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1 E2 549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842"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 729 200,0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1 E2 549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729 200,0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Региональный проект «Цифровая образовательная среда»</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1 E4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02 877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7 741 7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1 E4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746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809 8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1 E4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746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809 8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автономным учрежден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1 E4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746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809 8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Обеспечение функционирования центров цифрового образования детей</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1 E4 25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 324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 583 1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1 E4 25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 324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 583 1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1 E4 25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 324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 583 1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Обеспечение образовательных организаций материально-технической базой для внедрения цифровой образовательной среды</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1 E4 521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87 806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2 348 8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1 E4 521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87 806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2 348 8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1 E4 521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87 806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2 348 8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Региональный проект «Молодые профессионалы (Повышение конкурентоспособности профессионального образования)»</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1 E6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5 380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0 497 9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1 E6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 259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 277 1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1 E6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 259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 277 1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автономным учрежден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1 E6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 259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 277 1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текущие и капитальные ремонты зданий и сооружений областных государственных учреждений</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1 E6 022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 0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1 E6 022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 0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1 E6 022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 0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Подготовка, проведение и обеспечение участия региональной сборной в чемпионатах по профессиональному мастерству «Ворлдскиллс»</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1 E6 235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65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65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1 E6 235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65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65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1 E6 235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65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65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Проведение аттестации в форме демонстрационного экзамена</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1 E6 251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566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566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1 E6 251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566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566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1 E6 251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566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566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укрепление материально-технической базы профессиональных образовательных организаций</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1 E6 251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085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618 4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1 E6 251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085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618 4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1 E6 251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085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618 4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оздание (обновление) материально-технической базы образовательных организаций, реализующих программы среднего профессионального образования</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1 E6 535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3 820 400,0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9 386 4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1 E6 535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3 820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9 386 4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1 E6 535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3 820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9 386 4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Региональный проект «Содействие занятост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1 P2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17 000,0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оздание дополнительных мест для детей в возрасте от 1,5 до 3 лет любой направленности в организациях, осуществляющих образовательную деятельность (за исключением государственных, муниципальных), и у индивидуальных предпринимателей, осуществляющих образовательную деятельность по образовательным программам дошкольного образования, в том числе адаптированным, и присмотр и уход за детьм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1 P2 525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17 000,0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Иные бюджетные ассигнования</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1 P2 525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17 000,0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1 P2 525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17 000,0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Ведомственный проект «Оказание государственной поддержки детям-сиротам, проживающим на территории Смоленской области, в обеспечении жилье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3 01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23 430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23 430 8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убвенция на проведение ремонта одного из жилых помещений, нуждающихся в ремонте и принадлежащих на праве собственности детям-сиротам и детям, оставшимся без попечения родителей, лицам из их числа</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3 01 802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930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930 6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3 01 802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930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930 6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венци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3 01 802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3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930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930 6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убвенция на обеспечение детей-сирот и детей, оставшихся без попечения родителей, лиц из их числа жилыми помещениям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3 01 802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75 901 766,26</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75 901 766,26</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3 01 802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75 901 766,26</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75 901 766,26</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венци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3 01 802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3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75 901 766,26</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75 901 766,26</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убвенция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3 01 R08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5 598 433,74</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5 598 433,74</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3 01 R08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5 598 433,74</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5 598 433,74</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венци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3 01 R08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3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5 598 433,74</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5 598 433,74</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Развитие дошкольного образования»</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1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030 911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138 418 3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Выплата компенсации платы, взимаемой с родителей (законных представителей), за присмотр и уход за детьми в государственных образовательных организациях, реализующих образовательную программу дошкольного образования</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1 706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9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9 8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1 706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9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9 8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оциальные выплаты гражданам, кроме публичных нормативных социальных выплат</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1 706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9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9 8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убвенция на обеспечение государственных гарантий реализации прав на получение общедоступного и бесплатного дошкольного образования</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1 801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950 301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057 808 5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1 801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950 301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057 808 5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венци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1 801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3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950 301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057 808 5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убвенция на выплату компенсации платы, взимаемой с родителей (законных представителей), за присмотр и уход за детьми в образовательных организациях (за исключением государственных образовательных организаций), реализующих образовательную программу дошкольного образования</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1 802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0 1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0 1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1 802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0 1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0 1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венци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1 802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3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0 1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0 1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Развитие общего образования»</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2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667 058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940 112 5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2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19 295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29 134 5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2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2 589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2 589 1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Расходы на выплаты персоналу казенных учреждений</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2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2 589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2 589 1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2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96 706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06 545 4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2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96 706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06 545 4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текущие и капитальные ремонты зданий и сооружений областных государственных учреждений</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2 022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2 022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4 02 022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еализация мероприятий по обеспечению общедоступного бесплатного общего образования и по созданию условий для повышения качества образовательного процесса</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2 207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5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5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2 207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2 207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2 207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2 207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еализация мероприятий по поддержке одаренных детей</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2 207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614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613 7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2 207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2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18 9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Расходы на выплаты персоналу государственных (муниципальных) органов</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2 207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2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18 9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2 207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318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318 8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2 207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318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318 8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2 207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76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76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2 207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76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76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Выплата вознаграждения за выполнение функций классного руководителя</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2 208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97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97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2 208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97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97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2 208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97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97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Модернизация школьных систем образования Смоленской област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2 208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 0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2 208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 0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2 208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 0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убвенция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2 530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23 254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09 061 9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2 530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23 254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09 061 9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венци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2 530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3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23 254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09 061 9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2 53031</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499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248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2 53031</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734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642 5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Расходы на выплаты персоналу казенных учреждений</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2 53031</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734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642 5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2 53031</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765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605 5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2 53031</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765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605 5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Выплата областной стипендии имени князя Смоленского Романа Ростиславовича</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2 716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66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66 4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2 716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66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66 4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типендии</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4 02 716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4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66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66 4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убвенция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2 801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456 021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721 160 5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2 801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456 021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721 160 5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венци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2 801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3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456 021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721 160 5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убвенция на выплату вознаграждения за выполнение функций классного руководителя</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2 802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9 761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9 761 9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2 802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9 761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9 761 9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венци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2 802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3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9 761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9 761 9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убсидии на организацию бесплатного горячего питания обучающихся, получающих начальное общее образование в муниципальных образовательных организациях</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2 R30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44 594 305,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57 072 901,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2 R30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44 594 305,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57 072 901,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2 R30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44 594 305,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57 072 901,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Организация бесплатного горячего питания обучающихся, получающих начальное общее образование в государственных образовательных организациях</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2 R3041</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253 195,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295 699,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2 R3041</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253 195,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295 699,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2 R3041</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253 195,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295 699,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Развитие дополнительного образования»</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3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3 829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5 960 6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3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3 779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5 910 6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3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3 779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5 910 6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3 00150</w:t>
            </w:r>
          </w:p>
        </w:tc>
        <w:tc>
          <w:tcPr>
            <w:tcW w:w="567"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3 779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5 910 6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текущие и капитальные ремонты зданий и сооружений областных государственных учреждений</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3 022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3 022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3 022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Развитие образования обучающихся с ограниченными возможностями здоровья»</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4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28 058 504,12</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52 871 058,76</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4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9 347 004,12</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34 714 858,76</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4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9 347 004,12</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34 714 858,76</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4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9 347 004,12</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34 714 858,76</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текущие и капитальные ремонты зданий и сооружений областных государственных учреждений</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4 022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15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15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4 022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15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15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4 022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15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15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4 53031</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6 561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6 006 2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4 53031</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6 561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6 006 2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4 53031</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6 561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6 006 2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Совершенствование системы устройства детей-сирот и детей, оставшихся без попечения родителей, на воспитание в семьи и сопровождение выпускников интернатных организаций»</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5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33 518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36 593 4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5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7 066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0 141 6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5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7 066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0 141 6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5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3 618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6 231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автономным учрежден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5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448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910 6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еализация мероприятий по развитию эффективных форм работы с семьям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5 207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5 207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5 207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ополнительных гарантий по социальной поддержке детей-сирот и детей, оставшихся без попечения родителей, а также лиц из числа детей-сирот и детей, оставшихся без попечения родителей</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4 05 700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6 963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6 963 5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5 700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6 963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6 963 5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Публичные нормативные социальные выплаты граждана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5 700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 775 468,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 775 468,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оциальные выплаты гражданам, кроме публичных нормативных социальных выплат</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5 700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7 188 032,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7 188 032,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убвенция на выплату денежных средств на содержание ребенка, переданного на воспитание в приемную семью</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5 801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0 784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0 784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5 801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0 784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0 784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венци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5 801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3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0 784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0 784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убвенция на выплату вознаграждения, причитающегося приемным родител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5 802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5 970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5 970 3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5 802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5 970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5 970 3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венци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5 802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3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5 970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5 970 3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убвенция на выплату ежемесячных денежных средств на содержание ребенка, находящегося под опекой (попечительство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5 802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72 584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72 584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5 802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72 584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72 584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венци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5 802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3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72 584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72 584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Развитие системы оценки качества образования»</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6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7 206 25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7 983 65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6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 607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 384 7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6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 744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 134 5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Расходы на выплаты персоналу казенных учреждений</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6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 744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 134 5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6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862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250 2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автономным учрежден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6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862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250 2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еализация мероприятий по созданию системы государственной и общественной оценки качества образования</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6 207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6 207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6 207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еализация мероприятий по проведению единого государственного экзамена на территории Смоленской област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6 209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 592 95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 592 95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6 209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 592 95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 592 95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6 209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 592 95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 592 95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Развитие профессионального образования»</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7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19 189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48 362 4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7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01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30 196 2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7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01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30 196 2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7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01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30 196 2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текущие и капитальные ремонты зданий и сооружений областных государственных учреждений</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4 07 022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55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55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7 022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55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55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7 022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55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55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еализация мероприятий по повышению качества профессионального образования в Смоленской област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7 208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615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615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7 208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7 208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7 208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595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595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7 208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45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45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автономным учрежден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7 208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5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5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Ежемесячное денежное вознаграждение за классное руководство (кураторство) педагогическим работникам государственных образовательных организаций субъектов Российской Федерации и г. Байконура, муниципальных образовательных организаций, реализующих образовательные программы среднего профессионального образования, в том числе программы профессионального обучения для лиц с ограниченными возможностями здоровья</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7 536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7 481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7 458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7 536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7 481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7 458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7 536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7 481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7 458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стипендиальное обеспечение обучающихся</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7 700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4 015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4 015 3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4 07 700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4 015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4 015 3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7 700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4 015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4 015 3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Выплата победителям ежегодного конкурса молодых ученых</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7 706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4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4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7 706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4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4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Премии и гранты</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7 706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5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4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4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Выплата победителям ежегодного конкурса студенческих научных работ</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7 706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4 07 706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Премии и гранты</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7 706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5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Именная стипендия студентам, обучающимся в образовательных организациях высшего образования, из числа детей из многодетных семей, проживающих на территории Смоленской област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7 716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2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2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7 716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2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2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типенди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7 716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4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2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2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ополнительных гарантий обучающихся с ограниченными возможностями здоровья</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7 716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27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27 9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7 716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27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27 9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оциальные выплаты гражданам, кроме публичных нормативных социальных выплат</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4 07 716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27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27 9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Выплаты по итогам чемпионата по профессиональному мастерству по стандартам «Ворлдскиллс»</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7 717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7 717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Премии и гранты</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7 717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5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Педагогические кадры»</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8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2 289 15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4 276 35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8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3 300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5 066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8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3 300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5 066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автономным учрежден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8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3 300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5 066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еализация мероприятий по развитию системы профессионального педагогического образования</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8 208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25 05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25 05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8 208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5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5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Расходы на выплаты персоналу государственных (муниципальных) органов</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8 208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5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5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8 208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00 05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00 05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8 208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00 05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00 05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Выплата победителю и лауреатам областного ежегодного конкурса «Воспитатель года»</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8 706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8 706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Премии и гранты</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8 706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5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Выплата победителям областного ежегодного конкурса «Учитель года»</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8 706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8 706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Премии и гранты</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8 706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5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Выплата победителям регионального этапа конкурса педагогов дополнительного образования «Сердце отдаю дет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8 706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22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8 706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2"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22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Премии и гранты</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8 706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50</w:t>
            </w:r>
          </w:p>
        </w:tc>
        <w:tc>
          <w:tcPr>
            <w:tcW w:w="1842"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22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Выплата победителям регионального конкурса «Преподаватель года»</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8 706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8 706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Премии и гранты</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8 706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5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Ежемесячное пособие лицам, удостоенным почетного звания «Народный учитель Российской Федераци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8 706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7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7 8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8 706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7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7 8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оциальные выплаты гражданам, кроме публичных нормативных социальных выплат</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4 08 706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7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7 8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Оказание государственной поддержки молодым учител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8 716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8 716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оциальные выплаты гражданам, кроме публичных нормативных социальных выплат</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8 716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Поощрение лучших учителей</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8 717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8 717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Премии и гранты</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8 71700</w:t>
            </w:r>
          </w:p>
        </w:tc>
        <w:tc>
          <w:tcPr>
            <w:tcW w:w="567"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35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Выплата премии Губернатора Смоленской области имени В.Ф. Алешина</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8 717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8 717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Премии и гранты</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8 717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5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убвенция для осуществления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8 808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6 945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6 945 5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8 808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6 945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6 945 5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венци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8 808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3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6 945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6 945 5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Обеспечение деятельности органов исполнительной власт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10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1 194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3 148 6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функций государственных органов</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10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2 461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4 159 7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10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2 461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4 159 7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Расходы на выплаты персоналу государственных (муниципальных) органов</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10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2 461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4 159 7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Осуществление переданных полномочий Российской Федерации в сфере образования</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10 599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 732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 988 9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10 599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306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583 6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Расходы на выплаты персоналу государственных (муниципальных) органов</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10 599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306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583 6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10 599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420 14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399 44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10 599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420 14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399 44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Иные бюджетные ассигнования</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10 599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86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86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Уплата налогов, сборов и иных платежей</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10 599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5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86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86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Развитие физической культуры и спорта в Смоленской област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 0 00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73 895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70 572 5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Региональный проект «Спорт - норма жизн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 1 P5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2 026 006,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 378 142,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Государственная поддержка спортивных организаций, осуществляющих подготовку спортивного резерва для спортивных сборных команд, в том числе спортивных сборных команд Российской Федераци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 1 P5 508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780 241,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878 554,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 1 P5 508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780 241,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878 554,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 1 P5 508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780 241,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878 554,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Оснащение объектов спортивной инфраструктуры спортивно-технологическим оборудование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 1 P5 522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 673 600,0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 1 P5 522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 673 600,0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 1 P5 522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 673 600,0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Приобретение спортивного оборудования и инвентаря для приведения организаций спортивной подготовки в нормативное состояние</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 1 P5 522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572 165,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499 588,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 1 P5 522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572 165,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499 588,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 1 P5 522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572 165,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499 588,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Ведомственный проект «Развитие физической культуры и массового спорта»</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 3 01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1 488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1 488 6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убсидии на выполнение работ по ремонту спортивных объектов</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 3 01 806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9 988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9 988 6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 3 01 806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9 988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9 988 6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 3 01 806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9 988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9 988 6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убсидии для софинансирования расходов бюджетов муниципальных образований Смоленской области на подготовку площадок центров тестирования ГТО</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 3 01 812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5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5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 3 01 812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5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5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 3 01 812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5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5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Реализация государственной политики в сфере физической культуры и спорта»</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 4 01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2 782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6 580 4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 4 01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2 782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6 580 4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 4 01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2 782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6 580 4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 4 01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1 600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4 430 9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автономным учрежден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 4 01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1 182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2 149 5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Проведение спортивных мероприятий, обеспечения подготовки и участия смоленских спортсменов во всероссийских и международных спортивных соревнованиях, спартакиадах, фестивалях»</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 4 02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482 694,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485 758,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Выплата стипендий ведущим спортсменам Смоленской области и их тренера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 4 02 707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964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964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 4 02 707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964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964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Публичные нормативные выплаты гражданам несоциального характера</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 4 02 707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3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964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964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Выплата поощрения в сфере физической культуры и спорта в Смоленской област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 4 02 707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518 694,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521 758,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 4 02 707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518 694,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521 758,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Премии и гранты</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 4 02 707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5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518 694,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521 758,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Обеспечение деятельности органов исполнительной власт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 4 03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 115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 639 6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государственных органов</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 4 03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 115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 639 6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 4 03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 115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 639 6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Расходы на выплаты персоналу государственных (муниципальных) органов</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 4 03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 115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 639 6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Защита населения и территорий от чрезвычайных ситуаций, обеспечение пожарной безопасности и безопасности людей на водных объектах в Смоленской област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 0 00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98 145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05 161 7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Развитие и поддержание в состоянии постоянной готовности к использованию систем информирования и оповещения населения Смоленской област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 4 01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233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233 3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одержание комплексной системы экстренного оповещения</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 4 01 210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7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7 9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 4 01 210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7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7 9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 4 01 210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7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7 9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еализация мероприятий, направленных на развитие и эксплуатацию системы видеонаблюдения и контроля</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 4 01 211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78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78 1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 4 01 211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78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78 1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автономным учрежден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 4 01 211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78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78 1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оздание, содержание и развитие системы обеспечения вызова экстренных оперативных служб по единому номеру «112»</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 4 01 241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027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027 3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 4 01 241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027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027 3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автономным учрежден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 4 01 241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027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027 3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Защита населения и территорий от чрезвычайных ситуаций и организация тушения пожаров»</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 4 02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84 539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91 060 6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 4 02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71 108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77 629 4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 4 02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71 108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77 629 4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 4 02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71 108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77 629 4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еализация мероприятий в области пожарной безопасност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 4 02 210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 397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 397 6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 4 02 210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 397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 397 6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 4 02 210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 297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 297 6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автономным учрежден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 4 02 210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Материальное стимулирование добровольных пожарных</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 4 02 708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3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3 6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 4 02 708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3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3 6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Публичные нормативные выплаты гражданам несоциального характера</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 4 02 708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3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3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3 6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Совершенствование мобилизационной подготовки в Смоленской област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 4 03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3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Обеспечение поддержания объектов мобилизационного назначения в состоянии готовности к решению задач по предназначению</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 4 03 210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3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 4 03 210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3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автономным учрежден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 4 03 210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3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Обеспечение деятельности органов исполнительной власт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 4 04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 368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 863 5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государственных органов</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 4 04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 368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 863 5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 4 04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 368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 863 5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Расходы на выплаты персоналу государственных (муниципальных) органов</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 4 04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 368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 863 5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Обеспечение законности и правопорядка в Смоленской област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 0 00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2 324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7 354 2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Комплексные меры по профилактике правонарушений и усилению борьбы с преступностью в Смоленской област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 4 01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3 077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6 937 7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Выплата вознаграждения населению Смоленской области за добровольную сдачу оружия, боеприпасов и взрывчатых веществ</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 4 01 710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0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 4 01 710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0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выплаты населению</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 4 01 710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6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0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убвенция на организацию и осуществление деятельности по опеке и попечительству</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 4 01 802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4 867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7 681 2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 4 01 802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4 867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7 681 2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венци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 4 01 802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3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4 867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7 681 2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убвенции на реализацию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 4 01 809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 773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 226 3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 4 01 809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 773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 226 3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венци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 4 01 809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3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 773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 226 3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убвенции на реализацию государственных полномочий по созданию и организации деятельности комиссий по делам несовершеннолетних и защите их прав</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 4 01 809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 436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6 030 2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 4 01 809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 436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6 030 2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венци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 4 01 809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3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 436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6 030 2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Антитеррор-Смоленск»</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 4 02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7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еализация мероприятий антитеррористической направленност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 4 02 21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7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 4 02 21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7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автономным учрежден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 4 02 21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7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Обеспечение деятельности органов исполнительной власт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 4 04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9 244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 413 8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государственных органов</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 4 04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9 244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 413 8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 4 04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9 244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 413 8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Расходы на выплаты персоналу государственных (муниципальных) органов</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 4 04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9 244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 413 8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Развитие сельского хозяйства и регулирование рынков сельскохозяйственной продукции, сырья и продовольствия в Смоленской област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0 00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77 992 098,61</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015 556 579,08</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Региональный проект «Акселерация субъектов МСП»</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1 I5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 538 144,33</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2 424 742,27</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Создание системы поддержки фермеров и развитие сельской кооперации (предоставление грантов «Агростартап» крестьянским (фермерским) хозяйствам или индивидуальным предпринимателям на их создание и (или) развитие)</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1 I5 54801</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7 6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3 0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Иные бюджетные ассигнования</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1 I5 54801</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7 6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3 0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1 I5 54801</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7 6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3 0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оздание системы поддержки фермеров и развитие сельской кооперации (субсидии сельскохозяйственным потребительским кооперативам на возмещение части затрат, связанных с их развитие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1 I5 54802</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9 845 360,82</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6 331 958,76</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1 I5 54802</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9 845 360,82</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6 331 958,76</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1 I5 54802</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3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9 845 360,82</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6 331 958,76</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оздание системы поддержки фермеров и развитие сельской кооперации (субсидии автономным некоммерческим организациям на финансовое обеспечение затрат, связанных с осуществлением их деятельности по оказанию информационно-консультационных услуг)</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1 I5 54803</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092 783,51</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092 783,51</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1 I5 54803</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092 783,51</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092 783,51</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1 I5 54803</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3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092 783,51</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092 783,51</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Региональный проект «Экспорт продукции АПК»</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1 T2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5 779 690,72</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6 900 309,28</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Государственная поддержка стимулирования увеличения производства масличных культур</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1 T2 525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5 779 690,72</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6 900 309,28</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Иные бюджетные ассигнования</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1 T2 525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5 779 690,72</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6 900 309,28</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1 T2 525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5 779 690,72</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6 900 309,28</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Ведомственный проект «Создание общих условий функционирования и развития сельского хозяйства Смоленской област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3 01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13 378 406,56</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26 524 819,28</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убсидии на развитие сельского туризма</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3 01 R34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6 385 542,17</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7 1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Иные бюджетные ассигнования</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3 01 R34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6 385 542,17</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7 1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3 01 R34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6 385 542,17</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7 1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Возмещение производителям зерновых культур части затрат на производство и реализацию зерновых культур</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3 01 R35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7 922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1 251 445,78</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Иные бюджетные ассигнования</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3 01 R35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7 922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1 251 445,78</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3 01 R35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7 922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1 251 445,78</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Возмещение части затрат на уплату процентов по инвестиционным кредитам (займам) в агропромышленном комплексе</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3 01 R43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6 156 088,49</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Иные бюджетные ассигнования</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3 01 R43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6 156 088,49</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3 01 R43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6 156 088,49</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убсидии на возмещение части затрат на уплату процентов по инвестиционным кредитам (займам) в агропромышленном комплексе</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3 01 R43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997 469,88</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Иные бюджетные ассигнования</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3 01 R43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0</w:t>
            </w:r>
          </w:p>
        </w:tc>
        <w:tc>
          <w:tcPr>
            <w:tcW w:w="1842"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997 469,88</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3 01 R43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0</w:t>
            </w:r>
          </w:p>
        </w:tc>
        <w:tc>
          <w:tcPr>
            <w:tcW w:w="1842"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997 469,88</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тимулирование развития приоритетных подотраслей агропромышленного комплекса и развитие малых форм хозяйствования (предоставление грантов на развитие семейных ферм на базе крестьянских (фермерских) хозяйств, включая ИП)</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3 01 R5022</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0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0 0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Иные бюджетные ассигнования</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3 01 R5022</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0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0 0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3 01 R5022</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0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0 0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тимулирование развития приоритетных подотраслей агропромышленного комплекса и развитие малых форм хозяйствования (субсидии на возмещение части затрат на закладку и (или) уход за многолетними насаждениям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3 01 R5024</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1 92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1 92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Иные бюджетные ассигнования</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3 01 R5024</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1 92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1 92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3 01 R5024</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1 92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1 92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тимулирование развития приоритетных подотраслей агропромышленного комплекса и развитие малых форм хозяйствования (субсидии на возмещение части затрат на обеспечение прироста сельскохозяйственной продукции собственного производства в рамках приоритетной подотрасли агропромышленного комплекса)</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3 01 R5025</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3 616 385,54</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9 791 445,78</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Иные бюджетные ассигнования</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3 01 R5025</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3 616 385,54</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9 791 445,78</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3 01 R5025</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3 616 385,54</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9 791 445,78</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тимулирование развития приоритетных подотраслей агропромышленного комплекса и развитие малых форм хозяйствования (субсидии на возмещение части затрат на прирост собственного производства льно-(или) пеньковолокна, и (или) тресты льняной, и (или) тресты конопляной)</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3 01 R5026</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2 5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2 5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Иные бюджетные ассигнования</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3 01 R5026</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2 5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2 5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3 01 R5026</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2 5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2 5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тимулирование развития приоритетных подотраслей агропромышленного комплекса и развитие малых форм хозяйствования (субсидии на возмещение части затрат на обеспечение прироста объема молока сырого крупного рогатого скота, козьего и овечьего, переработанного на пищевую продукцию)</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3 01 R5027</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 0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Иные бюджетные ассигнования</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3 01 R5027</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 0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3 01 R5027</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 0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Поддержка сельскохозяйственного производства по отдельным подотраслям растениеводства и животноводства (субсидии на повышение продуктивности в молочном скотоводстве)</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3 01 R5081</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0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6 024 096,39</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Иные бюджетные ассигнования</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3 01 R5081</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0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6 024 096,39</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3 01 R5081</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0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6 024 096,39</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Поддержка сельскохозяйственного производства по отдельным подотраслям растениеводства и животноводства (субсидии на возмещение части затрат на приобретение элитных семян)</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3 01 R5082</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0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0 0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Иные бюджетные ассигнования</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3 01 R5082</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0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0 0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3 01 R5082</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0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0 0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Поддержка сельскохозяйственного производства по отдельным подотраслям растениеводства и животноводства (субсидии на поддержку племенного животноводства)</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3 01 R5083</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9 6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9 6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Иные бюджетные ассигнования</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3 01 R5083</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9 6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9 6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3 01 R5083</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9 6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9 6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Поддержка сельскохозяйственного производства по отдельным подотраслям растениеводства и животноводства (субсидии на возмещение части затрат на уплату страховой премии, начисленной по договору сельскохозяйственного страхования в области растениеводства, и (или) животноводства, и (или) товарной аквакультуры (товарного рыбоводства)</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3 01 R5084</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 930 867,47</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 041 915,66</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Иные бюджетные ассигнования</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3 01 R5084</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 930 867,47</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 041 915,66</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3 01 R5084</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 930 867,47</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 041 915,66</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Поддержка сельскохозяйственного производства по отдельным подотраслям растениеводства и животноводства (субсидии на возмещение части затрат на проведение комплекса агротехнологических работ)</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3 01 R5085</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0 655 277,11</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7 164 831,33</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Иные бюджетные ассигнования</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3 01 R5085</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0 655 277,11</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7 164 831,33</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3 01 R5085</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0 655 277,11</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7 164 831,33</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Поддержка сельскохозяйственного производства по отдельным подотраслям растениеводства и животноводства (субсидии на развитие мясного животноводства)</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3 01 R5086</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23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23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Иные бюджетные ассигнования</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3 01 R5086</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23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23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3 01 R5086</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23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23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убсидии на проведение гидромелиоративных, культуртехнических, агролесомелиоративных и фитомелиоративных мероприятий, а также мероприятий в области известкования кислых почв на пашне</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3 01 R59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1 461 445,78</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1 903 614,46</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Иные бюджетные ассигнования</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3 01 R59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1 461 445,78</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1 903 614,46</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3 01 R59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1 461 445,78</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1 903 614,46</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Ведомственный проект «Комплексное развитие сельских территорий Смоленской област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3 02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4 914 057,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34 833 608,25</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убсидии на обеспечение комплексного развития сельских территорий (реализация проектов комплексного развития сельских территорий)</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3 02 R5769</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4 914 057,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34 833 608,25</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3 02 R5769</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4 914 057,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34 833 608,25</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3 02 R5769</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4 914 057,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34 833 608,25</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Повышение уровня функционирования агропромышленного комплекса»</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4 01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1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1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Единовременное областное государственное пособие молодым специалистам, являющимся гражданами Российской Федерации, работающим в сельскохозяйственных организациях, крестьянских (фермерских) хозяйствах, областных государственных организациях ветеринарии, у индивидуальных предпринимателей</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4 01 708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0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4 01 708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0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Публичные нормативные выплаты гражданам несоциального характера</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4 01 708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3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0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Ежемесячные выплаты молодым специалистам, работающим в сельскохозяйственных организациях, крестьянских (фермерских) хозяйствах и у индивидуальных предпринимателей</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4 01 708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4 01 708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Публичные нормативные выплаты гражданам несоциального характера</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4 01 708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3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Премии по итогам участия в конкурсах, ярмарках и других мероприятиях</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4 01 708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3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3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4 01 708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3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3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выплаты населению</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4 01 708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6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3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3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Премии победителям ежегодных мероприятий, связанных с подведением итогов работы агропромышленного комплекса</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4 01 708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0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4 01 708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0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Премии и гранты</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4 01 708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5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0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Обеспечение деятельности органов исполнительной власт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4 02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7 281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8 773 1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государственных органов</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4 02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7 281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8 773 1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4 02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7 281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8 773 1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Расходы на выплаты персоналу государственных (муниципальных) органов</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4 02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7 281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8 773 1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Развитие дорожно-транспортного комплекса Смоленской област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 0 00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 157 532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 673 511 8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Региональный проект «Дорожная сеть»</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 1 R1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401 338 69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818 961 907,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 1 R1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826 742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896 111 7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 1 R1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826 742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896 111 7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 1 R1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826 742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896 111 7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Приведение в нормативное состояние автомобильных дорог и искусственных дорожных сооружений в рамках реализации национального проекта «Безопасные качественные дороги» (автомобильные дороги общего пользования местного значения)</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 1 R1 53941</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93 461 084,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12 073 803,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 1 R1 53941</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93 461 084,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12 073 803,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 1 R1 53941</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93 461 084,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12 073 803,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Приведение в нормативное состояние автомобильных дорог и искусственных дорожных сооружений в рамках реализации национального проекта «Безопасные качественные дороги» (автомобильные дороги общего пользования регионального и межмуниципального значения)</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 1 R1 53942</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420 235 206,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050 326 404,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 1 R1 53942</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420 235 206,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050 326 404,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 1 R1 53942</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420 235 206,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050 326 404,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убсидия на снижение количества мест концентрации дорожно-транспортных происшествий (аварийно-опасных участков) на дорожной сети городской агломерации города Смоленска</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 1 R1 812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5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 1 R1 812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5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 1 R1 812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5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убсидия на приведение улично-дорожной сети городской агломерации города Смоленска в нормативное транспортно-эксплуатационное состояние</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 1 R1 815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60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60 0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 1 R1 815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60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60 0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 1 R1 815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60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60 0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Ведомственный проект «Развитие сети автомобильных дорог общего пользования»</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 3 01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355 380 566,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500 228 785,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Приобретение дорожной техники и иного имущества в целях обеспечения деятельности по капитальному ремонту, ремонту и содержанию автомобильных дорог</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 3 01 213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0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0 0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 3 01 213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0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0 0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 3 01 213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0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0 0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убсидии на проектирование, строительство, реконструкцию, 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 3 01 805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26 639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36 507 2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 3 01 805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26 639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36 507 2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 3 01 805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26 639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36 507 2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убсидии на дорожную деятельность в отношении автомобильных дорог местного значения в границах городов, удостоенных почетного звания Российской Федерации «Город воинской славы»</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 3 01 805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0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0 0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 3 01 805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0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0 0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 3 01 805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0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0 0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убсидии на проектирование, строительство, реконструкцию, капитальный ремонт и ремонт автомобильных дорог общего пользования местного значения</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 3 01 812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488 740 866,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623 721 585,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 3 01 812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488 740 866,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623 721 585,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 3 01 812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488 740 866,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623 721 585,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убсидия на осуществление дорожной деятельности в отношении автомобильных дорог местного значения в границах города Смоленска в связи с выполнением городом-героем Смоленском функций административного центра Смоленской област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 3 01 815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0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0 0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 3 01 815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0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0 0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 3 01 815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0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0 0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Обеспечение деятельности органов исполнительной власт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 4 01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0 896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1 732 8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государственных органов</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 4 01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0 896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1 732 8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 4 01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0 896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1 732 8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Расходы на выплаты персоналу государственных (муниципальных) органов</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 4 01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0 896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1 732 8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Совершенствование управления дорожным хозяйство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 4 02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379 916 044,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332 588 308,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 4 02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379 916 044,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332 588 308,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 4 02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379 916 044,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332 588 308,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 4 02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379 916 044,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332 588 308,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Экономическое развитие Смоленской области, включая создание благоприятного предпринимательского и инвестиционного климата»</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 0 00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543 690 873,2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522 633 070,09</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Региональный проект «Поддержка самозанятых»</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 1 I2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449 072,17</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867 938,15</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Государственная поддержка малого и среднего предпринимательства, а также физических лиц, применяющих специальный налоговый режим «Налог на профессиональный доход», в субъектах Российской Федерации (субсидии на развитие института самозанятост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 1 I2 55277</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449 072,17</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867 938,15</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 1 I2 55277</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449 072,17</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867 938,15</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 1 I2 55277</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3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449 072,17</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867 938,15</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Региональный проект «Предакселерация»</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 1 I4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8 497 422,69</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2 942 783,51</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Государственная поддержка малого и среднего предпринимательства, а также физических лиц, применяющих специальный налоговый режим «Налог на профессиональный доход», в субъектах Российской Федерации (предоставление грантов субъектам малого и среднего предпринимательства, являющимся социальными предприятиям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 1 I4 55278</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6 106 288,66</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9 000 721,65</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Иные бюджетные ассигнования</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 1 I4 55278</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6 106 288,66</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9 000 721,65</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 1 I4 55278</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6 106 288,66</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9 000 721,65</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Государственная поддержка малого и среднего предпринимательства, а также физических лиц, применяющих специальный налоговый режим «Налог на профессиональный доход», в субъектах Российской Федерации (субсидии на оказание поддержки гражданам, желающим вести бизнес, начинающим и действующим предпринимател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 1 I4 55279</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 391 134,03</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 942 061,86</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 1 I4 55279</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 391 134,03</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 942 061,86</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 1 I4 55279</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3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 391 134,03</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 942 061,86</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Региональный проект «Акселерация субъектов МСП»</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 1 I5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9 647 422,69</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2 251 443,3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Государственная поддержка малого и среднего предпринимательства, а также физических лиц, применяющих специальный налоговый режим «Налог на профессиональный доход», в субъектах Российской Федерации (субсидии на создание и (или) развитие центра «Мой бизнес»)</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 1 I5 55273</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2 301 649,49</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 1 I5 55273</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2 301 649,49</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 1 I5 55273</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3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2 301 649,49</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Государственная поддержка малого и среднего предпринимательства, а также физических лиц, применяющих специальный налоговый режим «Налог на профессиональный доход», в субъектах Российской Федерации (субсидии на создание и (или) развитие центра поддержки экспорта)</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 1 I5 55274</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7 345 773,2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2 251 443,3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 1 I5 55274</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7 345 773,2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2 251 443,3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 1 I5 55274</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3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7 345 773,2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2 251 443,3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Ведомственный проект «Создание и развитие объектов инфраструктуры в целях реализации новых инвестиционных проектов на территории Смоленской област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 3 02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396 341 87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396 341 87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Мероприятия по строительству и (или) реконструкции объектов инфраструктуры в целях реализации на территории Смоленской области новых инвестиционных проектов</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 3 02 499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396 341 87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396 341 87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 3 02 499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396 341 87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396 341 87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 3 02 499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396 341 87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396 341 87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Создание и развитие инфраструктуры поддержки субъектов малого и среднего предпринимательства, а также туристской инфраструктуры Смоленской област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 4 03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181 685,65</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392 735,13</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убсидии на создание и (или) развитие центра развития туризма Смоленской област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 4 03 603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181 685,65</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392 735,13</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 4 03 603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181 685,65</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392 735,13</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 4 03 603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3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181 685,65</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392 735,13</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Обеспечение деятельности органов исполнительной власт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 4 07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1 573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2 836 3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государственных органов</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 4 07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1 573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2 836 3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 4 07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1 573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2 836 3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Расходы на выплаты персоналу государственных (муниципальных) органов</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 4 07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1 573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2 836 3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Информационное общество Смоленской област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 0 00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90 601 82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18 497 42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Региональный проект «Информационная инфраструктура»</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 1 D2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1 945 663,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96 190 663,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Формирование ИТ-инфраструктуры в государственных (муниципальных) образовательных организациях, реализующих программы общего образования, в соответствии с утвержденным стандартом для обеспечения в помещениях безопасного доступа к государственным, муниципальным и иным информационным системам, а также к сети «Интернет»</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 1 D2 511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4 726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88 971 9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 1 D2 511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4 726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88 971 9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 1 D2 511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4 726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88 971 9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Обеспечение на участках мировых судей формирования и функционирования необходимой информационно-технической и телекоммуникационной инфраструктуры для организации защищенного межведомственного электронного взаимодействия, приема исковых заявлений, направляемых в электронном виде, и организации участия в заседаниях мировых судов в режиме видеоконференцсвяз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 1 D2 558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218 763,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218 763,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 1 D2 558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218 763,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218 763,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автономным учрежден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 1 D2 558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218 763,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218 763,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Региональный проект «Кадры для цифровой экономик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 1 D3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0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Организация обучения трудоспособных жителей Смоленской области компетенциям цифровой экономики в рамках дополнительного образования</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 1 D3 248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7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7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 1 D3 248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7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7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автономным учрежден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 1 D3 248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7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7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оздание, сопровождение и развитие Интернет-сайта для популяризации ИТ-специальностей в Смоленской област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 1 D3 248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 1 D3 248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автономным учрежден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 1 D3 248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Региональный проект «Информационная безопасность»</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 1 D4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460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460 8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Приобретение, сопровождение и обновление лицензионного программного обеспечения</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 1 D4 213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460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460 8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 1 D4 213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460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460 8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 1 D4 213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460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460 8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Региональный проект «Цифровое государственное управление»</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 1 D6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 252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 252 5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Обеспечение предоставления приоритетных массовых социально значимых государственных (муниципальных) услуг в цифровом виде</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 1 D6 213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396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396 5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 1 D6 213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396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396 5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 1 D6 213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396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396 5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звитие системы межведомственного электронного взаимодействия на территории Смоленской област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 1 D6 213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856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856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 1 D6 213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856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856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 1 D6 213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856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856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Ведомственный проект «Развитие региональной телекоммуникационной инфраструктуры»</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 3 01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517 338,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517 338,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Мероприятия, направленные на развитие региональной телекоммуникационной инфраструктуры</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 3 01 215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517 338,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517 338,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 3 01 215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172 938,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172 938,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 3 01 215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172 938,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172 938,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 3 01 215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44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44 4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автономным учрежден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 3 01 215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44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44 4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Ведомственный проект «Цифровая трансформация государственного управления в Смоленской област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 3 02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165 469,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165 469,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Мероприятия, направленные на формирование электронного правительства</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 3 02 215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288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288 3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 3 02 215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172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172 8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 3 02 215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172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172 8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 3 02 215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5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5 5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автономным учрежден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 3 02 215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5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5 5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Мероприятия, направленные на создание и развитие Ситуационного центра</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 3 02 248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65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65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 3 02 248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65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65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автономным учрежден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 3 02 248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65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65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Поддержка региональных проектов в сфере информационных технологий</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 3 02 R02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712 169,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712 169,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 3 02 R02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712 169,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712 169,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 3 02 R02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712 169,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712 169,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Ведомственный проект «Развитие межведомственной системы информационной безопасности информационных систем, ресурсов, объектов информационной инфраструктуры и процессов их функционирования»</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 3 03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3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3 8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звитие системы информационной безопасности и защиты информационных систем от несанкционированного доступа</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 3 03 215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7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7 2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 3 03 215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8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8 7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 3 03 215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8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8 7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 3 03 215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8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8 5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автономным учрежден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 3 03 215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8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8 5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Обеспечение деятельности областного государственного центра по защите информации и аттестации объектов информатизаци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 3 03 215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6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 3 03 215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6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автономным учрежден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 3 03 215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6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Ведомственный проект «Внедрение и использование спутниковых навигационных технологий ГЛОНАСС, средств ДЗЗ и других РКД в интересах социально-экономического развития Смоленской област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 3 04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2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2 7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звитие РНИС Смоленской област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 3 04 248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2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2 7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 3 04 248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2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2 7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автономным учрежден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 3 04 248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2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2 7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Повышение квалификации в области IT-технологий, в том числе обучение и участие в семинарах»</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 4 01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7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Повышение квалификации в области IT-технологий, в том числе обучение и участие в семинарах</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 4 01 255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7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 4 01 255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7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 4 01 255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7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Стимулирование граждан к освоению современных ИКТ»</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 4 02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 7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проведение областных смотров-конкурсов, фестивалей, семинаров, а также другие аналогичные мероприятия</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 4 02 200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 7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 4 02 200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 7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 4 02 200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 7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Обеспечение информационно-технологической инфраструктуры органов исполнительной власти Смоленской области, их структурных подразделений и подведомственных учреждений»</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 4 03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1 913 95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4 678 65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 4 03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1 870 25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4 634 95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 4 03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1 870 25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4 634 95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автономным учрежден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 4 03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1 870 25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4 634 95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Приобретение компьютерной техники и телекоммуникационного оборудования</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 4 03 212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3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3 7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 4 03 212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3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3 7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автономным учрежден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 4 03 212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3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3 7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Обеспечение деятельности органов исполнительной власт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 4 04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2 147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3 033 1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государственных органов</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 4 04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2 147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3 033 1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 4 04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2 147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3 033 1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Расходы на выплаты персоналу государственных (муниципальных) органов</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 4 04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2 147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3 033 1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Местное самоуправление в Смоленской област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 0 00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9 921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2 477 6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Развитие местного самоуправления в Смоленской област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 4 01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02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02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Выплата победителям и призерам областных ежегодных конкурсов «Лучший муниципальный служащий», «Лучший руководитель территориального общественного самоуправления Смоленской област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 4 01 710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22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22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 4 01 710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22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22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выплаты населению</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 4 01 710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6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22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22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Иная дотация победителям регионального этапа Всероссийского конкурса «Лучшая муниципальная практика»</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 4 01 805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 4 01 805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Дотаци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 4 01 805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убсидии на премирование лучших проектов территориального общественного самоуправления в сфере благоустройства территори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 4 01 805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5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5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 4 01 805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5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5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 4 01 805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5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5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Обеспечение деятельности органов исполнительной власт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 4 02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3 901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6 457 6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государственных органов</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 4 02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3 901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6 457 6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 4 02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3 901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6 457 6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Расходы на выплаты персоналу государственных (муниципальных) органов</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 4 02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3 901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6 457 6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Управление имуществом и земельными ресурсами Смоленской област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4 0 00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6 531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8 767 2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Эффективное и рациональное использование имущества и земельных ресурсов Смоленской област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4 4 01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7 554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8 257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4 4 01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 176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 743 3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4 4 01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 176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 743 3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4 4 01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 176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 743 3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Определение рыночной стоимости объектов, находящихся в государственной собственности Смоленской област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4 4 01 218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05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21 4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4 4 01 218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05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21 4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4 4 01 218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05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21 4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Выполнение кадастровых работ для государственных нужд Смоленской област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4 4 01 218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973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092 3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4 4 01 218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973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092 3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4 4 01 218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973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092 3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Сохранность, учет и использование копий технических паспортов, оценочной и иной документации об объектах государственного технического учета и технической инвентаризаци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4 4 02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 426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 737 8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4 4 02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 426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 737 8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4 4 02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 426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 737 8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4 4 02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 426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 737 8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Обеспечение деятельности органов исполнительной власт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4 4 03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 550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1 772 4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государственных органов</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4 4 03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 550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1 772 4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4 4 03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 550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1 772 4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Расходы на выплаты персоналу государственных (муниципальных) органов</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4 4 03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 550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1 772 4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Содействие занятости населения Смоленской област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5 0 00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18 502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24 178 4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Региональный проект «Содействие занятост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5 1 P2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0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Повышение эффективности службы занятост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5 1 P2 529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0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5 1 P2 529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0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5 1 P2 529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0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Осуществление государственных полномочий в сфере содействия занятости населения»</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5 4 01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80 983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85 277 5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5 4 01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3 063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7 122 6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5 4 01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3 063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7 122 6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Расходы на выплаты персоналу казенных учреждений</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5 4 01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3 063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7 122 6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Профессиональное обучение и дополнительное профессиональное образование безработных граждан, включая обучение в другой местност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5 4 01 219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809 289,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043 989,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5 4 01 219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975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155 3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5 4 01 219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975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155 3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5 4 01 219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33 589,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88 689,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оциальные выплаты гражданам, кроме публичных нормативных социальных выплат</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5 4 01 219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33 589,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88 689,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оциальные выплаты безработным гражданам в соответствии с Законом Российской Федерации от 19 апреля 1991 года № 1032-1 «О занятости населения в Российской Федераци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5 4 01 529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43 599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43 599 9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5 4 01 529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651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651 2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5 4 01 529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651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651 2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5 4 01 529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30 248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30 248 7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оциальные выплаты гражданам, кроме публичных нормативных социальных выплат</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5 4 01 529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30 248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30 248 7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5 4 01 529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 7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 7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Межбюджетные трансферты бюджету Пенсионного фонда Российской Федераци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5 4 01 529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7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 7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 7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Материальная поддержка безработным гражданам в период их участия в общественных работах</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5 4 01 711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116 53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116 53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5 4 01 711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 53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 53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5 4 01 711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 53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 53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5 4 01 711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106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106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оциальные выплаты гражданам, кроме публичных нормативных социальных выплат</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5 4 01 711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106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106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Материальная поддержка безработным гражданам, испытывающим трудности в поиске работы</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5 4 01 711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33 361,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33 361,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5 4 01 711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161,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161,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5 4 01 711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161,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161,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5 4 01 711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32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32 2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оциальные выплаты гражданам, кроме публичных нормативных социальных выплат</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5 4 01 711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32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32 2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Материальная поддержка несовершеннолетним безработным гражданам в возрасте от 14 до 18 лет в период их временного трудоустройства</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5 4 01 711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100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100 4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5 4 01 711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0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0 4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5 4 01 711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0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0 4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5 4 01 711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08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08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оциальные выплаты гражданам, кроме публичных нормативных социальных выплат</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5 4 01 711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08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08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Финансовая поддержка безработным гражданам в период их профессионального обучения и дополнительного профессионального образования</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5 4 01 71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95 72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95 72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5 4 01 71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95 72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95 72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оциальные выплаты гражданам, кроме публичных нормативных социальных выплат</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5 4 01 71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95 72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95 72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Материальная поддержка безработным гражданам в возрасте от 18 до 25 лет, имеющих среднее профессиональное образование или высшее образование и ищущих работу в течение года с даты выдачи им документа об образовании и о квалификаци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5 4 01 712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4 17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4 17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5 4 01 712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2"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70,0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7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5 4 01 712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2"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70,0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7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5 4 01 712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4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4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оциальные выплаты гражданам, кроме публичных нормативных социальных выплат</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5 4 01 712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4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4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Финансовая поддержка безработным гражданам и членам их семей при переселении в другую местность для трудоустройства по направлению органов службы занятост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5 4 01 714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 83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 83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5 4 01 714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 83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 83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оциальные выплаты гражданам, кроме публичных нормативных социальных выплат</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5 4 01 714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 83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 83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Оказание содействия добровольному переселению в Смоленскую область соотечественников, проживающих за рубежо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5 4 02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33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544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Выплата единовременной материальной помощи семьям участников Государственной программы по оказанию содействия добровольному переселению в Российскую Федерацию соотечественников, проживающих за рубежом, имеющим трех и более несовершеннолетних детей</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5 4 02 711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5 4 02 711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оциальные выплаты гражданам, кроме публичных нормативных социальных выплат</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5 4 02 711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Возмещение расходов по оплате найма (поднайма) жилья участникам Государственной программы по оказанию содействия добровольному переселению в Российскую Федерацию соотечественников, проживающих за рубежом, и членам их семей</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5 4 02 711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88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52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5 4 02 711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88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52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оциальные выплаты гражданам, кроме публичных нормативных социальных выплат</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5 4 02 711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88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52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Финансовая поддержка участникам Государственной программы по оказанию содействия добровольному переселению в Российскую Федерацию соотечественников, проживающих за рубежом, и трудоспособным членам их семей, направленным государственными органами службы занятости для прохождения профессионального обучения или получения дополнительного профессионального образования в другую местность</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5 4 02 714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5 4 02 714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оциальные выплаты гражданам, кроме публичных нормативных социальных выплат</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5 4 02 714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Предоставление единовременной выплаты участникам Государственной программы и членам их семей, обучающимся в государственных образовательных организациях</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5 4 02 714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4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4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5 4 02 714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4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4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оциальные выплаты гражданам, кроме публичных нормативных социальных выплат</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5 4 02 714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4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4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Компенсация расходов участников Государственной программы и членов их семей на признание образования и (или) квалификации, ученых степеней, полученных в иностранном государстве</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5 4 02 714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5 4 02 714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оциальные выплаты гражданам, кроме публичных нормативных социальных выплат</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5 4 02 714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еализация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5 4 02 R08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78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03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5 4 02 R08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78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03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оциальные выплаты гражданам, кроме публичных нормативных социальных выплат</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5 4 02 R08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78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03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Обеспечение деятельности органов исполнительной власт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5 4 04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9 189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 356 9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государственных органов</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5 4 04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9 189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 356 9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5 4 04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9 189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 356 9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Расходы на выплаты персоналу государственных (муниципальных) органов</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5 4 04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9 189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 356 9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Создание условий для обеспечения качественными услугами жилищно-коммунального хозяйства населения Смоленской област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6 0 00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56 976 676,22</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 0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Региональный проект «Обеспечение устойчивого сокращения непригодного для проживания жилищного фонда»</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6 1 F3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6 976 676,22</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убсидии на обеспечение мероприятий по переселению граждан из аварийного жилищного фонда за счет средств, поступивших от государственной корпорации - Фонда содействия реформированию жилищно-коммунального хозяйства</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6 1 F3 67483</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40 033 676,22</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6 1 F3 67483</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40 033 676,22</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6 1 F3 67483</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40 033 676,22</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убсидии на обеспечение мероприятий по переселению граждан из аварийного жилищного фонда за счет средств областного бюджета</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6 1 F3 67484</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66 943 000,0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6 1 F3 67484</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66 943 000,0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6 1 F3 67484</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66 943 000,0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Компенсация выпадающих доходов и возмещение части понесенных затрат организациям, осуществляющим регулируемые виды деятельности в сфере теплоснабжения, водоснабжения и (или) водоотведения, газоснабжения»</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6 4 02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 0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убсидии на возмещение некомпенсируемых финансовых убытков теплоснабжающим организациям в связи с эксплуатацией источника тепловой энерги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6 4 02 800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 0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6 4 02 800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 0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6 4 02 800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 0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Создание условий для осуществления градостроительной деятельности в Смоленской област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7 0 00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30 975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4 633 8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Ведомственный проект «Обеспечение инфраструктурными объектами проектов по развитию территорий»</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7 3 02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68 827 700,0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еализация инфраструктурного проекта «Улица, соединяющая улицу Шейна в Промышленном районе г. Смоленска, микрорайон «Новосельцы-2» Козинского сельского поселения Смоленского района Смоленской области и улицу Индустриальная в Промышленном районе г. Смоленска»</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7 3 02 98001</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68 827 700,0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Капитальные вложения в объекты государственной (муниципальной) собственност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7 3 02 98001</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4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68 827 700,0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7 3 02 98001</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46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68 827 700,0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Организация капитального строительства, направленная на обеспечение нужд Смоленской област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7 4 01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2 748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3 657 9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7 4 01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2 748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3 657 9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7 4 01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2 748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3 657 9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7 4 01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2 748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3 657 9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Обеспечение деятельности органов исполнительной власт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7 4 02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9 399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0 975 9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государственных органов</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7 4 02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9 399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0 975 9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7 4 02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9 399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0 975 9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Расходы на выплаты персоналу государственных (муниципальных) органов</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7 4 02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9 399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0 975 9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Охрана окружающей среды и рациональное использование природных ресурсов в Смоленской област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8 0 00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6 873 808,43</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1 492 3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Региональный проект «Чистая страна»</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8 1 G1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 000 000,0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зработка проектно-сметной документации ликвидации накопленного экологического вреда окружающей среде на территории Смоленской област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8 1 G1 236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 000 000,0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8 1 G1 236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 000 000,0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8 1 G1 236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 000 000,0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Ведомственный проект «Развитие водохозяйственного комплекса Смоленской област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8 3 01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 427 108,43</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убсидии на реализацию государственных программ субъектов Российской Федерации в области использования и охраны водных объектов</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8 3 01 R06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 427 108,43</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8 3 01 R06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 427 108,43</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8 3 01 R06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 427 108,43</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Обеспечение деятельности органов исполнительной власт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8 4 01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3 838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4 792 1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государственных органов</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8 4 01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3 838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4 792 1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8 4 01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3 838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4 792 1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Расходы на выплаты персоналу государственных (муниципальных) органов</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8 4 01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3 838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4 792 1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Создание условий для регулирования качества окружающей среды»</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8 4 02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608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700 2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8 4 02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569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672 4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8 4 02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569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672 4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Расходы на выплаты персоналу казенных учреждений</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8 4 02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569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672 4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Осуществление отдельных полномочий в области водных отношений</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8 4 02 512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038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027 8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8 4 02 512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038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027 8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8 4 02 512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038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027 8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Энергоэффективность и развитие энергетики в Смоленской област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9 0 00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5 089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6 093 1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Обеспечение деятельности органов исполнительной власт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9 4 01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5 089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6 093 1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государственных органов</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9 4 01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5 089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6 093 1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9 4 01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5 089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6 093 1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Расходы на выплаты персоналу государственных (муниципальных) органов</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9 4 01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5 089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6 093 1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Лесное хозяйство и животный мир Смоленской област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 0 00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01 309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24 459 9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Региональный проект «Сохранение лесов»</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 1 GА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3 344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8 177 1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Увеличение площади лесовосстановления</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 1 GА 237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234 100,0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 1 GА 237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234 100,0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 1 GА 237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234 100,0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Увеличение площади лесовосстановления</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 1 GА 542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 033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 008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 1 GА 542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 033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 008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 1 GА 542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 033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 008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Оснащение специализированных учреждений органов государственной власти лесопожарной техникой и оборудованием для проведения комплекса мероприятий по охране лесов от пожаров</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 1 GА 543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9 076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5 169 1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 1 GА 543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9 076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5 169 1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 1 GА 543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9 076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5 169 1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Развитие лесного хозяйства Смоленской област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 4 01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10 035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11 052 9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Осуществление отдельных полномочий в области лесных отношений (расходы на обеспечение деятельности областных государственных учреждений)</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 4 01 51291</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98 982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00 0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 4 01 51291</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6 204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9 941 6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Расходы на выплаты персоналу казенных учреждений</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 4 01 51291</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6 204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9 941 6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 4 01 51291</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2 768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0 048 4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 4 01 51291</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2 768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0 048 4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Иные бюджетные ассигнования</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 4 01 51291</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Уплата налогов, сборов и иных платежей</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 4 01 51291</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5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Осуществление отдельных полномочий в области лесных отношений (организация мероприятий по защите, воспроизводству лесов, лесоразведению и отводу лесосек)</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 4 01 51292</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 052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 052 9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 4 01 51292</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 052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 052 9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 4 01 51292</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 052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 052 9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Развитие инфраструктуры по охране лесов от пожаров на территории Смоленской област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 4 02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4 389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5 999 9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 4 02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3 655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5 265 7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 4 02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3 655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5 265 7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 4 02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3 655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5 265 7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Осуществление мер пожарной безопасности и тушение лесных пожаров</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 4 02 534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 734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 734 2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 4 02 534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 734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 734 2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 4 02 534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 734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 734 2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Поддержание и увеличение численности охраняемых видов охотничьих животных на территории государственных биологических (зоологических) заказников регионального значения и общедоступных охотничьих угодий Смоленской област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 4 03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 121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 271 4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 4 03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 121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 271 4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 4 03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 121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 271 4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Расходы на выплаты персоналу казенных учреждений</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 4 03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 121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 271 4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Охрана и использование охотничьих ресурсов»</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 4 04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 870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 160 3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Осуществление переданных полномочий Российской Федерации в области организации, регулирования и охраны водных биологических ресурсов</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 4 04 591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2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2 8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 4 04 591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2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2 8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 4 04 591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2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2 8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Осуществление полномочий Российской Федерации в области охраны и использования объектов животного мира (за исключением охотничьих ресурсов и водных биологических ресурсов)</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 4 04 592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9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9 4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 4 04 592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9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9 4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 4 04 592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9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9 4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Осуществление переданных полномочий Российской Федерации в области охраны и использования охотничьих ресурсов</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 4 04 597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 748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 038 1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 4 04 597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 748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 038 1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 4 04 597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 748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 038 1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Обеспечение деятельности органов исполнительной власт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 4 05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1 548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6 798 3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государственных органов</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 4 05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9 068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 231 7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 4 05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9 068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 231 7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Расходы на выплаты персоналу государственных (муниципальных) органов</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 4 05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9 068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 231 7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Осуществление отдельных полномочий в области лесных отношений (расходы на обеспечение деятельности государственных органов)</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 4 05 51293</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2 479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6 566 6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 4 05 51293</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9 374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9 565 95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Расходы на выплаты персоналу государственных (муниципальных) органов</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 4 05 51293</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9 374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9 565 95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 4 05 51293</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 099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6 995 65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 4 05 51293</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 099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6 995 65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Иные бюджетные ассигнования</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 4 05 51293</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Уплата налогов, сборов и иных платежей</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 4 05 51293</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5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Создание условий для эффективного государственного управления в Смоленской област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1 0 00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12 322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28 723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Осуществление мер по обеспечению комплексного социально-экономического развития Смоленской област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1 4 01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308 333,33</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308 333,33</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Выплата единовременного денежного вознаграждения гражданам, награжденным Почетной грамотой Смоленской области или наградами Смоленской област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1 4 01 708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635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635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1 4 01 708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635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635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выплаты населению</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1 4 01 708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6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635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635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Подготовка управленческих кадров для организаций народного хозяйства Российской Федераци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1 4 01 R06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73 333,33</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73 333,33</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1 4 01 R06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73 333,33</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73 333,33</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1 4 01 R06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73 333,33</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73 333,33</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Транспортное обеспечение деятельности органов государственной власт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1 4 02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1 068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5 110 8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1 4 02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1 068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5 110 8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1 4 02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1 068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5 110 8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1 4 02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1 068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5 110 8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Обеспечение деятельности органов государственной власти Смоленской област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1 4 03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6 207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2 055 9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1 4 03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6 207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2 055 9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1 4 03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6 207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2 055 9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1 4 03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6 207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2 055 9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Обеспечение политических, социально-экономических, культурных и иных интересов Смоленской области в федеральных органах государственной власти, российских, зарубежных и международных коммерческих и некоммерческих организациях»</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1 4 04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3 656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5 003 2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государственных органов</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1 4 04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3 656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5 003 2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1 4 04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3 656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5 003 2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Расходы на выплаты персоналу государственных (муниципальных) органов</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1 4 04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3 656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5 003 2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Обеспечение деятельности органов исполнительной власт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1 4 05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9 081 566,67</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4 244 766,67</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государственных органов</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1 4 05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9 081 566,67</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4 244 766,67</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1 4 05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9 081 566,67</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4 244 766,67</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Расходы на выплаты персоналу государственных (муниципальных) органов</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1 4 05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9 081 566,67</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4 244 766,67</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Повышение качества предоставления государственных и муниципальных услуг, в том числе на базе многофункциональных центров»</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2 0 00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20 991 95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29 486 35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Обслуживание населения по принципу «одного окна» в МФЦ»</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2 4 01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20 984 85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29 479 25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2 4 01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20 817 55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29 311 95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2 4 01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20 817 55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29 311 95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2 4 01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20 817 55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29 311 95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звитие и техническое сопровождение автоматизированной информационной системы обеспечения деятельности МФЦ</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2 4 01 22601</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6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6 9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2 4 01 22601</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6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6 9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2 4 01 22601</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6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6 9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Информатизация и автоматизация деятельности СОГБУ МФЦ</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2 4 01 22602</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 4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2 4 01 22602</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 4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2 4 01 22602</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 4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Материально-техническое обеспечение СОГБУ МФЦ</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2 4 01 22603</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7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7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2 4 01 22603</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7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7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2 4 01 22603</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7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7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Проведение регулярного мониторинга качества и доступности предоставления государственных и муниципальных услуг, в том числе на базе МФЦ»</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2 4 02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1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Организация и проведение мониторинга качества предоставления государственных и муниципальных услуг на территории Смоленской област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2 4 02 226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1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2 4 02 226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1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2 4 02 226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1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Управление государственными финансами Смоленской област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3 0 00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139 702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186 048 9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Обеспечение организационных условий для реализации Государственной программы»</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3 4 01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7 435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9 333 3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функций государственных органов</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3 4 01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7 435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9 333 3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3 4 01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7 435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9 333 3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Расходы на выплаты персоналу государственных (муниципальных) органов</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3 4 01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7 435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9 333 3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Управление государственным долгом Смоленской област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3 4 02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092 266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136 715 6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Процентные платежи по государственному долгу Смоленской области за счет доходов областного бюджета, за исключением доходов дорожного фонда</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3 4 02 227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090 115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134 565 3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служивание государственного (муниципального) долга</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3 4 02 227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090 115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134 565 3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Обслуживание государственного долга субъекта Российской Федераци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3 4 02 227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090 115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134 565 3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Процентные платежи по государственному долгу Смоленской области за счет доходов дорожного фонда</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3 4 02 227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150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150 3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служивание государственного (муниципального) долга</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3 4 02 227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150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150 3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Обслуживание государственного долга субъекта Российской Федераци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3 4 02 227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150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150 3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Создание условий для эффективного и ответственного управления муниципальными финансам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 0 00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913 328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915 861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Выравнивание бюджетной обеспеченности муниципальных районов и городских округов Смоленской област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 4 01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850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850 0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Дотации на выравнивание бюджетной обеспеченности муниципальных районов и городских округов Смоленской област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 4 01 809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850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850 0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 4 01 809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850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850 0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Дотаци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 4 01 809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850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850 0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Наделение органов местного самоуправления муниципальных районов Смоленской области полномочиями органов государственной власти Смоленской области по расчету и предоставлению дотаций бюджетам городских, сельских поселений Смоленской области за счет средств областного бюджета»</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 4 02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3 328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5 861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убвенция бюджетам муниципальных районов Смоленской области на осуществление полномочий органов государственной власти Смоленской области по расчету и предоставлению дотаций бюджетам городских, сельских поселений Смоленской области за счет средств областного бюджета</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 4 02 809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3 328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5 861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 4 02 809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3 328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5 861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венци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 4 02 809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3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3 328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5 861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Развитие информационного пространства и гражданского общества в Смоленской област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5 0 00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137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222 2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Совершенствование и развитие информационных ресурсов, обеспечение информационной открытости органов исполнительной власти Смоленской област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5 4 01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5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5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Выплата лауреатам литературной премии Администрации Смоленской области имени М.В. Исаковского</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5 4 01 712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5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5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5 4 01 712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5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5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Премии и гранты</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5 4 01 712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5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5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5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Создание условий для обеспечения взаимодействия граждан, социально ориентированных некоммерческих организаций с органами исполнительной власти Смоленской области, поддержка гражданских инициатив в решении задач социально-экономического развития Смоленской област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5 4 02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112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197 2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5 4 02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112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197 2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5 4 02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112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197 2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Расходы на выплаты персоналу казенных учреждений</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5 4 02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112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197 2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Развитие государственной ветеринарной службы Смоленской област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6 0 00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75 841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82 250 5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Создание условий устойчивого развития государственной ветеринарной службы Смоленской област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6 4 01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60 035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65 812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6 4 01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60 035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65 812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6 4 01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082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325 4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Расходы на выплаты персоналу казенных учреждений</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6 4 01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082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325 4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6 4 01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3 953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9 486 6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6 4 01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3 953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9 486 6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Обеспечение деятельности органов исполнительной власт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6 4 02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 806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6 438 5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государственных органов</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6 4 02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 806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6 438 5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6 4 02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 806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6 438 5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Расходы на выплаты персоналу государственных (муниципальных) органов</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6 4 02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 806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6 438 5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Обеспечение безопасности дорожного движения на территории Смоленской област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8 0 00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61 797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61 797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Региональный проект «Общесистемные меры развития дорожного хозяйства»</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8 1 R2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0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0 0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Приобретение стационарных камер фотовидеофиксации нарушений правил дорожного движения в целях увеличения их количества на автомобильных дорогах федерального, регионального или межмуниципального и местного значения</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8 1 R2 222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0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0 0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8 1 R2 222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0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0 0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8 1 R2 222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0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0 0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Ведомственный проект «Организация дорожного движения»</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8 3 01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86 6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86 6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Оснащение системами автоматического контроля и выявления нарушений правил дорожного движения на улично-дорожной сети населенных пунктов и автомобильных дорогах регионального и межмуниципального значения</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8 3 01 231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80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80 0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8 3 01 231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80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80 0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8 3 01 231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80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80 0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Выполнение проектных работ на установку (модернизацию) светофорных объектов</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8 3 01 242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8 3 01 242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8 3 01 242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капитальные вложения в объекты государственной собственност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8 3 01 499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0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Капитальные вложения в объекты государственной (муниципальной) собственност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8 3 01 499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4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0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8 3 01 499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46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0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Повышение безопасности дорожного движения»</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8 4 01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15 197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15 197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8 4 01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15 197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15 197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8 4 01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15 197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15 197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8 4 01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15 197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15 197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Развитие промышленности Смоленской области и повышение ее конкурентоспособност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 0 00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9 386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1 144 117,52</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Региональный проект «Адресная поддержка повышения производительности труда на предприятиях»</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 1 L2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4 004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4 736 185,57</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Государственная поддержка субъектов Российской Федерации в целях достижения результатов национального проекта «Производительность труда»</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 1 L2 528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4 004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4 736 185,57</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Иные бюджетные ассигнования</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 1 L2 528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4 004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4 736 185,57</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 1 L2 528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4 004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4 736 185,57</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Создание и развитие инфраструктуры поддержки промышленных предприятий Смоленской област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 4 01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9 738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9 738 831,95</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Субсидия микрокредитной компании «Смоленский областной фонд поддержки предпринимательства» на предоставление займов субъектам деятельности в сфере промышленност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 4 01 614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9 738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9 738 831,95</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 4 01 614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9 738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9 738 831,95</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 4 01 614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3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9 738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9 738 831,95</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Обеспечение деятельности органов исполнительной власт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 4 03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5 643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6 669 1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государственных органов</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 4 03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5 643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6 669 1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 4 03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5 643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6 669 1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Расходы на выплаты персоналу государственных (муниципальных) органов</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 4 03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5 643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6 669 1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Молодежная политика и гражданско-патриотическое воспитание граждан в Смоленской област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 0 00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5 927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6 007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Региональный проект «Социальная активность»</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 1 E8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 843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 014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 1 E8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193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283 2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 1 E8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193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283 2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 1 E8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193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283 2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Участие в региональных, межрегиональных, всероссийских и международных мероприятиях добровольческой направленност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 1 E8 211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2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2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 1 E8 211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2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2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Расходы на выплаты персоналу государственных (муниципальных) органов</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 1 E8 211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2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2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оздание и организация работы ресурсных центров по поддержке добровольчества (волонтерства)</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 1 E8 234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865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945 8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 1 E8 234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865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945 8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 1 E8 234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865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945 8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Проведение мероприятий по поддержке и популяризации добровольчества (волонтерства)</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 1 E8 245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195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195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 1 E8 245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82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82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 1 E8 245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82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82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 1 E8 245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613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613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 1 E8 245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613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613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проведение информационной и рекламной кампании в целях популяризации добровольчества (волонтерства)</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 1 E8 255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7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7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 1 E8 255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7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7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 1 E8 255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7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7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Региональный проект «Патриотическое воспитание граждан Российской Федераци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 1 EВ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622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622 4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Мероприятия по вовлечению детей и молодёжи в патриотические проекты</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 1 EВ 255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7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7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 1 EВ 255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Расходы на выплаты персоналу государственных (муниципальных) органов</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 1 EВ 255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 1 EВ 255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 1 EВ 255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Проведение региональных и межрегиональных мероприятий в сфере патриотического воспитания</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 1 EВ 255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31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31 6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 1 EВ 255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Расходы на выплаты персоналу казенных учреждений</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 1 EВ 255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 1 EВ 255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18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18 6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 1 EВ 255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18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18 6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Проведение мероприятий военно-патриотической направленности в целях увеличения численности детей, вовлеченных в деятельность военно-патриотических клубов и объединений, в том числе во Всероссийского детско-юношеского военно-патриотического общественного движения «ЮНАРМИЯ»</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 1 EВ 255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043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043 8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 1 EВ 255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53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53 8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Расходы на выплаты персоналу казенных учреждений</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 1 EВ 255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53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53 8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 1 EВ 255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9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9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 1 EВ 255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9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9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зработка и реализация комплекса мер, направленных на развитие системы гражданского и патриотического воспитания граждан</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 1 EВ 255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24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24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 1 EВ 255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Расходы на выплаты персоналу государственных (муниципальных) органов</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 1 EВ 255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 1 EВ 255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94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94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 1 EВ 255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94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94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оздание условий для развития системы межпоколенческого взаимодействия и обеспечения преемственности поколений, поддержки общественных инициатив и проектов, направленных на гражданское и патриотическое воспитание детей и молодеж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 1 EВ 255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3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3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 1 EВ 255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3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3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 1 EВ 255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3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3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Региональный проект «Развитие системы поддержки молодежи («Молодежь Росси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 1 EГ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5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5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еализация мероприятий по формированию эффективной системы выявления, поддержки и развития способностей и талантов у детей и молодеж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 1 EГ 245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5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5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 1 EГ 245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Расходы на выплаты персоналу государственных (муниципальных) органов</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 1 EГ 245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 1 EГ 245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6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6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 1 EГ 245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6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6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Ведомственный проект «Реализация мероприятий федеральной целевой программы «Увековечение памяти погибших при защите Отечества на 2019 - 2024 годы»</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 3 01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476 989,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014 097,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убсидии для софинансирования расходов бюджетов муниципальных образований Смоленской области, связанных с реализацией федеральной целевой программы «Увековечение памяти погибших при защите Отечества на 2019-2024 годы»</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 3 01 R29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476 989,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014 097,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 3 01 R29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476 989,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014 097,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 3 01 R29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476 989,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014 097,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Поддержка поискового движения»</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 4 01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5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5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Проведение мероприятий по экспертизе и хранению эксгумированных биологических объектов в рамках проекта «Без срока давност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 4 01 216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5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5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 4 01 216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5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5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 4 01 216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5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5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Создание системы продвижения инициативной молодеж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 4 02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35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35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Выплаты победителям областного конкурса молодежных проектов</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 4 02 245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 4 02 245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Премии и гранты</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 4 02 245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5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Выплата победителям областного конкурса «Будущее Смоленщины»</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 4 02 716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5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5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 4 02 716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5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5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Премии и гранты</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 4 02 716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5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5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5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Организация государственной политики в области молодежной политики и гражданско-патриотического воспитания»</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 4 03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 652 611,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 364 703,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 4 03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 652 611,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 364 703,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 4 03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383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678 6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Расходы на выплаты персоналу казенных учреждений</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 4 03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383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678 6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 4 03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269 311,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686 103,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 4 03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269 311,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686 103,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Обеспечение деятельности органов исполнительной власт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 4 04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6 496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7 156 8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государственных органов</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 4 04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6 496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7 156 8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 4 04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6 496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7 156 8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Расходы на выплаты персоналу государственных (муниципальных) органов</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 4 04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6 496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7 156 8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Формирование современной городской среды на территории Смоленской област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2 0 00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83 185 463,92</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14 650 515,47</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Региональный проект «Формирование комфортной городской среды»</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2 1 F2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83 185 463,92</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14 650 515,47</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убсидии на реализацию программ формирования современной городской среды</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2 1 F2 555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83 185 463,92</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14 650 515,47</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2 1 F2 555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83 185 463,92</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14 650 515,47</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2 1 F2 555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83 185 463,92</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14 650 515,47</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Создание благоприятных условий для экономического развития Смоленской област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3 0 00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7 886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9 321 7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Создание благоприятных условий для экономического развития Смоленской област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3 4 01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0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Иная дотация в целях поощрения достижения наилучших результатов развития налогового потенциала</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3 4 01 812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0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3 4 01 812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0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Дотаци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3 4 01 812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0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Обеспечение деятельности органов исполнительной власт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3 4 02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5 886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7 321 7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государственных органов</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3 4 02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5 886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7 321 7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3 4 02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5 886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7 321 7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Расходы на выплаты персоналу государственных (муниципальных) органов</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3 4 02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5 886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7 321 7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Повышение качества водоснабжения на территории Смоленской област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4 0 00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80 455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00 831 3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Региональный проект «Чистая вода»</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4 1 F5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80 455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00 831 3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убсидии на строительство и реконструкцию (модернизацию) объектов питьевого водоснабжения</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4 1 F5 524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38 048 659,8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50 831 2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4 1 F5 524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38 048 659,8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50 831 2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4 1 F5 524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38 048 659,8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50 831 2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убсидии на выполнение работ по инженерным изысканиям в целях подготовки проектной документации, подготовку проектной документации объектов капитального строительства в сфере жилищно-коммунального хозяйства, подлежащих модернизации, и ее экспертизу</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4 1 F5 806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2 406 340,2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 000 1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4 1 F5 806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2 406 340,2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 000 1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4 1 F5 806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2 406 340,2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 000 1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еспечение деятельности Администрации Смоленской области, депутатов Государственной Думы, сенаторов Российской Федерации и их помощников</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5 0 00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77 598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84 397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Высшее должностное лицо Смоленской област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5 0 01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474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653 7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государственных органов</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5 0 01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474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653 7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5 0 01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474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653 7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Расходы на выплаты персоналу государственных (муниципальных) органов</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5 0 01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474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653 7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Заместители высшего должностного лица Смоленской област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5 0 02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4 780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6 572 2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государственных органов</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5 0 02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4 780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6 572 2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5 0 02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4 780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6 572 2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Расходы на выплаты персоналу государственных (муниципальных) органов</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5 0 02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4 780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6 572 2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Обеспечение деятельности депутатов Государственной Думы, сенаторов Российской Федерации и их помощников</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5 0 03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0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Обеспечение деятельности депутатов Государственной Думы и их помощников в избирательных округах</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5 0 03 514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5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5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5 0 03 514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5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5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5 0 03 514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5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5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Обеспечение деятельности сенаторов Российской Федерации и их помощников в субъектах Российской Федераци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5 0 03 514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5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5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5 0 03 514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5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5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5 0 03 514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5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50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Обеспечение деятельности органов исполнительной власти Смоленской област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5 0 09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2 260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7 085 6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государственных органов</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5 0 09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0 305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3 117 8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5 0 09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0 305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3 117 8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Расходы на выплаты персоналу государственных (муниципальных) органов</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5 0 09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0 305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3 117 8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Осуществление переданных полномочий Российской Федерации на государственную регистрацию актов гражданского состояния</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5 0 09 593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 808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6 545 7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5 0 09 593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 808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 922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Расходы на выплаты персоналу государственных (муниципальных) органов</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5 0 09 593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 808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 922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5 0 09 593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2"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623 7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5 0 09 593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2"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623 7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убвенции на осуществление переданных полномочий Российской Федерации на государственную регистрацию актов гражданского состояния</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5 0 09 59301</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7 146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7 422 1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5 0 09 59301</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7 146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7 422 1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венци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5 0 09 59301</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3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7 146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7 422 1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Обеспечение деятельности органов исполнительной власти Смоленской област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5 9 00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2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5 5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убвенции на осуществление государственных полномочий по установлению регулируемых тарифов на перевозки по муниципальным маршрутам регулярных перевозок пассажиров и багажа автомобильным транспортом и городским наземным электрическим транспорто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5 9 00 811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2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5 5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5 9 00 811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2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5 5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венци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5 9 00 811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3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2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5 5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еспечение деятельности представительных и иных государственных органов власти Смоленской област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6 0 00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44 313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54 682 3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Председатель законодательного (представительного) органа государственной власти Смоленской област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6 0 01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474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653 7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государственных органов</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6 0 01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474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653 7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6 0 01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474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653 7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Расходы на выплаты персоналу государственных (муниципальных) органов</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6 0 01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474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653 7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Депутаты (члены) законодательного (представительного) органа государственной власти Смоленской област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6 0 02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3 261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4 192 3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государственных органов</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6 0 02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3 261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4 192 3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6 0 02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3 261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4 192 3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Расходы на выплаты персоналу государственных (муниципальных) органов</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6 0 02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3 261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4 192 3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Обеспечение деятельности законодательного (представительного) органа государственной власти Смоленской област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6 0 03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3 601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7 284 1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государственных органов</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6 0 03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9 596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2 380 9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6 0 03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9 596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2 380 9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Расходы на выплаты персоналу государственных (муниципальных) органов</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6 0 03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9 596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2 380 9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реализацию государственных функций</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6 0 03 2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2 444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3 343 2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6 0 03 2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2 444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3 343 2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Расходы на выплаты персоналу государственных (муниципальных) органов</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6 0 03 2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2 444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3 343 2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Единовременное денежное вознаграждение при награждении Почетной грамотой Смоленской областной Думы</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6 0 03 718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27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27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6 0 03 718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27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27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выплаты населению</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6 0 03 718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6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27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27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Премии деятелям (авторам, журналистам) средств массовой информации за лучшее освещение деятельности Смоленской областной Думы</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6 0 03 718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9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9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6 0 03 718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9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9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выплаты населению</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6 0 03 718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6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9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90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Члены избирательной комиссии Смоленской област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6 0 04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258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468 8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государственных органов</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6 0 04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258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468 8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6 0 04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258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468 8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Расходы на выплаты персоналу государственных (муниципальных) органов</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6 0 04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258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468 8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Обеспечение деятельности избирательной комиссии Смоленской област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6 0 05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0 697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1 525 8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государственных органов</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6 0 05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0 697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1 525 8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6 0 05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0 697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1 525 8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Расходы на выплаты персоналу государственных (муниципальных) органов</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6 0 05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0 697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1 525 8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Обеспечение деятельности Уполномоченного по правам человека в Смоленской област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6 0 06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 606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 066 6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государственных органов</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6 0 06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 606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 066 6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6 0 06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 606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 066 6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Расходы на выплаты персоналу государственных (муниципальных) органов</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6 0 06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 606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 066 6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Председатель Контрольно-счетной палаты Смоленской област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6 0 07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023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104 2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государственных органов</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6 0 07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023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104 2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6 0 07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023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104 2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Расходы на выплаты персоналу государственных (муниципальных) органов</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6 0 07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023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104 2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Обеспечение деятельности Контрольно-счетной палаты Смоленской област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6 0 08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1 705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2 573 4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государственных органов</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6 0 08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1 705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2 573 4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6 0 08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1 705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2 573 4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Расходы на выплаты персоналу государственных (муниципальных) органов</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6 0 08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1 705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2 573 4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Обеспечение деятельности Уполномоченного по защите прав предпринимателей в Смоленской области и его аппарата</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6 0 09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055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217 2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государственных органов</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6 0 09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055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217 2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6 0 09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055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217 2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Расходы на выплаты персоналу государственных (муниципальных) органов</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6 0 09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055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217 2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Обеспечение деятельности Службы по обеспечению деятельности мировых судей Смоленской област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6 0 0Б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7 629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60 596 2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государственных органов</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6 0 0Б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5 927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8 894 6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6 0 0Б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3 654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6 627 1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Расходы на выплаты персоналу государственных (муниципальных) органов</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6 0 0Б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3 654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6 627 1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6 0 0Б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2 267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2 267 5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6 0 0Б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2 267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2 267 5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Иные бюджетные ассигнования</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6 0 0Б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000,0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Уплата налогов, сборов и иных платежей</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6 0 0Б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5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000,0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реализацию государственных функций</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6 0 0Б 2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1 701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1 701 6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6 0 0Б 2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1 701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1 701 6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6 0 0Б 2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1 701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1 701 6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Непрограммные расходы органов исполнительной власти Смоленской област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98 0 00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6 518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7 339 4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Предоставление субвенций муниципальным образованиям Смоленской област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98 0 01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0 035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0 711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убвенции на осуществление первичного воинского учета органами местного самоуправления поселений, муниципальных и городских округов</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98 0 01 511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9 974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0 656 3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98 0 01 511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9 974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0 656 3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венци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98 0 01 511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3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9 974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0 656 3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убвен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98 0 01 512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1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4 7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98 0 01 512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1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4 7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венци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98 0 01 512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3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1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4 7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Прочие направления деятельности, не включенные в областные государственные программы</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98 0 02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482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628 4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98 0 02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649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795 2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98 0 02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649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795 2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Расходы на выплаты персоналу казенных учреждений</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98 0 02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649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795 2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исполнение судебных актов</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98 0 02 227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65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65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Иные бюджетные ассигнования</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98 0 02 227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65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65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сполнение судебных актов</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98 0 02 227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65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65 0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убвенции федеральному бюджету на осуществление части переданных полномочий по составлению протоколов об административных правонарушениях, посягающих на общественный порядок и общественную безопасность</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98 0 02 570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568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568 2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98 0 02 570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568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568 200,00</w:t>
            </w:r>
          </w:p>
        </w:tc>
      </w:tr>
      <w:tr>
        <w:trPr>
          <w:trHeight w:val="23" w:hRule="atLeast"/>
          <w:cantSplit w:val="true"/>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венци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98 0 02 570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3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568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568 200,00</w:t>
            </w:r>
          </w:p>
        </w:tc>
      </w:tr>
    </w:tbl>
    <w:p>
      <w:pPr>
        <w:pStyle w:val="Normal"/>
        <w:widowControl/>
        <w:bidi w:val="0"/>
        <w:spacing w:lineRule="auto" w:line="276" w:before="0" w:after="200"/>
        <w:rPr/>
      </w:pPr>
      <w:r>
        <w:rPr/>
      </w:r>
    </w:p>
    <w:sectPr>
      <w:headerReference w:type="default" r:id="rId2"/>
      <w:headerReference w:type="first" r:id="rId3"/>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PageNumber">
    <w:name w:val="Page Number"/>
    <w:rPr>
      <w:rFonts w:cs="Times New Roma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US"/>
    </w:rPr>
  </w:style>
  <w:style w:type="paragraph" w:styleId="Xl72">
    <w:name w:val="xl72"/>
    <w:basedOn w:val="Normal"/>
    <w:qFormat/>
    <w:pPr>
      <w:spacing w:lineRule="auto" w:line="240" w:before="280" w:after="280"/>
      <w:jc w:val="center"/>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pPr>
    <w:rPr>
      <w:rFonts w:ascii="Times New Roman" w:hAnsi="Times New Roman" w:eastAsia="Times New Roman" w:cs="Times New Roman"/>
      <w:sz w:val="24"/>
      <w:szCs w:val="24"/>
    </w:rPr>
  </w:style>
  <w:style w:type="paragraph" w:styleId="Xl74">
    <w:name w:val="xl74"/>
    <w:basedOn w:val="Normal"/>
    <w:qFormat/>
    <w:pPr>
      <w:spacing w:lineRule="auto" w:line="240" w:before="280" w:after="280"/>
    </w:pPr>
    <w:rPr>
      <w:rFonts w:ascii="Times New Roman" w:hAnsi="Times New Roman" w:eastAsia="Times New Roman" w:cs="Times New Roman"/>
      <w:sz w:val="24"/>
      <w:szCs w:val="24"/>
      <w:u w:val="single"/>
    </w:rPr>
  </w:style>
  <w:style w:type="paragraph" w:styleId="Xl75">
    <w:name w:val="xl75"/>
    <w:basedOn w:val="Normal"/>
    <w:qFormat/>
    <w:pPr>
      <w:spacing w:lineRule="auto" w:line="240" w:before="280" w:after="280"/>
      <w:jc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ascii="Times New Roman" w:hAnsi="Times New Roman" w:eastAsia="Times New Roman" w:cs="Times New Roman"/>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color w:val="00000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i/>
      <w:iCs/>
      <w:color w:val="000000"/>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ascii="Times New Roman" w:hAnsi="Times New Roman" w:eastAsia="Times New Roman" w:cs="Times New Roman"/>
      <w:color w:val="000000"/>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color w:val="000000"/>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i/>
      <w:iCs/>
      <w:color w:val="000000"/>
      <w:sz w:val="24"/>
      <w:szCs w:val="24"/>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2:12:00Z</dcterms:created>
  <dc:creator>Пользователь Windows</dc:creator>
  <dc:description/>
  <cp:keywords/>
  <dc:language>en-US</dc:language>
  <cp:lastModifiedBy>Ляльченко Лидия Георгиевна</cp:lastModifiedBy>
  <dcterms:modified xsi:type="dcterms:W3CDTF">2021-12-01T15:08:00Z</dcterms:modified>
  <cp:revision>18</cp:revision>
  <dc:subject/>
  <dc:title/>
</cp:coreProperties>
</file>