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иложение 17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 областному закон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Об областном бюджете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ru-RU"/>
        </w:rPr>
        <w:t>Распределение бюджетных ассигнований, направляемых на государственную поддержку семьи и детей в Смоленской области, по разделам, подразделам, целевым статьям (областным государствен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  <w:t>(рублей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25"/>
        <w:gridCol w:w="1559"/>
        <w:gridCol w:w="567"/>
        <w:gridCol w:w="1843"/>
        <w:gridCol w:w="1843"/>
      </w:tblGrid>
      <w:tr>
        <w:trPr>
          <w:tblHeader w:val="true"/>
          <w:trHeight w:val="153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СУММА 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СУММА 20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"/>
          <w:szCs w:val="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"/>
          <w:szCs w:val="2"/>
          <w:lang w:eastAsia="ru-RU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25"/>
        <w:gridCol w:w="1560"/>
        <w:gridCol w:w="566"/>
        <w:gridCol w:w="1843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u w:val="single"/>
                <w:lang w:eastAsia="ru-RU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 338 968 07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 018 645 284,5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82 924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91 306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Социальная поддержка граждан, проживающих на территории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09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09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Доступная сре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09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09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1 8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09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09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1 8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09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09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1 8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09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09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образова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78 21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86 597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Содействие занято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P2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P2 525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P2 525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P2 525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50 301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57 808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80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50 301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57 808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80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50 301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57 808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80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50 301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57 808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20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704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20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704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20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704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20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704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образования обучающихся с ограниченными возможностями здоровь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 090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 084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 090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 084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 090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 084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 090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 084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968 765 6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519 283 234,5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Социальная поддержка граждан, проживающих на территории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Доступная сре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создание в образовательных организациях условий для получения качественного образования детьми с расстройствами аутистического спект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1 8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1 8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1 8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образова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901 338 7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227 611 334,5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47 767 4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43 753 284,5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капитальные вложения в объекты государствен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4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43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46 714,5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4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43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46 714,5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4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43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46 714,5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16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 171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2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16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 171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2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16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 171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2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создание детских технопарков «Кванториу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17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1 357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1 108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17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1 357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1 108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17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1 357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1 108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оздание новых мест в общеобразовательных организациях (школа на 1 000 мест в дер. Алтуховка Смоленского район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52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93 681 2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9 497 47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52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93 681 2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9 497 47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52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93 681 2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9 497 47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0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434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3 069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0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434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3 069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0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434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3 069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обеспечение функционирования детских технопарков «Кванториу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07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629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 107 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07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629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 107 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07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629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 107 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обеспечение условий для функционирования центров «Точка рост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17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4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 923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17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4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 923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17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4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 923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433 195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398 041,2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509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433 195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398 041,2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509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433 195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398 041,2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509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433 195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398 041,2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Цифровая образовательная сре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0 553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 158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46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809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46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809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46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809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52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7 806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 348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52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7 806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 348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52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7 806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 348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656 585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929 141 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9 089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18 430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 589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 589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 589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 589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6 5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5 84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6 5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5 84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текущие и капитальные ремонты зданий и сооружений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обеспечению общедоступного бесплатного общего образования и по созданию условий для повышения качества образовательного процесс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поддержке одарен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614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613 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18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18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318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318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318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318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6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6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8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9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97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8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9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97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8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9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97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Модернизация школьных систем образования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8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8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8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53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23 254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9 061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53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23 254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9 061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53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23 254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9 061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530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499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24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530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34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42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530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34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42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530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65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605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530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65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605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80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456 021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721 160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80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456 021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721 160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80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456 021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721 160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выплату вознаграждения за выполнение функций классного руководите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8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 761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 761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8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 761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 761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8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 761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 761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R3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4 594 3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7 072 901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R3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4 594 3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7 072 901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R3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4 594 3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7 072 901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R304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53 1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95 699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R304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53 1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95 699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R304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53 1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95 699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образования обучающихся с ограниченными возможностями здоровь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83 106 504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5 266 758,7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64 545 004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87 260 558,7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64 545 004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87 260 558,7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64 545 004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87 260 558,7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текущие и капитальные ремонты зданий и сооружений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530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6 561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6 006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530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6 561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6 006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530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6 561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6 006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системы оценки качества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592 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592 95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проведению единого государственного экзамена на территории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20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592 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592 95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20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592 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592 95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20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592 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592 95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Поощрение лучших уч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7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7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7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Защита населения и территорий от чрезвычайных ситуаций, обеспечение пожарной безопасности и безопасности людей на водных объектах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Защита населения и территорий от чрезвычайных ситуаций и организация тушения пожар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в области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Информационное общество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4 726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8 971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Информационная инфраструкту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 1 D2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4 726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8 971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«Интернет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 1 D2 51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4 726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8 971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 1 D2 51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4 726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8 971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 1 D2 51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4 726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8 971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2 470 1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1 496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культуры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1 499 4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1 A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1 499 4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государственную поддержку отрасли культуры (приобретение музыкальных инструментов, оборудования и материалов для детских школ искусств и училищ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1 A1 5519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 653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1 A1 5519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 653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1 A1 5519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 653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государственную поддержку отрасли культуры (модернизация детских школ искусств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1 A1 551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845 5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1 A1 551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845 5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1 A1 551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845 5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образова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 970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1 496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4 816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 952 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 57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 841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 57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 841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 57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 841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реализацию мероприятий в рамках функционирования мобильного технопарка «Кванториу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20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793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980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20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793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980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20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793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980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еспечение функционирования центра выявления и поддержки одарен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255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717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131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255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717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131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255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717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131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549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29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549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29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549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29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Цифровая образовательная сре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 324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 583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еспечение функционирования центров цифров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25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 324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 583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25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 324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 583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25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 324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 583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3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3 829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 960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3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3 779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 910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3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3 779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 910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3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3 779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 910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текущие и капитальные ремонты зданий и сооружений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3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3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3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Среднее профессиона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49 978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01 485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здравоохране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6 754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1 466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Обеспечение медицинских организаций системы здравоохранения квалифицированными кадр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1 N5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еспечение деятельности симуляционно-тренингового цент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1 N5 22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1 N5 22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1 N5 22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еспечение деятельности аккредитационного цент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1 N5 233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1 N5 233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1 N5 233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Кадровые ресурсы здравоохран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2 454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7 166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8 365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3 078 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8 365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3 078 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8 365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3 078 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повышению качества профессионального образования в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208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208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208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 субъектов Российской Федерации и г. Байконура, муниципаль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53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839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837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53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839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837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53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839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837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Социальная поддержка граждан, проживающих на территории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7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E6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7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рганизация и проведение регионального отборочного этапа Национального чемпионата профессионального мастерства среди людей с инвалидностью «Абилимпикс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E6 204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7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E6 204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7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E6 204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7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культуры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7 570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94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образования в сфере культуры и искусст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8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6 26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8 785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8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 694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7 21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8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 694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7 21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8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 694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7 21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 субъектов Российской Федерации и г. Байконура, муниципаль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8 53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67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66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8 53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67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66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8 53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67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66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Социальное обеспечение обучающихс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8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8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стипендиальное обеспечение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7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8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8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7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8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8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7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8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08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образова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11 083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55 355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5 121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0 220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текущие и капитальные ремонты зданий и сооружений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Подготовка, проведение и обеспечение участия региональной сборной в чемпионатах по профессиональному мастерству «Ворлдскиллс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35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6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35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6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35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6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Проведение аттестации в форме демонстрационного экзаме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5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56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566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5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56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566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5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56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566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укрепление материально-технической базы профессион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5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85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61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5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85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61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5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85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61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оздание (обновление) материально-технической базы образовательных организаций, реализующих программы среднего профессион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535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3 820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9 386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535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3 820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9 386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535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3 820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9 386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профессион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15 961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45 134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1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30 196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1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30 196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1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30 196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текущие и капитальные ремонты зданий и сооружений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5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5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5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5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5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5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повышению качества профессионального образования в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208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4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4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208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4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4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208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4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4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 субъектов Российской Федерации и г. Байконура, муниципаль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53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 481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 45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53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 481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 45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53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 481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 45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стипендиальное обеспечение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4 015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4 015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4 015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4 015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4 015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4 015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ы по итогам чемпионата по профессиональному мастерству по стандартам «Ворлдскиллс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7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7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7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Защита населения и территорий от чрезвычайных ситуаций, обеспечение пожарной безопасности и безопасности людей на водных объектах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2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Защита населения и территорий от чрезвычайных ситуаций и организация тушения пожар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2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в области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2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2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2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9 225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9 395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Социальная поддержка граждан, проживающих на территории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6 046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6 046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Проведение мероприятий по отдыху и оздоровлению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6 046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6 046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рганизация и обеспечение деятельности областного летнего оздоровительного лагеря для способных и одаренных детей, проживающих на территории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203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1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1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203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1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1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203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1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1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рганизация отдыха и оздоровления детей, проживающих на территории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8 653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8 653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8 653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8 653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8 653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8 653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рганизация отдыха и оздоровления детей-сирот, обучающихся по основным профессиональным 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05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05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05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Компенсация стоимости путевок в загородные лагеря отдыха и оздоровления детей сезонного действ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1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269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269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1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1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1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267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267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1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267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267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8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 84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 84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8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 84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 84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8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 84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 84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Молодежная политика и гражданско-патриотическое воспитание граждан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 178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 34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Социальная активность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843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0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193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283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193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283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193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283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Участие в региональных, межрегиональных, всероссийских и международных мероприятиях добровольческой направл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11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11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11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оздание и организация работы ресурсных центров по поддержке добровольчества (волонтерств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3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865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945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3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865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945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3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865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945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Проведение мероприятий по поддержке и популяризации добровольчества (волонтерств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45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19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19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45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8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8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45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8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8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45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613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613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45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613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613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проведение информационной и рекламной кампании в целях популяризации добровольчества (волонтерств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55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55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55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Развитие системы поддержки молодежи («Молодежь России»)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Г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5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формированию эффективной системы выявления, поддержки и развития способностей и талантов у детей и молодеж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Г 24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5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Г 24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Г 24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Г 24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Г 24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Создание системы продвижения инициативной молодеж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4 02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3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ы победителям областного конкурса молодежных прое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4 02 245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4 02 245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4 02 245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победителям областного конкурса «Будущее Смоленщин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4 02 716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4 02 716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4 02 716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5 604 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5 678 55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образова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5 259 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5 333 55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7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 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25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25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25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в целях оказания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64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64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64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6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областной стипендии имени князя Смоленского Романа Ростиславович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71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6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71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6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типен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71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6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образования обучающихся с ограниченными возможностями здоровь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 861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9 520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 711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9 370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 711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9 370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 711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9 370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текущие и капитальные ремонты зданий и сооружений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2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598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60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448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910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448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910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448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910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развитию эффективных форм работы с семь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207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207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207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системы оценки качества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 613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 390 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 607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 384 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744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134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744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134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862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250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0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862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250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созданию системы государственной и общественной оценки качества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207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207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207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профессион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повышению качества профессионального образования в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208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7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208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208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208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208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победителям ежегодного конкурса молодых уче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6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6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6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победителям ежегодного конкурса студенческих научных рабо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Именная стипендия студентам, обучающимся в образовательных организациях высшего образования, из числа детей из многодетных семей, проживающих на территории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типен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675 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897 05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развитию системы профессионального педагогическ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208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5 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5 05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208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208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208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 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 05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208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 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 05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победителю и лауреатам областного ежегодного конкурса «Воспитатель го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победителям областного ежегодного конкурса «Учитель го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победителям регионального этапа конкурса педагогов дополнительного образования «Сердце отдаю детя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2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победителям регионального конкурса «Преподаватель го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казание государственной поддержки молодым уч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6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6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6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премии Губернатора Смоленской области имени В.Ф. Алеши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7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7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7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беспечение деятельности органов исполнительной в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1 194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 148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0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2 461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 159 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0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2 461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 159 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0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2 461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 159 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59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732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988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59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306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583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59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306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583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59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20 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99 44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59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20 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99 44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59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86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59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86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Защита населения и территорий от чрезвычайных ситуаций, обеспечение пожарной безопасности и безопасности людей на водных объектах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Защита населения и территорий от чрезвычайных ситуаций и организация тушения пожар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в области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8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Прочие направления деятельности, не включенные в областные государственные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8 0 02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8 0 02 227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8 0 02 227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8 0 02 227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877 036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405 637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877 036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405 637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здравоохране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384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38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Кадровые ресурсы здравоохран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374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3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ополнительных гарантий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7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374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3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7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374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3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7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43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43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7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31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31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беспечение деятельности органов исполнительной в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7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7 59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7 59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7 59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Социальная поддержка граждан, проживающих на территории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086 701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615 302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673 292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33 069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508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5 708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29 168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508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5 708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29 168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508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5 708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29 168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557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53 08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140 601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557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53 08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140 601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557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53 08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140 601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Предоставление дополнительных мер поддержки семьям, имеющим двух и боле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703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 49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63 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703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 49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63 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703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 49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63 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Ведомственный проект «Оказание государственной поддержки гражданам, проживающим на территории Смоленской области, в обеспечении жильем и оплате жилищно-коммунальных услуг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 335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 304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1 R49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 335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 304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1 R49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 335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 304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1 R49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 335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 304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Ведомственный проект «Реализация адресной социальной поддержки граждан, проживающих на территории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2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41 100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007 957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Доставка ежемесячной выплаты на детей в возрасте от 3 до 7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2 25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2 25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2 25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2 R3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35 100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001 957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2 R3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35 100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001 957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2 R3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35 100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001 957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казание мер социальной поддержки семьям с деть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53 915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55 913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Доставка ежемесячной денежной выплаты, назначаемой при рождении третьего ребенка или последующи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204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5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204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5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204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5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Дополнительные меры поддержки семей, имеющих трех и боле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6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89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6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89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6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89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Предоставление областного материнского (семейного) капит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9 673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9 510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9 673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9 510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9 673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9 510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еспечение полноценным питанием беременных женщин, кормящих матерей, а также детей в возрасте до трех лет, осуществляемое по заключению врач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74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74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6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6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оциальная поддержка многодетных семей на территории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2 213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4 511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249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283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249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283 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9 964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2 22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1 54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1 5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424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68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Единовременное денежное вознаграждение лицам, награжденным почетным знаком Смоленской области «Материнская слава» имени Анны Тимофеевны Гагарин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Единовременное пособие при рождении ребен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 1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 117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 1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 1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 1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 1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ластное ежемесячное пособие на ребенка, не посещающего государственную или муниципальную образовательную организацию, реализующую образовательную программу дошкольного образования, родители (усыновители, опекуны, приемные родители) или один из них которого являются инвалидами I или II групп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ластное ежемесячное пособие на ребенка, имеющего медицинские показания, которые являются основанием для непосещения государственной или муниципальной образовательной организации, реализующей 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35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35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31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31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31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31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Единовременная денежная выплата на приобретение одежды для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825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825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85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85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85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85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оциальная поддержка семей при рождении третьего ребенка или последующи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4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49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49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4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49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49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4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49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49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Дополнительная мера социальной поддержки учащихся 5-11-х классов областных государственных общеобразовательных организаций, муниципальных общеобразовательных организаций из малоимущих семей в виде обеспечения бесплатными горячими завтрак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 646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 646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 646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 646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 646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 646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Государственное пособие на ребенка в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7 977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7 97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7 970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7 970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7 970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7 970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Предоставление дополнительных мер поддержки семьям, имеющим трех и боле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9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7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7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существление переданных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9 59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7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7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9 59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7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7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9 59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7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7 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культуры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80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80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Социальное обеспечение обучающихс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80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80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ополнительных гарантий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7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80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80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7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80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80 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7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4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4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7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455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455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образова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81 270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81 270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Ведомственный проект «Оказание государственной поддержки детям-сиротам, проживающим на территории Смоленской области, в обеспечении жилье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3 430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3 430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80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30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30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80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30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30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80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30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30 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802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5 901 766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5 901 766,2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802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5 901 766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5 901 766,2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802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5 901 766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5 901 766,2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R08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 598 433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 598 433,7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R08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 598 433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 598 433,7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R08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 598 433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 598 433,7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609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609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государствен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706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9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9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706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9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9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706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9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9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выплату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80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80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80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6 301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6 301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ополнительных гарантий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7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6 963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6 963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7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6 963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6 963 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7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775 4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775 468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7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7 188 0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7 188 032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784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784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784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784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784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784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выплату вознаграждения, причитающегося прие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 970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 970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 970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 970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 970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 970 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2 584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2 584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2 584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2 584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2 584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2 584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профессион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7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7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ополнительных гарантий обучающихся с ограниченными возможностям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6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7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7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6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7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7 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6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7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7 9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3:00Z</dcterms:created>
  <dc:creator>Пользователь Windows</dc:creator>
  <dc:description/>
  <cp:keywords/>
  <dc:language>en-US</dc:language>
  <cp:lastModifiedBy>Ляльченко Лидия Георгиевна</cp:lastModifiedBy>
  <dcterms:modified xsi:type="dcterms:W3CDTF">2021-12-06T15:33:00Z</dcterms:modified>
  <cp:revision>31</cp:revision>
  <dc:subject/>
  <dc:title/>
</cp:coreProperties>
</file>