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ложение 16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областному зак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Об областном бюджете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  <w:t>Распределение бюджетных ассигнований, направляемых на государственную поддержку семьи и детей в Смоленской области, по разделам, подразделам, целевым статьям (областным государствен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(рублей)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"/>
        <w:gridCol w:w="423"/>
        <w:gridCol w:w="1561"/>
        <w:gridCol w:w="567"/>
        <w:gridCol w:w="1982"/>
      </w:tblGrid>
      <w:tr>
        <w:trPr>
          <w:tblHeader w:val="true"/>
          <w:trHeight w:val="17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"/>
          <w:szCs w:val="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5"/>
        <w:gridCol w:w="426"/>
        <w:gridCol w:w="1560"/>
        <w:gridCol w:w="567"/>
        <w:gridCol w:w="1984"/>
      </w:tblGrid>
      <w:tr>
        <w:trPr>
          <w:tblHeader w:val="true"/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347 357 235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07 64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Доступ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02 938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действие занят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P2 52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76 0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частным дошкольным образовательным организациям, являющимся юридическими лицами (кроме некоммерческих организаций), индивидуальными предпринимателями, на возмещение затрат, связанных с получение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17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17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717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частным дошкольным образовательным организациям, являющимся некоммерческими организациями, на возмещение затрат, связанных с получение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872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872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872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56 47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56 47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56 47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6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6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6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6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49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49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49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49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781 968 889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Доступ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разовательных организациях условий для получения качественного образования детьми с расстройствами аутистического спек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1 8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777 694 789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64 639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капитальные вложения в объекты государствен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4 183 12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4 183 12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4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4 183 12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8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8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 18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детских технопарков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44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44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 44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89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89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1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89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новых мест в общеобразовательных организациях (пристройка к МБОУ СШ № 4 имени Героя Советского Союза А.Б. Михайлова г. Вязьм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158 07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158 07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5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7 158 07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9 19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9 19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9 19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беспечение функционирования детских технопарков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35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35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35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беспечение условий для функционирования центров «Точка рос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7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7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7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76 701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76 701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76 701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576 701,03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5 326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2 640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2 640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2 640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499 599 328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0 134 278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350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350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39 694 478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39 694 478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1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18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Модернизация школьных систем образования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ополнение фондов школь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279 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279 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279 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3 25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49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4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65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65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частным общеобразовательным организациям на возмещение затрат, связанных с получением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0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0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0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екоммерческим корпоративным организациям на выявление, развитие и профессиональную ориентацию мотивированных детей и молодеж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6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220 7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220 7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220 7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76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1 889 54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1 889 54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1 889 543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95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95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R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53 957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40 252 7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1 531 2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1 531 2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1 531 2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6 561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роведению единого государственного экзамена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оощрение лучших уч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2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2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2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2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2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Обеспечение безопасности дорожного движения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Безопасность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оснащение кабинетов безопасности дорожного движени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5 818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105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105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государственную поддержку отрасли культуры (модернизация детских школ искусст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105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105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 105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8 21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3 56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32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32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 32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9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9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99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реализацию мероприятий в рамках функционирования мобильного технопарка «Кванториу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613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613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613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66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66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25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66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центров выявления и поддержки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8 0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8 0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8 05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91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91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91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07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07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07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4 2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07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57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52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52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2 52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Обеспечение безопасности дорожного движения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Безопасность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приобретение технических средств обучения, учебных и методических пособ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2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2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 1 R3 2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Среднее профессиона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9 151 9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здравоохране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 215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Обеспечение медицинских организаций системы здравоохранения квалифицированными кадр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деятельности симуляционно-тренингового цен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деятельности аккредитационного цент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1 N5 23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Кадровые ресурсы здравоохран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7 915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99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99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9 99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 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2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2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2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стипендиальное обеспечение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8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и проведение регионального отборочного этапа Национального чемпионата профессионального мастерства среди людей с инвалидностью «Абилимпик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E6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7 156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в сфере культуры и искус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6 117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5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5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5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 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8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6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циальное обеспечение обучающихс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стипендиальное обеспечение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9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65 077 3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3 55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одготовка, проведение и обеспечение участия региональной сборной в чемпионатах по профессиональному мастерству «Ворлдскилл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оведение аттестации в форме демонстрационного экзам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56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укрепление материально-технической базы профессион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133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133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2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133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 20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 20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6 5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 20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71 518 1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83 172 8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83 172 8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83 172 896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 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367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367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53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7 367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екоммерческим образовательным организациям на финансовое обеспечение реализации образовательных программ среднего профессион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6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6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6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6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6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063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стипендиальное обеспечение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4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4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4 40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ы по итогам чемпионата по профессиональному мастерству по стандартам «Ворлдскиллс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3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3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3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3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32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9 01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6 0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и обеспечение деятельности областного летнего оздоровительного лагеря для способных и одаренных дет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отдыха и оздоровления дет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8 653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рганизация отдыха и оздоровления детей-сирот, обучающихся по основным профессиональным 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Компенсация стоимости путевок в загородные лагеря отдыха и оздоровления детей сезонного действ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7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6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 8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Молодежная политика и гражданско-патриотическое воспитание граждан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 964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циальная активность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62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0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0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0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Участие в региональных, межрегиональных, всероссийских и международных мероприятиях доброволь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здание и организация работы ресурсных центров по поддержке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7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7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3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37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оведение мероприятий по поддержке и популяризации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1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4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1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проведение информационной и рекламной кампании в целях популяризации добровольчества (волонтерств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8 2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формированию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1 EГ 2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здание системы продвижения инициативной молодеж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ы победителям областного конкурса молодежных про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2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областного конкурса «Будущее Смоленщин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 4 02 7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3 758 4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3 408 4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52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1 E1 6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реализацию государств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областной стипендии имени князя Смоленского Романа Ростиславович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типен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2 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образования обучающихся с ограниченными возможностями здоровь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 27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 12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 12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8 12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текущие и капитальные ремонты зданий и сооружений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321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71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71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 171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развитию эффективных форм работы с семь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45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 4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3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36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90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90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созданию системы государственной и общественной оценки качества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6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повышению качества профессионального образования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ежегодного конкурса молодых уче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ежегодного конкурса студенческих научных раб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Именная стипендия студентам, обучающимся в образовательных организациях высшего образования, из числа детей из многодетных семей, проживающих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типен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897 0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по развитию системы профессионального педагогическ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5 0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 0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ю и лауреатам областного ежегодного конкурса «Воспита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областного ежегодного конкурса «Учи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регионального этапа конкурса педагогов дополнительного образования «Сердце отдаю детя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обедителям регионального конкурса «Преподаватель го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казание государственной поддержки молодым уч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премии Губернатора Смоленской области имени В.Ф. Алеши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8 7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 548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 9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 188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 188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84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84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9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9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 586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4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4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39 94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539 94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86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Защита населения и территорий от чрезвычайных ситуаций, обеспечение пожарной безопасности и безопасности людей на водных объектах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Защита населения и территорий от чрезвычайных ситуаций и организация тушения пожар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еализация мероприятий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6 4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Прочие направления деятельности, не включенные в областные государствен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8 0 02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475 238 38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 475 238 38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здравоохране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8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Кадровые ресурсы здравоохран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3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43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2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31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1 4 17 59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циальная поддержка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680 989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496 8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6 172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6 172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6 172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59 089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59 089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55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59 089 7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дополнительных мер поддержки семьям, имеющим двух и боле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3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3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1 P1 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63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Оказание государственной поддержки гражданам, проживающим на территории Смоленской области, в обеспечении жильем и оплате жилищно-коммуналь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43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43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43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1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8 43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Реализация адресной социальной поддержки граждан, проживающих на территории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13 402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ставка ежемесячной выплаты на детей в возрасте от 3 до 7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07 402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07 402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3 02 R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507 402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52 203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ставка ежемесячной денежной выплаты, назначаемой при рождении третьего ребенка или последующи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областного материнского (семейного) капит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, осуществляемое по заключению врач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74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 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циальная поддержка многодетных семей на территор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0 00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1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21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7 784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1 5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 244 4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ое денежное вознаграждение лицам, награжденным почетным знаком Смоленской области «Материнская слава» имени Анны Тимофеевны Гагарин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ое пособие при рождении ребен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4 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ластное ежемесячное пособие на ребенка, не посещающего государственную или муниципальную образовательную организацию, реализующую образовательную программу дошкольного образования, родители (усыновители, опекуны, приемные родители) или один из них которого являются инвалидами I или II групп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9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бластное ежемесячное пособие на ребенка, имеющего медицинские показания, которые являются основанием для непосещения государственной или муниципальной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5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031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Единовременная денежная выплата на приобретение одежды для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825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785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оциальная поддержка семей при рождении третьего ребенка или последующи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349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Дополнительная мера социальной поддержки учащихся 5-11-х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и горячими завтрак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 646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Государственное пособие на ребенка в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7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6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7 96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Предоставление дополнительных мер поддержки семьям, имеющим трех и боле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8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8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7 7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8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09 5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2 4 1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культуры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53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реализацию государств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7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7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7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3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циальное обеспечение обучающихс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680 1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24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3 4 09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 455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Развитие образова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785 181 79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3 430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 93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75 901 766,26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3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5 598 433,74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6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государствен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7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80 212 79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сидии частным некоммерческим организациям для детей-сирот и детей, оставшихся без попечения родителей, на финансовое обеспечение затрат, связанных с содержанием в указанных организациях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6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3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6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3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6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 331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542 59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6 542 598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 775 468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6 767 130,97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80 7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 97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Субвенция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2 5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Развитие профессион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ополнительных гарантий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07 7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927 9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 4 1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Местное самоуправление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действие занятости населения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существление государственных полномочий в сфере содействия занятости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областных государ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5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41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здание условий для осуществления градостроительной деятельности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7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Энергоэффективность и развитие энергетики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здание условий для эффективного государственного управления в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21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55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бластная государственная программа «Создание благоприятных условий для экономического развития Смолен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u w:val="single"/>
                <w:lang w:eastAsia="ru-RU"/>
              </w:rPr>
              <w:t>Комплекс процессных мероприятий «Обеспечение деятельности органов исполнительной в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u w:val="single"/>
                <w:lang w:eastAsia="ru-RU"/>
              </w:rPr>
              <w:t>Расходы на обеспечение деятельности государствен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3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  <w:lang w:eastAsia="ru-RU"/>
              </w:rPr>
              <w:t>3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3:00Z</dcterms:created>
  <dc:creator>Пользователь Windows</dc:creator>
  <dc:description/>
  <cp:keywords/>
  <dc:language>en-US</dc:language>
  <cp:lastModifiedBy>Ляльченко Лидия Георгиевна</cp:lastModifiedBy>
  <dcterms:modified xsi:type="dcterms:W3CDTF">2021-12-06T15:25:00Z</dcterms:modified>
  <cp:revision>29</cp:revision>
  <dc:subject/>
  <dc:title/>
</cp:coreProperties>
</file>