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3</w:t>
      </w:r>
    </w:p>
    <w:p>
      <w:pPr>
        <w:pStyle w:val="Normal"/>
        <w:tabs>
          <w:tab w:val="clear" w:pos="708"/>
          <w:tab w:val="left" w:pos="6540" w:leader="none"/>
          <w:tab w:val="right" w:pos="1020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бластному закону</w:t>
      </w:r>
    </w:p>
    <w:p>
      <w:pPr>
        <w:pStyle w:val="Normal"/>
        <w:spacing w:lineRule="auto" w:line="240" w:before="0" w:after="0"/>
        <w:jc w:val="right"/>
        <w:rPr/>
      </w:pPr>
      <w:r>
        <w:rPr>
          <w:rFonts w:eastAsia="Times New Roman" w:cs="Times New Roman" w:ascii="Times New Roman" w:hAnsi="Times New Roman"/>
          <w:sz w:val="28"/>
          <w:szCs w:val="28"/>
          <w:lang w:eastAsia="ru-RU"/>
        </w:rPr>
        <w:t>«Об областном бюджете на 2022 год</w:t>
      </w:r>
    </w:p>
    <w:p>
      <w:pPr>
        <w:pStyle w:val="Normal"/>
        <w:spacing w:lineRule="auto" w:line="240" w:before="0" w:after="0"/>
        <w:jc w:val="right"/>
        <w:rPr/>
      </w:pPr>
      <w:r>
        <w:rPr>
          <w:rFonts w:eastAsia="Times New Roman" w:cs="Times New Roman" w:ascii="Times New Roman" w:hAnsi="Times New Roman"/>
          <w:sz w:val="28"/>
          <w:szCs w:val="28"/>
          <w:lang w:eastAsia="ru-RU"/>
        </w:rPr>
        <w:t>и на плановый период 2023 и 2024 год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Ведомственная </w:t>
      </w:r>
      <w:hyperlink r:id="rId2">
        <w:r>
          <w:rPr>
            <w:rStyle w:val="InternetLink"/>
            <w:rFonts w:eastAsia="Times New Roman" w:cs="Times New Roman" w:ascii="Times New Roman" w:hAnsi="Times New Roman"/>
            <w:b/>
            <w:sz w:val="28"/>
            <w:szCs w:val="28"/>
            <w:lang w:eastAsia="ru-RU"/>
          </w:rPr>
          <w:t>структур</w:t>
        </w:r>
      </w:hyperlink>
      <w:r>
        <w:rPr>
          <w:rFonts w:eastAsia="Times New Roman" w:cs="Times New Roman" w:ascii="Times New Roman" w:hAnsi="Times New Roman"/>
          <w:b/>
          <w:sz w:val="28"/>
          <w:szCs w:val="28"/>
          <w:lang w:eastAsia="ru-RU"/>
        </w:rPr>
        <w:t xml:space="preserve">а расходов областного бюджета (распределение бюджетных ассигнований по главным распорядителям бюджетных средств, разделам, подразделам, целевым статьям (областным государствен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плановый период 2023 и 2024 год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pPr>
      <w:r>
        <w:rPr/>
        <w:t>(рублей)</w:t>
      </w:r>
    </w:p>
    <w:tbl>
      <w:tblPr>
        <w:tblW w:w="11199" w:type="dxa"/>
        <w:jc w:val="left"/>
        <w:tblInd w:w="-714" w:type="dxa"/>
        <w:tblLayout w:type="fixed"/>
        <w:tblCellMar>
          <w:top w:w="0" w:type="dxa"/>
          <w:left w:w="108" w:type="dxa"/>
          <w:bottom w:w="0" w:type="dxa"/>
          <w:right w:w="108" w:type="dxa"/>
        </w:tblCellMar>
      </w:tblPr>
      <w:tblGrid>
        <w:gridCol w:w="3686"/>
        <w:gridCol w:w="709"/>
        <w:gridCol w:w="425"/>
        <w:gridCol w:w="425"/>
        <w:gridCol w:w="1701"/>
        <w:gridCol w:w="567"/>
        <w:gridCol w:w="1843"/>
        <w:gridCol w:w="1843"/>
      </w:tblGrid>
      <w:tr>
        <w:trPr>
          <w:tblHeader w:val="true"/>
          <w:trHeight w:val="3132" w:hRule="atLeast"/>
          <w:cantSplit w:val="true"/>
        </w:trPr>
        <w:tc>
          <w:tcPr>
            <w:tcW w:w="368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eastAsia="ru-RU"/>
              </w:rPr>
              <w:t>Наименование</w:t>
            </w:r>
          </w:p>
        </w:tc>
        <w:tc>
          <w:tcPr>
            <w:tcW w:w="709" w:type="dxa"/>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главного распорядителя средств областного бюджета (прямого получателя)</w:t>
            </w:r>
          </w:p>
        </w:tc>
        <w:tc>
          <w:tcPr>
            <w:tcW w:w="425" w:type="dxa"/>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дел</w:t>
            </w:r>
          </w:p>
        </w:tc>
        <w:tc>
          <w:tcPr>
            <w:tcW w:w="425" w:type="dxa"/>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раздел</w:t>
            </w:r>
          </w:p>
        </w:tc>
        <w:tc>
          <w:tcPr>
            <w:tcW w:w="1701" w:type="dxa"/>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 расходов</w:t>
            </w:r>
          </w:p>
        </w:tc>
        <w:tc>
          <w:tcPr>
            <w:tcW w:w="567" w:type="dxa"/>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ходов</w:t>
            </w:r>
          </w:p>
        </w:tc>
        <w:tc>
          <w:tcPr>
            <w:tcW w:w="1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eastAsia="ru-RU"/>
              </w:rPr>
              <w:t>СУММА 20</w:t>
            </w:r>
            <w:r>
              <w:rPr>
                <w:rFonts w:eastAsia="Times New Roman" w:cs="Times New Roman" w:ascii="Times New Roman" w:hAnsi="Times New Roman"/>
                <w:b/>
                <w:bCs/>
                <w:sz w:val="20"/>
                <w:szCs w:val="20"/>
                <w:lang w:val="en-US" w:eastAsia="ru-RU"/>
              </w:rPr>
              <w:t>23</w:t>
            </w:r>
          </w:p>
        </w:tc>
        <w:tc>
          <w:tcPr>
            <w:tcW w:w="1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eastAsia="ru-RU"/>
              </w:rPr>
              <w:t>СУММА 202</w:t>
            </w:r>
            <w:r>
              <w:rPr>
                <w:rFonts w:eastAsia="Times New Roman" w:cs="Times New Roman" w:ascii="Times New Roman" w:hAnsi="Times New Roman"/>
                <w:b/>
                <w:bCs/>
                <w:sz w:val="20"/>
                <w:szCs w:val="20"/>
                <w:lang w:val="en-US" w:eastAsia="ru-RU"/>
              </w:rPr>
              <w:t>4</w:t>
            </w:r>
          </w:p>
        </w:tc>
      </w:tr>
    </w:tbl>
    <w:p>
      <w:pPr>
        <w:pStyle w:val="Normal"/>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11199" w:type="dxa"/>
        <w:jc w:val="left"/>
        <w:tblInd w:w="-714" w:type="dxa"/>
        <w:tblLayout w:type="fixed"/>
        <w:tblCellMar>
          <w:top w:w="0" w:type="dxa"/>
          <w:left w:w="108" w:type="dxa"/>
          <w:bottom w:w="0" w:type="dxa"/>
          <w:right w:w="108" w:type="dxa"/>
        </w:tblCellMar>
      </w:tblPr>
      <w:tblGrid>
        <w:gridCol w:w="3686"/>
        <w:gridCol w:w="709"/>
        <w:gridCol w:w="425"/>
        <w:gridCol w:w="425"/>
        <w:gridCol w:w="1701"/>
        <w:gridCol w:w="567"/>
        <w:gridCol w:w="1843"/>
        <w:gridCol w:w="1843"/>
      </w:tblGrid>
      <w:tr>
        <w:trPr>
          <w:tblHeader w:val="true"/>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42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42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567"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СМОЛЕНСКАЯ ОБЛАСТНАЯ ДУМА</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1 337 800,00</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6 13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1 33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6 13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1 33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6 13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Обеспечение деятельности представительных и иных государственных органов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1 33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6 13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Председатель законодательного (представительного) органа государственной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Депутаты (члены) законодательного (представительного) органа государственной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26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192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26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192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26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192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26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192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Обеспечение деятельности законодательного (представительного) органа государственной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60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7 284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596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380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596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380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596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380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44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4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44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4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44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4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диновременное денежное вознаграждение при награждении Почетной грамотой Смоленской областной Дум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3 71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3 71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3 71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емии деятелям (авторам, журналистам) средств массовой информации за лучшее освещение деятельности Смоленской областной Дум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3 71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3 71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3 71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9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Аппарат Администрац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743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246 666,6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70 066,6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Обеспечение деятельности Администрации Смоленской области, депутатов Государственной Думы, сенаторов Российской Федерации и их помощник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Высшее должностное лицо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Обеспечение деятельности Администрации Смоленской области, депутатов Государственной Думы, сенаторов Российской Федерации и их помощник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Обеспечение деятельности депутатов Государственной Думы, сенаторов Российской Федерации и их помощник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деятельности депутатов Государственной Думы и их помощников в избирательных округа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3 5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3 5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3 5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деятельности сенаторов Российской Федерации и их помощников в субъектах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3 5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3 5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3 5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5 636 166,6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3 043 266,6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беспечение законности и правопорядка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7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22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омплексные меры по профилактике правонарушений и усилению борьбы с преступностью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7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22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и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1 80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7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22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1 80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7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22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1 80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7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22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эффективного государственного управл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081 566,6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244 766,6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081 566,6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244 766,6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081 566,6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244 766,6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081 566,6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244 766,6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081 566,6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244 766,6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Обеспечение деятельности Администрации Смоленской области, депутатов Государственной Думы, сенаторов Российской Федерации и их помощник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78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72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Заместители высшего должностного лица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78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72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78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72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78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72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78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72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5 13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6 37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эффективного государственного управл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2 56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3 804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существление мер по обеспечению комплексного социально-экономического развит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единовременного денежного вознаграждения гражданам, награжденным Почетной грамотой Смоленской области или наградам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1 7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1 7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1 7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Транспортное обеспечение деятельности органов государствен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06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110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06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110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06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110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06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110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государственной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20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055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20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055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20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055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20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055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политических, социально-экономических, культурных и иных интересов Смоленской области в федеральных органах государственной власти, российских, зарубежных и международных коммерческих и некоммерческих организация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5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0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5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0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5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0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5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0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Непрограммные расходы органов исполнительной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Прочие направления деятельности, не включенные в областные государственные программ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2 57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2 57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2 57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ОБРАЗОВА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Профессиональная подготовка, переподготовка и повышение квалифик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эффективного государственного управл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существление мер по обеспечению комплексного социально-экономического развит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одготовка управленческих кадров для организаций народного хозяйства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1 R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1 R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1 R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бюджета и финансо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3 03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01 909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43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333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43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333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Управление государственными финансам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43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333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организационных условий для реализации Государственной программ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3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43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333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функций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3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43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333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3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43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333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3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43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333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2 26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6 715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Обслуживание государственного (муниципального) внутреннего долг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2 26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6 715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Управление государственными финансам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2 26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6 715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Управление государственным долгом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3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2 26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6 715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оцентные платежи по государственному долгу Смоленской области за счет доходов областного бюджета, за исключением доходов дорожного фон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3 4 02 22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0 11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4 565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3 4 02 22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0 11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4 565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Обслуживание государственного долга субъекта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3 4 02 22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0 11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4 565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оцентные платежи по государственному долгу Смоленской области за счет доходов дорожного фон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3 4 02 22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3 4 02 22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Обслуживание государственного долга субъекта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3 4 02 22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МЕЖБЮДЖЕТНЫЕ ТРАНСФЕРТЫ ОБЩЕГО ХАРАКТЕРА БЮДЖЕТАМ БЮДЖЕТНОЙ СИСТЕМЫ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13 3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15 86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отации на выравнивание бюджетной обеспеченности субъектов Российской Федерации и муниципальных образова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эффективного и ответственного управления муниципальными финанс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Выравнивание бюджетной обеспеченности муниципальных районов и городских округо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4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Дотации на выравнивание бюджетной обеспеченности муниципальных районов и городских округо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4 4 01 80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4 4 01 80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Дот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4 4 01 80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Прочие межбюджетные трансферты общего характе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3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6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эффективного и ответственного управления муниципальными финанс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3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6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Наделение органов местного самоуправления муниципальных районов Смоленской области полномочиями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4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3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6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я бюджетам муниципальных районов Смоленской области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4 4 02 80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3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6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4 4 02 80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3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6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4 4 02 80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3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6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Главное управление Смоленской области по обеспечению деятельности противопожарно-спасательной служб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4 51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1 52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беспечение законности и правопорядка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омплексные меры по профилактике правонарушений и усилению борьбы с преступностью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вознаграждения населению Смоленской области за добровольную сдачу оружия, боеприпасов и взрывчатых вещест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1 71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1 71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1 71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3 51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0 52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3 51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0 52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3 51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0 52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Защита населения и территорий от чрезвычайных ситуаций и организация тушения пожар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1 14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66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1 1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629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1 1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629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1 1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629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Материальное стимулирование добровольных пожарны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70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70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70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6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6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6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6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СМОЛЕНСКОЙ ОБЛАСТИ ПО СЕЛЬСКОМУ ХОЗЯЙСТВУ И ПРОДОВОЛЬСТВ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7 992 098,6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15 556 579,08</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НАЦИОНАЛЬНАЯ ЭКОНОМ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3 078 041,6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0 722 970,8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ельское хозяйство и рыболовств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3 078 041,6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0 722 970,8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сельского хозяйства и регулирование рынков сельскохозяйственной продукции, сырья и продовольств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3 078 041,6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0 722 970,8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Акселерация субъектов МСП»</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1 I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538 144,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424 742,2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здание системы поддержки фермеров и развитие сельской кооперации (предоставление грантов «Агростартап» крестьянским (фермерским) хозяйствам или индивидуальным предпринимателям на их создание и (или) развит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1 I5 548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1 I5 548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1 I5 548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здание системы поддержки фермеров и развитие сельской кооперации (субсидии сельскохозяйственным потребительским кооперативам на возмещение части затрат, связанных с их развитие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1 I5 548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845 360,8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331 958,7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1 I5 548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845 360,8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331 958,7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1 I5 548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845 360,8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331 958,7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здание системы поддержки фермеров и развитие сельской кооперации (субсидии автономным некоммерческим организациям на финансовое обеспечение затрат, связанных с осуществлением их деятельности по оказанию информационно-консультационных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1 I5 548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1 I5 548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1 I5 548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Экспорт продукции АПК»</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1 T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779 690,7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00 309,28</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стимулирования увеличения производства масличных культур</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1 T2 52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779 690,7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00 309,28</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1 T2 52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779 690,7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00 309,28</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1 T2 52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779 690,7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00 309,28</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Создание общих условий функционирования и развития сельского хозяйства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3 378 406,5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6 524 819,28</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развитие сельского туризм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3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85 54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3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85 54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3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85 54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озмещение производителям зерновых культур части затрат на производство и реализацию зерновых культур</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3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92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251 445,78</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3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92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251 445,78</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3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92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251 445,78</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озмещение части затрат на уплату процентов по инвестиционным кредитам (займам) в агропромышленном комплекс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4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56 088,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4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56 088,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4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56 088,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возмещение части затрат на уплату процентов по инвестиционным кредитам (займам) в агропромышленном комплекс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4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997 469,88</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4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997 469,88</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4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997 469,88</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предоставление грантов на развитие семейных ферм на базе крестьянских (фермерских) хозяйств, включая ИП)</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субсидии на возмещение части затрат на закладку и (или) уход за многолетними насажден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2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2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2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субсидии на возмещение части затрат на обеспечение прироста сельскохозяйственной продукции собственного производства в рамках приоритетной подотрасли агропромышленного компле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2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16 385,5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791 445,78</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16 385,5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791 445,78</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2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16 385,5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791 445,78</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субсидии на возмещение части затрат на прирост собственного производства льно-(или) пеньковолокна, и (или) тресты льняной, и (или) тресты конопляно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2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2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2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субсидии на возмещение части затрат на обеспечение прироста объема молока сырого крупного рогатого скота, козьего и овечьего, переработанного на пищевую продукц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2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2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2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повышение продуктивности в молочном скотоводств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6 024 096,39</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6 024 096,39</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6 024 096,39</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возмещение части затрат на приобретение элитных семян)</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поддержку племенного животновод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возмещение части затрат на уплату страховой премии, начисленной по договору сельскохозяйственного страхования в области растениеводства, и (или) животноводства, и (или) товарной аквакультуры (товарного рыбовод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30 867,4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41 915,6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30 867,4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41 915,6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30 867,4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41 915,6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возмещение части затрат на проведение комплекса агротехнологических рабо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655 277,1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164 831,3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655 277,1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164 831,3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655 277,1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164 831,3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развитие мясного животновод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61 445,7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903 614,4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61 445,7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903 614,4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61 445,7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903 614,4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вышение уровня функционирования агропромышленного компле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диновременное областное государственное пособие молодым специалистам, являющимся гражданами Российской Федерации, работающим в сельскохозяйственных организациях, крестьянских (фермерских) хозяйствах, областных государственных организациях ветеринарии, у индивидуальных предпринимател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4 01 7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4 01 7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4 01 7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жемесячные выплаты молодым специалистам, работающим в сельскохозяйственных организациях, крестьянских (фермерских) хозяйствах и у индивидуальных предпринимател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4 01 7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4 01 7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4 01 7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емии по итогам участия в конкурсах, ярмарках и других мероприятия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4 01 70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4 01 70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4 01 70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емии победителям ежегодных мероприятий, связанных с подведением итогов работы агропромышленного компле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4 01 70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4 01 70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ремии и гран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4 01 70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28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77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28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77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28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77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28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77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МЕЖБЮДЖЕТНЫЕ ТРАНСФЕРТЫ ОБЩЕГО ХАРАКТЕРА БЮДЖЕТАМ БЮДЖЕТНОЙ СИСТЕМЫ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14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4 833 608,2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Прочие межбюджетные трансферты общего характе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14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4 833 608,2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сельского хозяйства и регулирование рынков сельскохозяйственной продукции, сырья и продовольств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14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4 833 608,2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Комплексное развитие сельских территорий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14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4 833 608,2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обеспечение комплексного развития сельских территорий (реализация проектов комплексного развития сельских территор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2 R576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14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4 833 608,2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2 R576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14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4 833 608,2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2 R576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14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4 833 608,2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СМОЛЕНСКОЙ ОБЛАСТИ ПО СОЦИАЛЬНОМУ РАЗВИТ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83 84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37 844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ОБРАЗОВА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4 923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4 92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Молодежная полит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4 923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4 92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4 923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4 92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оведение мероприятий по отдыху и оздоровлению дет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4 923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4 92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рганизация отдыха и оздоровления детей, проживающи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70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70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70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Компенсация стоимости путевок в загородные лагеря отдыха и оздоровления детей сезонного действ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71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9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71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71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71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71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СОЦИАЛЬНАЯ ПОЛИТ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518 925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472 921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Пенсионное обеспече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58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58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58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58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мер социальной поддержки отдельным категориям граждан»</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58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58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енсии за выслугу лет лицам, замещавшим государственные должности Смоленской области, государственные должности государственной службы Смоленской области, должности государственной гражданской службы Смоленской области, и лицам, замещавшим должности в органах государственной власти и управлен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58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58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2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2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50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50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50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50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оциальное обслуживание на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28 27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2 057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28 27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2 057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таршее поколе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P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3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0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доставки лиц старше 65 лет, проживающих в сельской местности, в медицинские организ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P3 24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3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0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P3 24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3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0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P3 24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3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0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мер социальной поддержки отдельным категориям граждан»</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89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51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89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51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89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51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89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51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бластных государственных учреждений социального обслуживания граждан»</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86 07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4 89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86 07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4 89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86 07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4 89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86 07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4 89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и проведение мероприятий, направленных на повышение качества жизни отдельных категорий граждан»</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2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оведение мероприятий по организации деятельности досуговых центров для граждан пожилого возраст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6 2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2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6 2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2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6 2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2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оциальное обеспечение на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493 2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19 570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493 2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19 570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0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416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Доставка отдельным категориям граждан компенсации расходов на уплату взноса на капитальный ремон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1 20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1 20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1 20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циальная поддержка отдельных категорий граждан в виде компенсации расходов на уплату взноса на капитальный ремон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1 719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72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1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1 719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72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1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1 719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72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1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Компенсация отдельным категориям граждан оплаты взноса на капитальный ремонт общего имущества в многоквартирном дом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1 R4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0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234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1 R4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0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234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1 R4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0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234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еализация адресной социальной поддержки граждан, проживающи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9 00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2 691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реализация мероприятий по поиску рабо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4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93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244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4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93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244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4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93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244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субсидии на возмещение работодателю расходов на прохождение гражданином стажировк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40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40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40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реализация мероприятий по осуществлению индивидуальной предпринимательской деятель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404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67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404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67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404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67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реализация мероприятий по ведению личного подсобного хозяй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404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69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404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69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404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69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реализация мероприятий по осуществлению иных мероприятий, направленных на преодоление трудной жизненной ситу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404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48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884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404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48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884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404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48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884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мер социальной поддержки отдельным категориям граждан»</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08 56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18 125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52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57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19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52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0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52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0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52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68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52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68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5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5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5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5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5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плата жилищно-коммунальных услуг отдельным категориям граждан</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52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7 0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7 00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52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7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7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52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7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7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52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9 43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9 43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52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9 43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9 43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Дополнительная мера социальной поддержки членов семей умерших (погибших) Героев Советского Союза, Героев Российской Федерации и полных кавалеров ордена Слав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циальная поддержка ветеранов труда, ветеранов военной служб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14 34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0 446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48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80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48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80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96 86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6 638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7 79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8 406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9 06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231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циальная поддержка тружеников тыл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23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56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7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7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99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2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4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66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5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циальная поддержка реабилитированных лиц и лиц, признанных пострадавшими от политических репресс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61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959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8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8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70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721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6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17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0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803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едоставление гражданам субсидий на оплату жилого помещения и коммунальных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2 80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6 329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94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4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94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4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2 8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6 186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2 8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6 186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циальная поддержка отдельных категорий граждан, работающих и проживающих в сельской местности, поселках городского типа или города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62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96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9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9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96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315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96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315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Дополнительная мера социальной поддержки лиц, зараженных вирусом иммунодефицита человека при оказании им медицинской помощи в учреждениях здравоохранен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равной доступности услуг общественного транспорта пригородных маршрутов на территории Смоленской области для отдельных категорий граждан</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равной доступности услуг внутригородского общественного пассажирского транспорта на территории Смоленской области для отдельных категорий граждан</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циальная поддержка граждан, проходивших военную службу по призыву и ставших инвалидами в результате локальных вооруженных конфликтов, и членов семей военнослужащих, погибших при прохождении военной служб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0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0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озмещение стоимости услуг по погребению и выплата социального пособия на погребе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диновременная материальная помощь на погребе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циальная поддержка граждан, взявших на себя обязанность осуществить погребение умершего гражданина из числа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9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96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31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31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31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31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озмещение гражданам, страдающим хронической почечной недостаточностью, расходов по оплате проезда на общественном и заказном транспорте по территории Смоленской области к месту получения программного гемодиализа и обратн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3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39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8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8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8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8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циальная поддержка инвалидов Великой Отечественной войны, участников Великой Отечественной войны,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9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3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Льготы гражданам, удостоенным почетного звания «Почетный гражданин Смоленской области», и членам семьи гражданина, удостоенного почетного звания «Почетный гражданин Смоленской области» посмертн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57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57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9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9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граждан, которым присвоено звание «Ветеран труда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5 60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5 600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6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6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0 93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0 936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0 93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0 936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оведение ремонта жилого помещения ветеранам Великой Отечественной войн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19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19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19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циальная поддержка граждан, попавших в трудную жизненную ситуац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1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1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Материальная помощь гражданам, находящимся в трудной жизненной ситу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2 7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2 7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2 7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циальная поддержка семей и одиноко проживающих граждан, которым причинен материальный ущерб в связи с утратой в результате пожара жилого помещения, являющегося для них единственным,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2 7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2 7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2 7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2 7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15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15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2 7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15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15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едоставление мер социальной поддержки по обеспечению жильем отдельным категориям граждан»</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9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117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5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25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5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25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5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25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517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3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517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3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517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3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едоставление молодым семьям дополнительной социальной выплаты при рождении (усыновлении) одн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ого дом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70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70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70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6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жилыми помещениями реабилитированных лиц, утративших жилые помещения в связи с репрессиями, в случае их возвращения для проживания на прежнее место жительства в Смоленской области и членов их семей</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70410</w:t>
            </w:r>
          </w:p>
        </w:tc>
        <w:tc>
          <w:tcPr>
            <w:tcW w:w="56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70410</w:t>
            </w:r>
          </w:p>
        </w:tc>
        <w:tc>
          <w:tcPr>
            <w:tcW w:w="56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70410</w:t>
            </w:r>
          </w:p>
        </w:tc>
        <w:tc>
          <w:tcPr>
            <w:tcW w:w="56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и проведение мероприятий, направленных на повышение качества жизни отдельных категорий граждан»</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жемесячная денежная компенсация лицу, создавшему приемную семью для граждан пожилого возраста и инвалидов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6 7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6 7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6 7048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6 7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9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99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6 7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9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99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Охрана семьи и дет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86 70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615 302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86 70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615 302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Финансовая поддержка семей при рождении дет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P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3 29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3 069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P1 50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5 70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9 168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P1 50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5 70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9 168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P1 50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5 70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9 168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уществление ежемесячной выплаты в связи с рождением (усыновлением) первого ребен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P1 55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3 08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40 601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P1 55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3 08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40 601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P1 55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3 08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40 601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едоставление дополнительных мер поддержки семьям, имеющим двух и более дет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P1 70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3 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P1 70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3 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P1 70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3 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3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04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реализацию мероприятий по обеспечению жильем молодых сем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1 R4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3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04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1 R4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3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04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1 R4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3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04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еализация адресной социальной поддержки граждан, проживающи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41 100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7 957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Доставка ежемесячной выплаты на детей в возрасте от 3 до 7 ле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25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25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25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уществление ежемесячных выплат на детей в возрасте от трех до семи лет включительн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3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5 100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1 957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3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5 100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1 957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3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5 100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1 957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мер социальной поддержки семьям с деть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3 915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5 913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Доставка ежемесячной денежной выплаты, назначаемой при рождении третьего ребенка или последующих дет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2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2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2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Дополнительные меры поддержки семей, имеющих трех и более дет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9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9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28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9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едоставление областного материнского (семейного) капитал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6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51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6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51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6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51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полноценным питанием беременных женщин, кормящих матерей, а также детей в возрасте до трех лет, осуществляемое по заключению врач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4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4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циальная поддержка многодетных семей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21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4 51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4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83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4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83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9 9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22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1 5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1 54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4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8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диновременное денежное вознаграждение лицам, награжденным почетным знаком Смоленской области «Материнская слава» имени Анны Тимофеевны Гагарино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диновременное пособие при рождении ребен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ластное ежемесячное пособие на ребенка, не посещающего государственную или муниципальную образовательную организацию, реализующую образовательную программу дошкольного образования, родители (усыновители, опекуны, приемные родители) или один из них которого являются инвалидами I или II групп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ластное ежемесячное пособие на ребенка, имеющего медицинские показания, которые являются основанием для непосещения государственной или муниципальной образовательной организации, реализующей образовательную программу дошко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5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1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1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диновременная денежная выплата на приобретение одежды для обучающихс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2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2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циальная поддержка семей при рождении третьего ребенка или последующих дет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1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1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1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Дополнительная мера социальной поддержки учащихся 5-11-х классов областных государственных общеобразовательных организаций, муниципальных общеобразовательных организаций из малоимущих семей в виде обеспечения бесплатными горячими завтрак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ое пособие на ребенка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1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7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1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1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1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0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1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0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едоставление дополнительных мер поддержки семьям, имеющим трех и более дет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социально значимых мероприятий для детей и семей с деть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9 59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9 59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9 59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вопросы в области социальной политик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8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3 41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8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3 41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8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3 41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8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3 41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8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3 41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8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3 41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СМОЛЕНСКОЙ ОБЛАСТИ ПО ПРИРОДНЫМ РЕСУРСАМ И ЭКОЛОГ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873 808,4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492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НАЦИОНАЛЬНАЯ ЭКОНОМ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65 608,4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2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Водное хозяйств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65 608,4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2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храна окружающей среды и рациональное использование природных ресурсов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65 608,4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2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водохозяйственного комплекса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27 108,4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реализацию государственных программ субъектов Российской Федерации в области использования и охраны водных объект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3 01 R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27 108,4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3 01 R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27 108,4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3 01 R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27 108,4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условий для регулирования качества окружающей сред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3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2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уществление отдельных полномочий в области водных отнош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4 02 51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3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2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4 02 51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3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2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4 02 51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3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2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ХРАНА ОКРУЖАЮЩЕЙ СРЕД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40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464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Охрана объектов растительного и животного мира и среды их обит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72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храна окружающей среды и рациональное использование природных ресурсов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72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условий для регулирования качества окружающей сред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72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72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72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72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вопросы в области охраны окружающей сред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83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9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храна окружающей среды и рациональное использование природных ресурсов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83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9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Чистая стра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1 G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зработка проектно-сметной документации ликвидации накопленного экологического вреда окружающей среде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1 G1 23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1 G1 23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1 G1 23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83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9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83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9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83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9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8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83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9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СМОЛЕНСКОЙ ОБЛАСТИ ПО ТРАНСПОРТУ И ДОРОЖНОМУ ХОЗЯЙСТВУ</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888 15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35 30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НАЦИОНАЛЬНАЯ ЭКОНОМ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888 15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35 30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Транспор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3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дорожно-транспортного комплекса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3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3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3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3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3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орожное хозяйство (дорожные фонд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867 26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3 57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дорожно-транспортного комплекса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136 63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651 779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Дорожная сет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1 R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01 338 69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18 961 907,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1 R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26 74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96 11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1 R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26 74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96 11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1 R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26 74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96 11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 (автомобильные дороги общего пользования местного знач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1 R1 539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3 461 08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2 073 803,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1 R1 539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3 461 08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2 073 803,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1 R1 539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3 461 08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2 073 803,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 (автомобильные дороги общего пользования регионального и межмуниципального знач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1 R1 539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20 235 2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0 326 404,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1 R1 539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20 235 2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0 326 404,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1 R1 539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20 235 2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0 326 404,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я на снижение количества мест концентрации дорожно-транспортных происшествий (аварийно-опасных участков) на дорожной сети городской агломерации города Смоленс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1 R1 81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1 R1 81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1 R1 81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я на приведение улично-дорожной сети городской агломерации города Смоленска в нормативное транспортно-эксплуатационное состоя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1 R1 81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1 R1 81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1 R1 81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сети автомобильных дорог общего пользования»</w:t>
            </w:r>
          </w:p>
        </w:tc>
        <w:tc>
          <w:tcPr>
            <w:tcW w:w="70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55 380 56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228 785,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обретение дорожной техники и иного имущества в целях обеспечения деятельности по капитальному ремонту, ремонту и содержанию автомобильных доро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3 01 21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3 01 21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3 01 21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3 01 8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6 63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6 50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3 01 8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6 63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6 50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3 01 8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6 63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6 50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3 01 8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3 01 8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3 01 8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3 01 81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88 740 86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23 721 585,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3 01 81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88 740 86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23 721 585,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3 01 81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88 740 86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23 721 585,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я на осуществление дорожной деятельности в отношении автомобильных дорог местного значения в границах города Смоленска в связи с выполнением городом-героем Смоленском функций административного центра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3 01 81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3 01 81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3 01 81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управления дорожным хозяйство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79 916 04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32 588 308,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79 916 04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32 588 308,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4 02 0015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79 916 04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32 588 308,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79 916 04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32 588 308,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осуществления градостроительной деятельности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7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827 7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беспечение инфраструктурными объектами проектов по развитию территор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7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827 7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инфраструктурного проекта «Улица, соединяющая улицу Шейна в Промышленном районе г. Смоленска, микрорайон «Новосельцы-2» Козинского сельского поселения Смоленского района Смоленской области и улицу Индустриальная в Промышленном районе г. Смоленс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7 3 02 980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827 7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7 3 02 980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827 7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7 3 02 980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6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827 7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беспечение безопасности дорожного движения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1 7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1 79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щесистемные меры развития дорожного хозяй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1 R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обретение стационарных камер фотовидеофиксации нарушений правил дорожного движения в целях увеличения их количества на автомобильных дорогах федерального, регионального или межмуниципального и местного знач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1 R2 22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1 R2 22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1 R2 22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рганизация дорожного движ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6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6 6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нащение системами автоматического контроля и выявления нарушений правил дорожного движения на улично-дорожной сети населенных пунктов и автомобильных дорогах регионального и межмуниципального знач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3 01 23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3 01 23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3 01 23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олнение проектных работ на установку (модернизацию) светофорных объект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3 01 24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3 01 24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3 01 24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капитальные вложения в объекты государственной собствен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3 0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3 0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3 0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6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вышение безопасности дорожного движ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8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СМОЛЕНСКОЙ ОБЛАСТИ ПО ЗДРАВООХРАН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202 77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296 529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ОБРАЗОВА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027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994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реднее профессиональное образова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75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46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75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46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еспечение медицинских организаций системы здравоохранения квалифицированными кадр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деятельности симуляционно-тренингового цент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22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22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22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деятельности аккредитационного цент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233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233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233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адровые ресурсы здравоохран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45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6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8 36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078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8 36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078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8 36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078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по повышению качества профессионального образова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7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7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7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Профессиональная подготовка, переподготовка и повышение квалифик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72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8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72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8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адровые ресурсы здравоохран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72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8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72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8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72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8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72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8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ЗДРАВООХРАНЕ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77 398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05 880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тационарная медицинская помощ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76 35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87 349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76 35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87 349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Борьба с сердечно-сосудистыми заболеван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042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399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нащение оборудованием региональных сосудистых центров и первичных сосудистых отдел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2 51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042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399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2 51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042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399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2 51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042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399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Борьба с онкологическими заболеван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28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37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ереоснащение медицинских организаций, оказывающих медицинскую помощь больным с онкологическими заболеван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3 5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28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37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3 5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28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37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3 5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28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37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еспечение медицинских организаций системы здравоохранения квалифицированными кадр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6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жемесячные денежные выплаты отдельным категориям работников областных государственных учреждений здравоохран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23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6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23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6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23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6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едупреждение и борьба с социально значимыми инфекционными заболеван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0 50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9 14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0 50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9 14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0 50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9 14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0 50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9 14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медицинской помощи наркологическим больным и больным с психическими расстройствами и расстройствами повед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2 37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1 99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2 37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1 99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2 37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1 99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2 37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1 99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скорой медицинской помощи, а также специализированной медицинской помощи больным прочими заболеван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5 3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94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3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5 94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3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5 94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3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5 94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оказания паллиативной медицинской помощ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5 742 8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0 40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9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7 95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61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9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7 95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61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9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7 95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61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звитие паллиативной медицинской помощ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9 R2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9 R2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9 R2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Медицинская реабилитация»</w:t>
            </w:r>
          </w:p>
        </w:tc>
        <w:tc>
          <w:tcPr>
            <w:tcW w:w="70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приобретение оборуд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0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0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0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храна здоровья матери и ребен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приобретение мебел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1 23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1 23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1 23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Амбулаторная помощ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3 290 02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4 797 782,5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3 290 02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4 797 782,5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Развитие системы оказания первичной медико-санитарной помощ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2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88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28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28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28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оведение мероприятий в рамках создания и тиражирования «Новой модели медицинской организации, оказывающей первичную медико-санитарную помощь»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1 25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1 25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1 25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Модернизация первичного звена здравоохранения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6 538 32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4 670 982,5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оснащение транспортом медицинских организац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536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43 33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536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43 33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536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43 33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оснащение и переоснащение оборудованием медицинских организац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5365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2 44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5365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2 44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5365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2 44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капитальный ремонт зданий медицинских организац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5365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766 79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170 982,5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5365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766 79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170 982,5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5365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766 79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170 982,5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приобретение и монтаж фельдшерско-акушерских пункт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5365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5365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5365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таршее поколе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P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оведение вакцинации против пневмококковой инфекции граждан старше трудоспособного возраст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P3 22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P3 22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P3 22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P3 54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P3 54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P3 54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Укрепление общественного здоровь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P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12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751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P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12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751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P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12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751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P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12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751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медицинской профилактики неинфекционных заболеваний и формирования здорового образа жизни, в том числе у дет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1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1 2003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1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офилактика инфекционных заболеваний, включая иммунопрофилактику»</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2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2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2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Комплекс процессных мероприятий «Развитие первичной медико-санитарной помощ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4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15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4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15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4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15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4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15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едупреждение и борьба с социально значимыми инфекционными заболеван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8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26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8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26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8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26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8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26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медицинской помощи наркологическим больным и больным с психическими расстройствами и расстройствами повед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1 35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 63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35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63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35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63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35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63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приобретение оборуд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скорой медицинской помощи, а также специализированной медицинской помощи больным прочими заболеван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1 23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78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1 23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78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1 23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78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1 23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78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оказания паллиативной медицинской помощ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6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9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6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9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6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9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6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храна здоровья матери и ребен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оведение неонатального и аудиологического скрининга, пренатальной диагностик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1 20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1 20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1 20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Медицинская помощь в дневных стационарах всех тип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7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62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7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62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Комплекс процессных мероприятий «Развитие первичной медико-санитарной помощ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едупреждение и борьба с социально значимыми инфекционными заболеван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5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5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5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5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медицинской помощи наркологическим больным и больным с психическими расстройствами и расстройствами повед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41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17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41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17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41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17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41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17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скорой медицинской помощи, а также специализированной медицинской помощи больным прочими заболеван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5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5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5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5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корая медицинская помощ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54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7 46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54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7 46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Развитие системы оказания первичной медико-санитарной помощ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закупки авиационных работ в целях оказания медицинской помощ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1 5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1 5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1 5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еспечение медицинских организаций системы здравоохранения квалифицированными кадр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2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2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жемесячные денежные выплаты отдельным категориям работников областных государственных учреждений здравоохран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23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0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0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23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0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0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23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0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0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жемесячная денежная выплата студентам, заключившим договоры о целевом обучен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71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71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71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скорой медицинской помощи, а также специализированной медицинской помощи больным прочими заболеван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8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76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8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76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8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76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8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76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анаторно-оздоровительная помощ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489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489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храна здоровья матери и ребен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489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489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489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489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Заготовка, переработка, хранение и обеспечение безопасности донорской крови и ее компонент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3 32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1 71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3 32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1 71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лужбы кров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3 32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1 71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5 17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3 56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5 17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3 56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5 17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3 56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бесплатным питанием и выплата компенсации донорам, сдавшим кровь и (или) ее компоненты безвозмездн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8 7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8 7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8 7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донорам за кровь, сданную на платной основ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8 700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8 700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8 7008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вопросы в области здравоохран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4 471 17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7 435 217,44</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1 373 57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4 337 617,44</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Борьба с онкологическими заболеван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рганизация центра амбулаторной онкологической помощ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3 25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3 25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3 25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еспечение медицинских организаций системы здравоохранения квалифицированными кадр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проведение областных смотров-конкурсов, фестивалей, семинаров, а также другие аналогичные мероприят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единовременного денежного пособия отдельным категориям работников областных государственных учреждений здравоохран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7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7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7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5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37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звитие информационно-телекоммуникационных технологий в медицинских учреждения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7 2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7 2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7 2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7 5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5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36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7 5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5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36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7 5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5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36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Укрепление общественного здоровь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P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Информирование населения о мерах профилактики различных заболева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P4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P4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P4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медицинской профилактики неинфекционных заболеваний и формирования здорового образа жизни, в том числе у дет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медицинского сопровождения массовых спортивных мероприят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1 25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1 25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1 25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населения лекарственными препаратами, медицинскими изделиями, специализированными продуктами лечебного питания в амбулаторных условия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88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08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 88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88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88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едупреждение и борьба с социально значимыми инфекционными заболеван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64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00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08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45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8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45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8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45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приобретение оборуд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по предупреждению и борьбе с социально значимыми инфекционными заболеваниями (финансовое обеспечение закупок диагностических средств для выявления туберкулеза и мониторинга лечения лиц, больных туберкулезо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R202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R202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R202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по предупреждению и борьбе с социально значимыми инфекционными заболеваниями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В и С)</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R20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R20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R20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по предупреждению и борьбе с социально значимыми инфекционными заболеваниями (финансовое обеспечение реализации мероприятий по профилактике ВИЧ-инфекций и гепатитов В и С)</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R202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R202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R202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медицинской помощи наркологическим больным и больным с психическими расстройствами и расстройствами повед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87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8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7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8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7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8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7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8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6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скорой медицинской помощи, а также специализированной медицинской помощи больным прочими заболеван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7 576 97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8 541 517,44</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0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53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0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53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0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53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 459 97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 459 97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 459 97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приобретение оборуд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802 517,44</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802 517,44</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802 517,44</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приобретение автотранспорт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2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2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2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Информирование населения о мерах профилактики различных заболева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одготовка помещений для установки оборуд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22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22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22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храна здоровья матери и ребен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30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 62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30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 62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30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 62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30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 62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адровые ресурсы здравоохран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R1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R1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R1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Экспертиза и контрольно-надзорные функции в сфере охраны здоровь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2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1 90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18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5 87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18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5 87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18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5 87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приобретение оборуд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3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3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3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Информационно-технологическая поддержка реализации Государственной программ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2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982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2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82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2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82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2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82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провождение и развитие информационных систе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4 2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4 2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4 2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нащение компьютерным оборудованием и программным обеспечение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4 25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4 25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4 25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Хранение медицинского имущества для ликвидации медицинских последствий в чрезвычайных ситуациях мирного и военного времен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2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794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2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94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2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94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2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94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осполнение запаса медицинских и иных средст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6 23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6 23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6 23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61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930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 44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71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6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530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6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530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8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8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8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8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сфере охраны здоровь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7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1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01 8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42 665,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01 8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42 665,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6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835,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6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835,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Доступная сре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доступности объектов и услуг для инвалидов и маломобильных групп на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1 2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1 2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1 2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Защита населения и территорий от чрезвычайных ситуаций и организация тушения пожар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в области пожарной безопас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олодежная политика и гражданско-патриотическое воспитание граждан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ддержка поискового движ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по экспертизе и хранению эксгумированных биологических объектов в рамках проекта «Без срока дав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1 21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1 21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1 21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СОЦИАЛЬНАЯ ПОЛИТ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34 347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94 654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оциальное обеспечение на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27 96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88 269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27 96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88 269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Борьба с сердечно-сосудистыми заболеван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2 55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2 55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2 55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населения лекарственными препаратами, медицинскими изделиями, специализированными продуктами лечебного питания в амбулаторных условия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53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55 89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отдельных полномочий в области лекарственного обеспеч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51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49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498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51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85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85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51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85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85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51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7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51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7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52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36 5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52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36 5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52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36 5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54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0 40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7 799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54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6 73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3 642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54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6 73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3 642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54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7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5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54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7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5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отдельных групп населения Смоленской области лекарственными препаратами и продуктами лечебного питания, отпускаемыми по рецептам врачей бесплатн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7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85 7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6 59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7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5 5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5 12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7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5 5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5 12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7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0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1 4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7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0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1 4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адровые ресурсы здравоохран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Денежная компенсация за наем жилых помещений работникам учреждений здравоохран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7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7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7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обязательного медицинского страх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54 22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9 171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язательное медицинское страхование неработающего на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5 2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54 22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9 171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5 2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54 22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9 171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5 2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54 22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9 171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Охрана семьи и дет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8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84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8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84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адровые ресурсы здравоохран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ополнительных гарантий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3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3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3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сфере охраны здоровь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СМОЛЕНСКОЙ ОБЛАСТИ ПО КУЛЬТУР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2 71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2 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5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0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5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0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5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0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архивного дела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5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0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5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0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5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0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53 3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9 0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ОБРАЗОВА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247 26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808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ополнительное образование дет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499 467,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499 467,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Культурная сре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499 467,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государственную поддержку отрасли культуры (приобретение музыкальных инструментов, оборудования и материалов для детских школ искусств и училищ)</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551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653 9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551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653 9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551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653 9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государственную поддержку отрасли культуры (модернизация детских школ искусст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5519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45 567,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5519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45 567,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5519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45 567,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реднее профессиональное образова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57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94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57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94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разования в сфере культуры и искус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26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78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69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19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69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19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69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19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8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8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8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циальное обеспечение обучающихс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стипендиальное обеспечение обучающихс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9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9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9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Высшее образова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17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714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17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714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разования в сфере культуры и искус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40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94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40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94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40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94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40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94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циальное обеспечение обучающихс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стипендиальное обеспечение обучающихс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9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9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9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КУЛЬТУРА, КИНЕМАТОГРАФ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135 43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64 611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Культу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3 492 03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4 182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3 492 03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4 182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Культурная сре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347 3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6 975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развитие сети учреждений культурно-досугового тип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55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00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21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55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00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21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55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00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21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государственную поддержку отрасли культуры (обеспечение учреждений культуры специализированным автотранспорто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5519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484 53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5519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484 53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55192</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484 53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для софинансирования расходов бюджетов муниципальных районов Смоленской области в рамках реализации областной государственной программы «Развитие культуры в Смоленской области» на техническое оснащение муниципальных музеев</w:t>
            </w:r>
          </w:p>
        </w:tc>
        <w:tc>
          <w:tcPr>
            <w:tcW w:w="70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55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75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55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75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55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75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Творческие люд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83 19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83 19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оведение творческих фестивал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2 24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2 24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2 24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государственную поддержку отрасли культуры (поддержка лучших работников сельских учреждений культур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2 5519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5,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2 5519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5,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2 5519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5,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государственную поддержку отрасли культуры (поддержка лучших сельских учреждений культур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2 5519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2 5519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2 5519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театрально-концертного и культурно-досугового обслуживания на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3 01 R4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617 4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3 01 R4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3 01 R4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Сохранение культурного и исторического наслед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99 0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99 04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отрасли культуры (комплектование книжных фондов библиотек)</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3 02 R519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99 0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99 04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3 02 R519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99 0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99 04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3 02 R519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99 0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99 04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3 02 R519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3 02 R519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музейной деятель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9 11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9 11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9 11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9 11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библиотечного обслужи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70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0 62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2 70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0 62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720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2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720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2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98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4 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98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4 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театрально-концертного обслужи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5 62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6 621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238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2 8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238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2 8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 10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4 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13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8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оддержка творческой деятельности и техническое оснащение детских и кукольных театр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5 R5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21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5 R5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21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5 R5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21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тимулирование и поддержка труда граждан творческих професс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6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69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ежемесячного пособия лицам, удостоенным почетного звания «Народный художник Российской Федерации», «Народный артист Российской Федерации», «Заслуженный деятель искусств», проживающим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6 7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6 7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6 7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типендии Администрации Смоленской области за достижения в области культуры и искус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6 7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6 7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типен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6 7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ы за достижения в области культуры и искус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6 70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6 70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ремии и гран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6 70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культурно-досугового обслуживания на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2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 240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29 3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2 240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2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 240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2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 240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вопросы в области культуры, кинематограф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2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2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1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2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2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2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2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СОЦИАЛЬНАЯ ПОЛИТ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Охрана семьи и дет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циальное обеспечение обучающихс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ополнительных гарантий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9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9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9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4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9 7002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5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5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СМОЛЕНСКОЙ ОБЛАСТИ ПО ОБРАЗОВАНИЮ И НАУК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80 65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35 733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3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30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3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30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беспечение законности и правопорядка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3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30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омплексные меры по профилактике правонарушений и усилению борьбы с преступностью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3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30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и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1 80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3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30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1 80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3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30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1 80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3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30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ОБРАЗОВА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48 33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297 38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ошкольное образова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82 92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91 30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Доступная сре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создание в образовательных организациях условий для получения детьми-инвалидами качествен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1 8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1 8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78 2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86 59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действие занят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P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P2 5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7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P2 5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7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P2 5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7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дошко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50 30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57 80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я на обеспечение государственных гарантий реализации прав на получение общедоступного и бесплатного дошко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1 8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50 30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57 80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1 8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50 30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57 80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1 8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50 30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57 80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ще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0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04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0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04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0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04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0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04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разования обучающихся с ограниченными возможностями здоровь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09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84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09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84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09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84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09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84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Общее образова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74 041 2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57 739 0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Доступная сре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создание в образовательных организациях условий для получения качественного образования детьми с расстройствами аутистического спект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1 80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1 80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1 80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06 614 3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766 067 1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временная школ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3 04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2 20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5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17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5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17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5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17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детских технопарков «Кванториу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51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35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108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51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35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108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51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35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108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4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3 069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4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3 069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4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3 069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функционирования детских технопарков «Кванториу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80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07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80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07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80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07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условий для функционирования центров «Точка рост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8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2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8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2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8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2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Успех каждого ребен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33 195,8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398 041,24</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50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33 195,8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398 041,24</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50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33 195,8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398 041,24</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50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33 195,8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398 041,24</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Цифровая образовательная сре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0 553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15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46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09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46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09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46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09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образовательных организаций материально-технической базой для внедрения цифровой образовательной сред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4 52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7 80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4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4 52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7 80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4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4 52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7 80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4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ще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56 585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929 14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9 08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8 43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8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8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8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8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6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5 84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6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5 84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по обеспечению общедоступного бесплатного общего образования и по созданию условий для повышения качества образовательного процес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по поддержке одаренных дет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1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1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8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8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1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1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1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1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вознаграждения за выполнение функций классного руководител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Модернизация школьных систем образован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53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3 25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9 061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53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3 25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9 061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53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3 25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9 061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9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4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42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42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0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0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56 02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21 160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56 02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21 160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56 02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21 160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я на выплату вознаграждения за выполнение функций классного руководител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8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8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8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R3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4 594 3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7 072 901,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R3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4 594 3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7 072 901,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R3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4 594 3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7 072 901,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рганизация бесплатного горячего питания обучающихся, получающих начальное общее образование в государственных образовательных организация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R3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53 19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95 699,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R3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53 19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95 699,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R3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53 19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95 699,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разования обучающихся с ограниченными возможностями здоровь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3 106 504,1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5 266 758,7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4 545 004,1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7 260 558,7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4 545 004,1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7 260 558,7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4 545 004,1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7 260 558,7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56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0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56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0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56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0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оценки качества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по проведению единого государственного экзамена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6 20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6 20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6 20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едагогические кадр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оощрение лучших учител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1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1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ремии и гран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1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Защита населения и территорий от чрезвычайных ситуаций и организация тушения пожар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в области пожарной безопас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Информационное общество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72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971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Информационная инфраструкту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72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971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сети «Интерне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2 5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72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971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2 5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72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971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2 5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72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971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ополнительное образование дет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970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496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970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496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Успех каждого ребен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81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952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57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84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57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84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57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84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мероприятий в рамках функционирования мобильного технопарка «Кванториу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2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9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8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2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9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8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2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9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8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функционирования центра выявления и поддержки одаренных дет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25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1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31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25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1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31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25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1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31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54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29 2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54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29 2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54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29 2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Цифровая образовательная сре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2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8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функционирования центров цифрового образования дет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4 25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2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8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4 25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2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8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4 25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2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8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дополните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8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960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7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910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7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910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7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910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3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3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3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реднее профессиональное образова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15 65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9 925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Молодые профессионалы (Повышение конкурентоспособности профессиона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E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и проведение регионального отборочного этапа Национального чемпионата профессионального мастерства среди людей с инвалидностью «Абилимпикс»</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E6 2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E6 2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E6 2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11 08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5 355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Молодые профессионалы (Повышение конкурентоспособности профессиона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12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0 220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готовка, проведение и обеспечение участия региональной сборной в чемпионатах по профессиональному мастерству «Ворлдскиллс»</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2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2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2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оведение аттестации в форме демонстрационного экзаме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25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25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25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укрепление материально-технической базы профессиональных образовательных организац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25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8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18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25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8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18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25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8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18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здание (обновление) материально-технической базы образовательных организаций, реализующих программы среднего профессиона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5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82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386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5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82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386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5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82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386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профессиона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5 96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5 134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0 19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0 19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0 19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по повышению качества профессионального образова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81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5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81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5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81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5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стипендиальное обеспечение обучающихс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ы по итогам чемпионата по профессиональному мастерству по стандартам «Ворлдскиллс»</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ремии и гран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Защита населения и территорий от чрезвычайных ситуаций и организация тушения пожар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в области пожарной безопас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Профессиональная подготовка, переподготовка и повышение квалифик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150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173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050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073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временная школ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9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30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9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30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9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30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9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30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Молодые профессионалы (Повышение конкурентоспособности профессиона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7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7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7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7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едагогические кадр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30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6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30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6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30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6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30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6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Защита населения и территорий от чрезвычайных ситуаций и организация тушения пожар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в области пожарной безопас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Молодежная полит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98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69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12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12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оведение мероприятий по отдыху и оздоровлению дет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12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12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рганизация и обеспечение деятельности областного летнего оздоровительного лагеря для способных и одаренных детей, проживающи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2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2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2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рганизация отдыха и оздоровления детей-сирот, обучающихся по основным профессиональным образовательным программ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70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70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70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я на 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8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8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8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олодежная политика и гражданско-патриотическое воспитание граждан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6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4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циальная активност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6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4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здание и организация работы ресурсных центров по поддержке добровольчества (волонтер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23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6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4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23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6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4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23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6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4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вопросы в области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604 1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678 5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259 1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333 5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временная школ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52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52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52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в целях оказа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6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6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6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ще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областной стипендии имени князя Смоленского Романа Ростиславович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71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71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типен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71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разования обучающихся с ограниченными возможностями здоровь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86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520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71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370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71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370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71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370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4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устройства детей-сирот и детей, оставшихся без попечения родителей, на воспитание в семьи и сопровождение выпускников интернатных организац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9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60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44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910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44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910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44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910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по развитию эффективных форм работы с семь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207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207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207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оценки качества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1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90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7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84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4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34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4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34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6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50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6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50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по созданию системы государственной и общественной оценки качества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6 20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6 20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6 20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профессиона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по повышению качества профессионального образова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победителям ежегодного конкурса молодых учены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0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0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ремии и гран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0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победителям ежегодного конкурса студенческих научных рабо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ремии и гран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Именная стипендия студентам, обучающимся в образовательных организациях высшего образования, из числа детей из многодетных семей, проживающи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1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1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типен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1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едагогические кадр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5 0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97 0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по развитию системы профессионального педагогическ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2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5 0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5 0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2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2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2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2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ю и лауреатам областного ежегодного конкурса «Воспитатель го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0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0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ремии и гран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0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областного ежегодного конкурса «Учитель го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0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0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ремии и гран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0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регионального этапа конкурса педагогов дополнительного образования «Сердце отдаю дет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ремии и гран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регионального конкурса «Преподаватель го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ремии и гран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казание государственной поддержки молодым учител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1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1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1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премии Губернатора Смоленской области имени В.Ф. Алеши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1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1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ремии и гран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1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1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 19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14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функций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159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159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159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сфере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3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88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06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83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06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83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20 1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99 44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20 1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99 44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6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6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6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6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Защита населения и территорий от чрезвычайных ситуаций и организация тушения пожар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в области пожарной безопас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Непрограммные расходы органов исполнительной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Прочие направления деятельности, не включенные в областные государственные программ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исполнение судебных акт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2 22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2 22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сполнение судебных акт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2 22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СОЦИАЛЬНАЯ ПОЛИТ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16 88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2 31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оциальное обслуживание на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73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35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61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23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устройства детей-сирот и детей, оставшихся без попечения родителей, на воспитание в семьи и сопровождение выпускников интернатных организац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61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23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61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23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61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23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61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231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Защита населения и территорий от чрезвычайных ситуаций и организация тушения пожар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в области пожарной безопас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оциальное обеспечение на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01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013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01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013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едагогические кадр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01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013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пособие лицам, удостоенным почетного звания «Народный учитель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я для осуществления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8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8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8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Охрана семьи и дет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81 27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81 270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81 27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81 270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3 43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3 430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я на проведение ремонта одного из жилых помещений, нуждающихся в ремонте и принадлежащих на праве собственности детям-сиротам и детям, оставшимся без попечения родителей, лицам из их числ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3 01 8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3 01 8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3 01 8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я на обеспечение детей-сирот и детей, оставшихся без попечения родителей, лиц из их числа жилыми помещен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3 01 8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3 01 8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3 01 8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3 01 R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3 01 R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3 01 R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дошко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60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609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компенсации платы, взимаемой с родителей (законных представителей), за присмотр и уход за детьми в государственных образовательных организациях, реализующих образовательную программу дошко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1 70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1 70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1 70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я на выплату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1 8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1 8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1 8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устройства детей-сирот и детей, оставшихся без попечения родителей, на воспитание в семьи и сопровождение выпускников интернатных организац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30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301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ополнительных гарантий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96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96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96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96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75 46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75 468,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88 03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88 032,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я на выплату денежных средств на содержание ребенка, переданного на воспитание в приемную семь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8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8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8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я на выплату вознаграждения, причитающегося приемным родител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8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8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8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я на выплату ежемесячных денежных средств на содержание ребенка, находящегося под опекой (попечительство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8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8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8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профессиона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ополнительных гарантий обучающихся с ограниченными возможностями здоровь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1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1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1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вопросы в области социальной политик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8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 681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беспечение законности и правопорядка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8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 681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омплексные меры по профилактике правонарушений и усилению борьбы с преступностью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8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 681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я на организацию и осуществление деятельности по опеке и попечительству</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1 8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8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 681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1 8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8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 681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1 8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8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 681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СМОЛЕНСКОЙ ОБЛАСТИ ПО СТРОИТЕЛЬСТВУ И ЖИЛИЩНО-КОММУНАЛЬНОМУ ХОЗЯЙСТВУ</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60 510 476,2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434 315 62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НАЦИОНАЛЬНАЯ ЭКОНОМ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14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3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14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3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осуществления градостроительной деятельности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7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14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3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капитального строительства, направленная на обеспечение нужд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7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65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7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65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7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65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7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65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7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39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975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7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39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975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7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39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975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7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39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975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ЖИЛИЩНО-КОММУНАЛЬНОЕ ХОЗЯЙСТВ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0 617 140,1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5 481 815,4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Жилищное хозяйств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6 976 676,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обеспечения качественными услугами жилищно-коммунального хозяйства населен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6 976 676,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еспечение устойчивого сокращения непригодного для проживания жилищного фон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6 1 F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6 976 676,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6 1 F3 674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33 676,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6 1 F3 674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33 676,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6 1 F3 674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33 676,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обеспечение мероприятий по переселению граждан из аварийного жилищного фонда за счет средств областного бюджет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6 1 F3 674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943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6 1 F3 674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943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6 1 F3 674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943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Коммунальное хозяйств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80 4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831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Повышение качества водоснабжения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80 4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831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Чистая во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4 1 F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80 4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831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строительство и реконструкцию (модернизацию) объектов питьевого водоснабж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4 1 F5 52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8 048 659,8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0 831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4 1 F5 52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8 048 659,8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0 831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4 1 F5 52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8 048 659,8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0 831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выполнение работ по инженерным изысканиям в целях подготовки проектной документации, подготовку проектной документации объектов капитального строительства в сфере жилищно-коммунального хозяйства, подлежащих модернизации, и ее экспертизу</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4 1 F5 8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06 340,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4 1 F5 8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06 340,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4 1 F5 8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06 340,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Благоустройств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4 650 515,4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Формирование современной городской среды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4 650 515,4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Формирование комфортной городской сред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2 1 F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4 650 515,4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реализацию программ формирования современной городской сред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2 1 F2 55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4 650 515,4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2 1 F2 55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4 650 515,4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2 1 F2 55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4 650 515,4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ОБРАЗОВА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724 4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1 544 184,5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Общее образова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724 4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1 544 184,5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724 4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1 544 184,5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временная школ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724 4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1 544 184,5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капитальные вложения в объекты государственной собствен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4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46 714,5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4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46 714,5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Бюджетные инвести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4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46 714,5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здание новых мест в общеобразовательных организациях (школа на 1 000 мест в дер. Алтуховка Смоленского райо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5520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3 681 2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9 497 47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5520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3 681 2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9 497 47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Бюджетные инвести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5520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3 681 2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9 497 47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ЗДРАВООХРАНЕ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3 021 031,0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92 655 82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тационарная медицинская помощ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5 616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81 694 42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5 616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81 694 42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Борьба с онкологическими заболеван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5 616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81 694 42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капитальные вложения в объекты государственной собствен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3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30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64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3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30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64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Бюджетные инвести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3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30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64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Новое строительство и реконструкция (онкологический диспансер в г. Смоленск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3 5227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3 886 2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78 429 52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3 5227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3 886 2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78 429 52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Бюджетные инвести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3 5227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3 886 2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78 429 52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Амбулаторная помощ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7 404 231,0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0 96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7 404 231,0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0 96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Модернизация первичного звена здравоохранения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7 404 231,0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0 96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капитальные вложения в объекты государственной собствен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86 731,0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14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86 731,0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14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Бюджетные инвести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86 731,0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14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поликлиника в мкр-не Королевка с организацией педиатрического и терапевтического прием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5365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5 517 499,9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46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5365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5 517 499,9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46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Бюджетные инвести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5365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5 517 499,9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46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ИЗБИРАТЕЛЬНАЯ КОМИСС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5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94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5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94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Обеспечение проведения выборов и референдум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5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94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Обеспечение деятельности представительных и иных государственных органов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5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94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Члены избирательной комисс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6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6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6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68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Обеспечение деятельности избирательной комисс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9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52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9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52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9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52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9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525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ЭКОНОМИЧЕСКОГО РАЗВИТ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32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2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2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благоприятных условий для экономического развит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2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3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2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2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2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2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МЕЖБЮДЖЕТНЫЕ ТРАНСФЕРТЫ ОБЩЕГО ХАРАКТЕРА БЮДЖЕТАМ БЮДЖЕТНОЙ СИСТЕМЫ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Иные дот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благоприятных условий для экономического развит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благоприятных условий для экономического развит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3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Иная дотация в целях поощрения достижения наилучших результатов развития налогового потенциал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3 4 01 8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3 4 01 8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Дот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3 4 01 8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ИМУЩЕСТВЕННЫХ И ЗЕМЕЛЬНЫХ ОТНОШЕНИЙ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53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 76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53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 76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53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 76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Управление имуществом и земельными ресурсам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53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 76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Эффективное и рациональное использование имущества и земельных ресурсо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55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25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7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743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7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743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7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743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пределение рыночной стоимости объектов, находящихся в государственной собственно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1 21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1 21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1 21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олнение кадастровых работ для государственных нужд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1 21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1 21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1 21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хранность, учет и использование копий технических паспортов, оценочной и иной документации об объектах государственного технического учета и технической инвентариз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42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3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42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3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42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3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42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3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55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72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55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72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55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72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55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72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СМОЛЕНСКОЙ ОБЛАСТИ ПО ВНУТРЕННЕЙ ПОЛИТИК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 03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356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23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874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23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874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естное самоуправление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12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677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местного самоуправл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и призерам областных ежегодных конкурсов «Лучший муниципальный служащий», «Лучший руководитель территориального общественного самоуправлен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4 01 71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4 01 71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4 01 71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9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457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9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457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9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457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9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457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информационного пространства и гражданского общества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условий для обеспечения взаимодействия граждан, социально ориентированных некоммерческих организаций с органами исполнительной власти Смоленской области, поддержка гражданских инициатив в решении задач социально-экономического развит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5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5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5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5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НАЦИОНАЛЬНАЯ ОБОРО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7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5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Мобилизационная и вневойсковая подготов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7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5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Непрограммные расходы органов исполнительной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7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5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Предоставление субвенций муниципальным образованиям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7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5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и на осуществление первичного воинского учета органами местного самоуправления поселений, муниципальных и городских округ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1 51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7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5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1 51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7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5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1 51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7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5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ЖИЛИЩНО-КОММУНАЛЬНОЕ ХОЗЯЙСТВ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Благоустройств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естное самоуправление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местного самоуправл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премирование лучших проектов территориального общественного самоуправления в сфере благоустройства территор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4 01 80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4 01 80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4 01 80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СРЕДСТВА МАССОВОЙ ИНФОРМ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вопросы в области средств массовой информ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информационного пространства и гражданского общества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и развитие информационных ресурсов, обеспечение информационной открытости органов исполнительной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5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лауреатам литературной премии Администрации Смоленской области имени М.В. Исаковско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5 4 01 71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5 4 01 71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ремии и гран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5 4 01 71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МЕЖБЮДЖЕТНЫЕ ТРАНСФЕРТЫ ОБЩЕГО ХАРАКТЕРА БЮДЖЕТАМ БЮДЖЕТНОЙ СИСТЕМЫ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Иные дот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естное самоуправление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местного самоуправл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ая дотация победителям регионального этапа Всероссийского конкурса «Лучшая муниципальная практ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4 01 80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4 01 80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Дот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 4 01 80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ПРОМЫШЛЕННОСТИ И ТОРГОВЛ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6 732 07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3 395 560,82</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66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66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промышленности Смоленской области и повышение ее конкурентоспособ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0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66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0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66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0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66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0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66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0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66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НАЦИОНАЛЬНАЯ ЭКОНОМ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088 67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726 460,82</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088 67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726 460,82</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Экономическое развитие Смоленской области, включая создание благоприятного предпринимательского и инвестиционного климат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345 77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251 443,3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Акселерация субъектов МСП»</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345 77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251 443,3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а создание и (или) развитие центра поддержки экспорт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5 5527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345 77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251 443,3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5 5527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345 77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251 443,3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5 5527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345 77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251 443,3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промышленности Смоленской области и повышение ее конкурентоспособ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0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4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475 017,52</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Адресная поддержка повышения производительности труда на предприятия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0 1 L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36 185,5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ая поддержка субъектов Российской Федерации в целях достижения результатов национального проекта «Производительность тру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0 1 L2 52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36 185,5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0 1 L2 52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36 185,5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0 1 L2 52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36 185,57</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и развитие инфраструктуры поддержки промышленных предприятий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0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31,9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я микрокредитной компании «Смоленский областной фонд поддержки предпринимательства» на предоставление займов субъектам деятельности в сфере промышлен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0 4 01 61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31,9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0 4 01 61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31,9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0 4 01 61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31,9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Главное управление ветерина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5 84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250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НАЦИОНАЛЬНАЯ ЭКОНОМ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5 84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250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ельское хозяйство и рыболовств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5 84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250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государственной ветеринарной службы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5 84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250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условий устойчивого развития государственной ветеринарной службы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6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03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81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03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81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25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25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3 95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9 486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3 95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9 486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6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0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3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6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0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3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6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0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3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6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0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3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СМОЛЕНСКОЙ ОБЛАСТИ ПО ОХРАНЕ, КОНТРОЛЮ И РЕГУЛИРОВАНИЮ ИСПОЛЬЗОВАНИЯ ЛЕСНОГО ХОЗЯЙСТВА, ОБЪЕКТОВ ЖИВОТНОГО МИРА И СРЕДЫ ИХ ОБИТ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1 30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4 459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НАЦИОНАЛЬНАЯ ЭКОНОМ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0 31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1 859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ельское хозяйство и рыболовств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Лесное хозяйство и животный мир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храна и использование охотничьих ресурс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области организации, регулирования и охраны водных биологических ресурс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4 59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4 59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4 59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Лесное хозяйств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0 24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1 79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Лесное хозяйство и животный мир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0 24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1 79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хранение лес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1 GА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34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177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Увеличение площади лесовосстанов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1 GА 23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4 1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1 GА 23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4 1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1 GА 23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4 1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Увеличение площади лесовосстанов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1 GА 54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3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1 GА 54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3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1 GА 54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3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8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нащение специализированных учреждений органов государственной власти лесопожарной техникой и оборудованием для проведения комплекса мероприятий по охране лесов от пожар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1 GА 54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7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16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1 GА 54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7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16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1 GА 54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7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169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лесного хозяйства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0 03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1 052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уществление отдельных полномочий в области лесных отношений (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8 98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6 20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941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6 20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941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7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48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7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48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уществление отдельных полномочий в области лесных отношений (организация мероприятий по защите, воспроизводству лесов, лесоразведению и отводу лесосек)</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1 5129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1 5129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1 5129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инфраструктуры по охране лесов от пожаров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38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999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65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265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65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265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65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265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уществление мер пожарной безопасности и тушение лесных пожар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2 53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2 53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2 53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47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566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уществление отдельных полномочий в области лесных отношений (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47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566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74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565 9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74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565 9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9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995 6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9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995 6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ХРАНА ОКРУЖАЮЩЕЙ СРЕД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99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600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Охрана объектов растительного и животного мира и среды их обит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928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68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Лесное хозяйство и животный мир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928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68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ддержание и увеличение численности охраняемых видов охотничьих животных на территории государственных биологических (зоологических) заказников регионального значения и общедоступных охотничьих угодий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2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2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2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2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1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храна и использование охотничьих ресурс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80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97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4 59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4 59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4 59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области охраны и использования охотничьих ресурс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4 59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38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4 59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38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4 59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38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вопросы в области охраны окружающей сред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068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3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Лесное хозяйство и животный мир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068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3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068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3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068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3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068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3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068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3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Служба по обеспечению деятельности мировых судей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7 62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59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7 62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59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удебная систем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7 62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59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Обеспечение деятельности представительных и иных государственных органов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7 62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59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Обеспечение деятельности Службы по обеспечению деятельности мировых судей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Б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7 62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596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92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894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65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627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65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627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26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267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26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267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Б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Б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Б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СМОЛЕНСКОЙ ОБЛАСТИ ПО ЭНЕРГЕТИКЕ, ЭНЕРГОЭФФЕКТИВНОСТИ, ТАРИФНОЙ ПОЛИТИК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17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6 17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НАЦИОНАЛЬНАЯ ЭКОНОМ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17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17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17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17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Энергоэффективность и развитие энергетики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9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09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9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09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09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09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09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Обеспечение деятельности Администрации Смоленской области, депутатов Государственной Думы, сенаторов Российской Федерации и их помощник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Обеспечение деятельности органов исполнительной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9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и на 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9 00 8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9 00 8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9 00 8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ЖИЛИЩНО-КОММУНАЛЬНОЕ ХОЗЯЙСТВ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Коммунальное хозяйств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обеспечения качественными услугами жилищно-коммунального хозяйства населен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омпенсация выпадающих доходов и возмещение части понесенных затрат организациям, осуществляющим регулируемые виды деятельности в сфере теплоснабжения, водоснабжения и (или) водоотведения, газоснабж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6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возмещение некомпенсируемых финансовых убытков теплоснабжающим организациям в связи с эксплуатацией источника тепловой энерг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6 4 02 8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6 4 02 8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6 4 02 8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Главное управление Смоленской области по культурному наслед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4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441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КУЛЬТУРА, КИНЕМАТОГРАФ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4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441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Культу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81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74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81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74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хранение и государственная охрана объектов культурного наследия (памятников истории культуры), народов Российской Федерации, расположенны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81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74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81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74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81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74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81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74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вопросы в области культуры, кинематограф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52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66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52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66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1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52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66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5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52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5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52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5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52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отношении объектов культурного наслед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10 59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7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14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10 59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69 18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71 67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10 59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69 18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71 67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10 59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9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43 03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10 59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9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43 03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Главное управление Смоленской области по делам молодежи и гражданско-патриотическому воспита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59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59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979 5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471 897,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979 5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471 897,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олодежная политика и гражданско-патриотическое воспитание граждан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979 5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471 897,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Патриотическое воспитание граждан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2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22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Мероприятия по вовлечению детей и молодёжи в патриотические проек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оведение региональных и межрегиональных мероприятий в сфере патриотического воспит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3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31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военно-патриотической направленности в целях увеличения численности детей, вовлеченных в деятельность военно-патриотических клубов и объединений, в том числе во Всероссийского детско-юношеского военно-патриотического общественного движения «ЮНАРМ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4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4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зработка и реализация комплекса мер, направленных на развитие системы гражданского и патриотического воспитания граждан</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здание условий для развития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еализация мероприятий федеральной целевой программы «Увековечение памяти погибших при защите Отечества на 2019 - 2024 год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76 9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14 097,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для софинансирования расходов бюджетов муниципальных образований Смоленской области, связанных с реализацией федеральной целевой программы «Увековечение памяти погибших при защите Отечества на 2019-2024 год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3 01 R2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76 9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14 097,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3 01 R2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76 9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14 097,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3 01 R2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76 9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14 097,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государственной политики в области молодежной политики и гражданско-патриотического воспит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8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7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8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7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8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7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8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7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56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56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56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56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ОБРАЗОВА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31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40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Молодежная полит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31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40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олодежная политика и гражданско-патриотическое воспитание граждан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31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40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циальная активност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97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68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9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8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9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8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9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83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Участие в региональных, межрегиональных, всероссийских и международных мероприятиях добровольческой направлен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2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2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2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оведение мероприятий по поддержке и популяризации добровольчества (волонтер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24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24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24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24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24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проведение информационной и рекламной кампании в целях популяризации добровольчества (волонтер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25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25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8 25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Развитие системы поддержки молодежи («Молодежь Росс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Г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по формированию эффективной системы выявления, поддержки и развития способностей и талантов у детей и молодеж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Г 24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Г 24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Г 24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Г 24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Г 24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системы продвижения инициативной молодеж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ы победителям областного конкурса молодежных проект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2 24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2 24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ремии и гран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2 24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областного конкурса «Будущее Смоленщин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2 7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2 7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ремии и гран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2 7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КУЛЬТУРА, КИНЕМАТОГРАФ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9 3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86 103,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Культу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9 3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86 103,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олодежная политика и гражданско-патриотическое воспитание граждан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9 3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86 103,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государственной политики в области молодежной политики и гражданско-патриотического воспит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9 3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86 103,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9 3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86 103,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9 3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86 103,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9 3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86 103,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СОЦИАЛЬНАЯ ПОЛИТ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оциальное обеспечение на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едоставление мер социальной поддержки по обеспечению жильем отдельным категориям граждан»</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озмещение молодым семьям части процентной ставки по кредитам, предоставленным на строительство (приобретение) жиль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7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7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7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Уполномоченный по правам человека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66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66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66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Обеспечение деятельности представительных и иных государственных органов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66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Обеспечение деятельности Уполномоченного по правам человека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66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6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66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6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66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6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66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Уполномоченный по защите прав предпринимателей в Смоленской области и его аппар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1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1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1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Обеспечение деятельности представительных и иных государственных органов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1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Обеспечение деятельности Уполномоченного по защите прав предпринимателей в Смоленской области и его аппарат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1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1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1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6</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1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Главное управление записи актов гражданского состоян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 95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6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 95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6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 95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6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Обеспечение деятельности Администрации Смоленской области, депутатов Государственной Думы, сенаторов Российской Федерации и их помощник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 95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6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Обеспечение деятельности органов исполнительной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 95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6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на государственную регистрацию актов гражданского состоя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593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80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545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593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80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2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593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80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2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593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2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593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2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и на осуществление переданных полномочий Российской Федерации на государственную регистрацию актов гражданского состоя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593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14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2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593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14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2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2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593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14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22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ГОСУДАРСТВЕННОЙ СЛУЖБЫ ЗАНЯТОСТИ НАСЕЛЕН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8 50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4 178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НАЦИОНАЛЬНАЯ ЭКОНОМ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4 061 7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9 523 489,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Общеэкономически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4 061 7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9 523 489,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действие занятости населен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4 061 7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9 523 489,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действие занят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1 P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овышение эффективности службы занят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1 P2 52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1 P2 52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1 P2 52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существление государственных полномочий в сфере содействия занятости на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872 3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166 589,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3 063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7 122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3 063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7 122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3 063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7 122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офессиональное обучение и дополнительное профессиональное образование безработных граждан, включая обучение в другой мест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2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809 2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43 989,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2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97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155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2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97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155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2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3 5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88 689,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2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3 5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88 689,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18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56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18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56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18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56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18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56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СОЦИАЛЬНАЯ ПОЛИТ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4 440 9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4 654 911,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Пенсионное обеспече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действие занятости населен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существление государственных полномочий в сфере содействия занятости на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Межбюджетные трансферты бюджету Пенсионного фонда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7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оциальное обеспечение на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2 740 9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2 954 911,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действие занятости населен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2 740 9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2 954 911,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существление государственных полномочий в сфере содействия занятости на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9 410 9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9 410 911,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1 89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1 899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5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51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5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51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0 24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0 248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0 24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0 248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Материальная поддержка безработным гражданам в период их участия в общественных работа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6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6 53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53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53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Материальная поддержка безработным гражданам, испытывающим трудности в поиске рабо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3 36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3 361,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1,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1,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2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2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Материальная поддержка несовершеннолетним безработным гражданам в возрасте от 14 до 18 лет в период их временного трудоустрой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0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00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8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8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Финансовая поддержка безработным гражданам в период их профессионального обучения и дополнительного профессиона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Материальная поддержка безработным гражданам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1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17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Финансовая поддержка безработным гражданам и членам их семей при переселении в другую местность для трудоустройства по направлению органов службы занят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7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содействия добровольному переселению в Смоленскую область соотечественников, проживающих за рубежо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4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единовременной материальной помощи семьям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меющим трех и более несовершеннолетних дет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7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7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7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озмещение расходов по оплате найма (поднайма) жилья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и членам их сем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71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71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71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2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Финансовая поддержка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и трудоспособным членам их семей, направленным государственными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7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7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7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едоставление единовременной выплаты участникам Государственной программы и членам их семей, обучающимся в государственных образовательных организация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714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714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714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Компенсация расходов участников Государственной программы и членов их семей на признание образования и (или) квалификации, ученых степеней, полученных в иностранном государств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714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714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714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R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3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R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3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2 R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3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ГОСУДАРСТВЕННОГО СТРОИТЕЛЬНОГО И ТЕХНИЧЕСКОГО НАДЗОРА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3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9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НАЦИОНАЛЬНАЯ ЭКОНОМ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3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9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3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9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Обеспечение деятельности Администрации Смоленской области, депутатов Государственной Думы, сенаторов Российской Федерации и их помощник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3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9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Обеспечение деятельности органов исполнительной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3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9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3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9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3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9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3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93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Главное управление «Государственная жилищная инспекц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7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05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ЖИЛИЩНО-КОММУНАЛЬНОЕ ХОЗЯЙСТВ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7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05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вопросы в области жилищно-коммунального хозяй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7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051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Обеспечение деятельности Администрации Смоленской области, депутатов Государственной Думы, сенаторов Российской Федерации и их помощник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2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25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Обеспечение деятельности органов исполнительной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2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25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2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25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2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25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2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25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Непрограммные расходы органов исполнительной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95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Прочие направления деятельности, не включенные в областные государственные программ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95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95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95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95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ЦИФРОВОГО РАЗВИТ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8 107 1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0 252 17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3 319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2 700 2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3 319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2 700 2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и поддержание в состоянии постоянной готовности к использованию систем информирования и оповещения населен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направленных на развитие и эксплуатацию системы видеонаблюдения и контрол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1 2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1 2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1 2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беспечение законности и правопорядка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Антитеррор-Смоленск»</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антитеррористической направлен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2 21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2 21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2 21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Информационное общество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4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03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4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03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4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03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4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03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4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033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Повышение качества предоставления государственных и муниципальных услуг, в том числе на базе многофункциональных центр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991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9 486 3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служивание населения по принципу «одного окна» в МФЦ»</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984 8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9 479 2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817 5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9 311 9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817 5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9 311 9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817 5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9 311 9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звитие и техническое сопровождение автоматизированной информационной системы обеспечения деятельности МФЦ</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4 01 226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4 01 226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4 01 226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Информатизация и автоматизация деятельности СОГБУ МФЦ</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4 01 226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4 01 226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4 01 226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Материально-техническое обеспечение СОГБУ МФЦ</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4 01 226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4 01 226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4 01 226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оведение регулярного мониторинга качества и доступности предоставления государственных и муниципальных услуг, в том числе на базе МФЦ»</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рганизация и проведение мониторинга качества предоставления государственных и муниципальных услуг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4 02 22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4 02 22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2 4 02 22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НАЦИОНАЛЬНАЯ ОБОРО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Мобилизационная подготовка экономик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мобилизационной подготовки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поддержания объектов мобилизационного назначения в состоянии готовности к решению задач по предназнач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3 21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3 21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3 21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5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5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5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и поддержание в состоянии постоянной готовности к использованию систем информирования и оповещения населен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5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держание комплексной системы экстренного оповещ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1 21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1 21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1 21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содержание и развитие системы обеспечения вызова экстренных оперативных служб по единому номеру «11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1 24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1 24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1 24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НАЦИОНАЛЬНАЯ ЭКОНОМ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3 727 7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492 42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вязь и информат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3 727 7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492 42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Информационное общество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3 727 7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492 42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Информационная инфраструкту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на участках мировых судей формирования и функционирования необходимой информационно-техн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2 55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2 55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2 55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Кадры для цифровой экономик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рганизация обучения трудоспособных жителей Смоленской области компетенциям цифровой экономики в рамках дополнительного образ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3 24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3 24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3 24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здание, сопровождение и развитие Интернет-сайта для популяризации ИТ-специальностей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3 24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3 24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3 24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Информационная безопасность»</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обретение, сопровождение и обновление лицензионного программного обеспеч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4 21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4 21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4 21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Цифровое государственное управле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252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252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предоставления приоритетных массовых социально значимых государственных (муниципальных) услуг в цифровом вид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6 21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6 21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6 21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звитие системы межведомственного электронного взаимодействия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6 2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6 2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6 2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региональной телекоммуникационной инфраструктур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7 33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7 338,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Мероприятия, направленные на развитие региональной телекоммуникационной инфраструктур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1 2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7 33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7 338,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1 2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72 93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72 938,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1 2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72 93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72 938,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1 2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4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4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1 2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4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4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Цифровая трансформация государственного управления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65 46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65 469,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Мероприятия, направленные на формирование электронного правительст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2 21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88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88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2 21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7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7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2 21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7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72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2 21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2 21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Мероприятия, направленные на создание и развитие Ситуационного цент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2 2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2 2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2 2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оддержка региональных проектов в сфере информационных технолог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2 R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2 R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2 R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межведомственной системы информационной безопасности информационных систем, ресурсов, объектов информационной инфраструктуры и процессов их функционир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звитие системы информационной безопасности и защиты информационных систем от несанкционированного доступ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3 21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7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3 21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8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3 21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8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3 21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3 21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беспечение деятельности областного государственного центра по защите информации и аттестации объектов информатиз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3 2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3 2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3 2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Внедрение и использование спутниковых навигационных технологий ГЛОНАСС, средств ДЗЗ и других РКД в интересах социально-экономического развит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звитие РНИС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4 24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4 24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4 24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вышение квалификации в области IT-технологий, в том числе обучение и участие в семинара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овышение квалификации в области IT-технологий, в том числе обучение и участие в семинара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1 25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1 25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1 25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тимулирование граждан к освоению современных ИК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проведение областных смотров-конкурсов, фестивалей, семинаров, а также другие аналогичные мероприят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2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2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2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информационно-технологической инфраструктуры органов исполнительной власти Смоленской области, их структурных подразделений и подведом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913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678 6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870 2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634 9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870 2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634 9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870 2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634 95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обретение компьютерной техники и телекоммуникационного оборуд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3 2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3 2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3 2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ИНВЕСТИЦИОННОГО РАЗВИТИЯ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86 34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70 381 626,79</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3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3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Экономическое развитие Смоленской области, включая создание благоприятного предпринимательского и инвестиционного климат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3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3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4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3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4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3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4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36 3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НАЦИОНАЛЬНАЯ ЭКОНОМИК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54 77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37 545 326,79</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54 77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37 545 326,79</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Экономическое развитие Смоленской области, включая создание благоприятного предпринимательского и инвестиционного климат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54 77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37 545 326,79</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Поддержка самозаняты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49 07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7 938,1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а развитие института самозанят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2 5527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49 07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7 938,1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2 5527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49 07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7 938,1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2 5527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49 07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7 938,1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Предакселерац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497 422,6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942 783,51</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предоставление грантов субъектам малого и среднего предпринимательства, являющимся социальными предприятия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4 55278</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06 288,6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00 721,6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4 55278</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06 288,6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00 721,6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4 55278</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06 288,6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00 721,65</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а оказание поддержки гражданам, желающим вести бизнес, начинающим и действующим предпринимател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4 5527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91 134,0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942 061,8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4 5527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91 134,0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942 061,8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4 5527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91 134,0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942 061,86</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Акселерация субъектов МСП»</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01 649,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а создание и (или) развитие центра «Мой бизнес»)</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5 5527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01 649,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5 5527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01 649,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1 I5 5527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01 649,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Создание и развитие объектов инфраструктуры в целях реализации новых инвестиционных проектов на территори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Мероприятия по строительству и (или) реконструкции объектов инфраструктуры в целях реализации на территории Смоленской области новых инвестиционных проект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3 02 49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3 02 49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3 02 49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и развитие инфраструктуры поддержки субъектов малого и среднего предпринимательства, а также туристской инфраструктуры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81 685,65</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2 735,1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создание и (или) развитие центра развития туризма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4 03 60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81 685,65</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2 735,1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4 03 60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81 685,65</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2 735,1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8</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 4 03 60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81 685,65</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2 735,13</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Главное управление Смоленской области по регулированию контрактной систем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62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6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62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6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62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6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Обеспечение деятельности Администрации Смоленской области, депутатов Государственной Думы, сенаторов Российской Федерации и их помощник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62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6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Обеспечение деятельности органов исполнительной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62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6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62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6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62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6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62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67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ДЕПАРТАМЕНТ СМОЛЕНСКОЙ ОБЛАСТИ ПО ОСУЩЕСТВЛЕНИЮ КОНТРОЛЯ И ВЗАИМОДЕЙСТВИЮ С АДМИНИСТРАТИВНЫМИ ОРГАН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30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46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30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468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удебная систем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Непрограммные расходы органов исполнительной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Предоставление субвенций муниципальным образованиям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1 5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1 5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1 5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7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24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41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беспечение законности и правопорядка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24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41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24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41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24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41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24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41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5</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24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413 8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Главное управление спорта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3 89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0 572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ФИЗИЧЕСКАЯ КУЛЬТУРА И СПОР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3 89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0 572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Физическая культу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78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580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физической культуры и спорта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78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580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еализация государственной политики в сфере физической культуры и спорт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78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580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78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580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78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580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1 60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 430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18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149 5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Массовый спор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16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8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физической культуры и спорта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16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8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порт - норма жизн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1 P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73 6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Оснащение объектов спортивной инфраструктуры спортивно-технологическим оборудование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1 P5 52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73 6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1 P5 52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73 6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1 P5 52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73 6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физической культуры и массового спорт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8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8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на выполнение работ по ремонту спортивных объект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3 01 8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3 01 8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3 01 8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для софинансирования расходов бюджетов муниципальных образований Смоленской области на подготовку площадок центров тестирования ГТ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3 01 8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3 01 8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3 01 8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Спорт высших достижени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83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863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физической культуры и спорта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83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863 9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порт - норма жизн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1 P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52 4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378 142,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1 P5 5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80 24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78 554,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1 P5 5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80 24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78 554,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1 P5 5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80 24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78 554,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обретение спортивного оборудования и инвентаря для приведения организаций спортивной подготовки в нормативное состояние</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1 P5 52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72 1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99 588,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1 P5 52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72 1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99 588,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1 P5 52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72 1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99 588,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оведение спортивных мероприятий, обеспечения подготовки и участия смоленских спортсменов во всероссийских и международных спортивных соревнованиях, спартакиадах, фестиваля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82 6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85 758,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стипендий ведущим спортсменам Смоленской области и их тренера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2 7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2 7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2 7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поощрения в сфере физической культуры и спорта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2 7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8 6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21 758,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2 7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8 6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21 758,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Премии и гран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2 7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8 6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21 758,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Другие вопросы в области физической культуры и спорт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39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физической культуры и спорта в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39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39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39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39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49</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39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КОНТРОЛЬНО-СЧЕТНАЯ ПАЛАТА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72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677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72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677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u w:val="single"/>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72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677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Обеспечение деятельности представительных и иных государственных органов власти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72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677 6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Председатель Контрольно-счетной палаты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2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4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2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4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2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4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2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4 2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Обеспечение деятельности Контрольно-счетной палаты Смоленской обла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0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73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8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0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73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8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0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73 400,00</w:t>
            </w:r>
          </w:p>
        </w:tc>
      </w:tr>
      <w:tr>
        <w:trPr>
          <w:trHeight w:val="23" w:hRule="atLeast"/>
          <w:cantSplit w:val="true"/>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8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0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73 400,00</w:t>
            </w:r>
          </w:p>
        </w:tc>
      </w:tr>
    </w:tbl>
    <w:p>
      <w:pPr>
        <w:pStyle w:val="Normal"/>
        <w:widowControl/>
        <w:bidi w:val="0"/>
        <w:spacing w:lineRule="auto" w:line="276" w:before="0" w:after="200"/>
        <w:rPr/>
      </w:pPr>
      <w:r>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74">
    <w:name w:val="xl74"/>
    <w:basedOn w:val="Normal"/>
    <w:qFormat/>
    <w:pP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sz w:val="24"/>
      <w:szCs w:val="24"/>
      <w:u w:val="single"/>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4"/>
      <w:szCs w:val="24"/>
    </w:rPr>
  </w:style>
  <w:style w:type="paragraph" w:styleId="Xl85">
    <w:name w:val="xl85"/>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08:00Z</dcterms:created>
  <dc:creator>Пользователь Windows</dc:creator>
  <dc:description/>
  <cp:keywords/>
  <dc:language>en-US</dc:language>
  <cp:lastModifiedBy>Ляльченко Лидия Георгиевна</cp:lastModifiedBy>
  <dcterms:modified xsi:type="dcterms:W3CDTF">2021-12-01T14:42:00Z</dcterms:modified>
  <cp:revision>16</cp:revision>
  <dc:subject/>
  <dc:title/>
</cp:coreProperties>
</file>