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бластному закону</w:t>
      </w:r>
    </w:p>
    <w:p>
      <w:pPr>
        <w:pStyle w:val="Normal"/>
        <w:spacing w:lineRule="auto" w:line="240" w:before="0" w:after="0"/>
        <w:jc w:val="right"/>
        <w:rPr/>
      </w:pPr>
      <w:r>
        <w:rPr>
          <w:rFonts w:eastAsia="Times New Roman" w:cs="Times New Roman" w:ascii="Times New Roman" w:hAnsi="Times New Roman"/>
          <w:sz w:val="28"/>
          <w:szCs w:val="28"/>
          <w:lang w:eastAsia="ru-RU"/>
        </w:rPr>
        <w:t>«Об областном бюджете на 2022 год</w:t>
      </w:r>
    </w:p>
    <w:p>
      <w:pPr>
        <w:pStyle w:val="Normal"/>
        <w:spacing w:lineRule="auto" w:line="240" w:before="0" w:after="0"/>
        <w:jc w:val="right"/>
        <w:rPr/>
      </w:pPr>
      <w:r>
        <w:rPr>
          <w:rFonts w:eastAsia="Times New Roman" w:cs="Times New Roman" w:ascii="Times New Roman" w:hAnsi="Times New Roman"/>
          <w:sz w:val="28"/>
          <w:szCs w:val="28"/>
          <w:lang w:eastAsia="ru-RU"/>
        </w:rPr>
        <w:t>и на плановый период 2023 и 2024 год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bCs/>
          <w:sz w:val="28"/>
          <w:szCs w:val="28"/>
          <w:lang w:eastAsia="ru-RU"/>
        </w:rPr>
        <w:t xml:space="preserve">Распределение бюджетных ассигнований по целевым статьям (областным государственным программам и непрограммным направлениям деятельности), группам (группам и подгруппам) видов расходов классификации расходов бюджетов </w:t>
      </w:r>
      <w:r>
        <w:rPr>
          <w:rFonts w:eastAsia="Times New Roman" w:cs="Times New Roman" w:ascii="Times New Roman" w:hAnsi="Times New Roman"/>
          <w:b/>
          <w:sz w:val="28"/>
          <w:szCs w:val="28"/>
          <w:lang w:eastAsia="ru-RU"/>
        </w:rPr>
        <w:t>на 2022 год</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jc w:val="right"/>
        <w:rPr/>
      </w:pPr>
      <w:r>
        <w:rPr/>
        <w:t>(рублей)</w:t>
      </w:r>
    </w:p>
    <w:tbl>
      <w:tblPr>
        <w:tblW w:w="10220" w:type="dxa"/>
        <w:jc w:val="left"/>
        <w:tblInd w:w="-18" w:type="dxa"/>
        <w:tblLayout w:type="fixed"/>
        <w:tblCellMar>
          <w:top w:w="0" w:type="dxa"/>
          <w:left w:w="108" w:type="dxa"/>
          <w:bottom w:w="0" w:type="dxa"/>
          <w:right w:w="108" w:type="dxa"/>
        </w:tblCellMar>
      </w:tblPr>
      <w:tblGrid>
        <w:gridCol w:w="6109"/>
        <w:gridCol w:w="1559"/>
        <w:gridCol w:w="567"/>
        <w:gridCol w:w="1985"/>
      </w:tblGrid>
      <w:tr>
        <w:trPr>
          <w:trHeight w:val="2821" w:hRule="atLeast"/>
          <w:cantSplit w:val="true"/>
        </w:trPr>
        <w:tc>
          <w:tcPr>
            <w:tcW w:w="61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sz w:val="20"/>
                <w:szCs w:val="20"/>
                <w:lang w:eastAsia="ru-RU"/>
              </w:rPr>
              <w:t>Наименование</w:t>
            </w:r>
          </w:p>
        </w:tc>
        <w:tc>
          <w:tcPr>
            <w:tcW w:w="1559" w:type="dxa"/>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567" w:type="dxa"/>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ходов</w:t>
            </w:r>
          </w:p>
        </w:tc>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w:t>
            </w:r>
          </w:p>
        </w:tc>
      </w:tr>
    </w:tbl>
    <w:p>
      <w:pPr>
        <w:pStyle w:val="Normal"/>
        <w:spacing w:lineRule="auto" w:line="240" w:before="0" w:after="0"/>
        <w:rPr>
          <w:rFonts w:ascii="Times New Roman" w:hAnsi="Times New Roman" w:eastAsia="Times New Roman" w:cs="Times New Roman"/>
          <w:sz w:val="2"/>
          <w:szCs w:val="2"/>
          <w:lang w:val="en-US" w:eastAsia="ru-RU"/>
        </w:rPr>
      </w:pPr>
      <w:r>
        <w:rPr>
          <w:rFonts w:eastAsia="Times New Roman" w:cs="Times New Roman" w:ascii="Times New Roman" w:hAnsi="Times New Roman"/>
          <w:sz w:val="2"/>
          <w:szCs w:val="2"/>
          <w:lang w:val="en-US" w:eastAsia="ru-RU"/>
        </w:rPr>
      </w:r>
    </w:p>
    <w:tbl>
      <w:tblPr>
        <w:tblW w:w="10206" w:type="dxa"/>
        <w:jc w:val="left"/>
        <w:tblInd w:w="-5" w:type="dxa"/>
        <w:tblLayout w:type="fixed"/>
        <w:tblCellMar>
          <w:top w:w="0" w:type="dxa"/>
          <w:left w:w="108" w:type="dxa"/>
          <w:bottom w:w="0" w:type="dxa"/>
          <w:right w:w="108" w:type="dxa"/>
        </w:tblCellMar>
      </w:tblPr>
      <w:tblGrid>
        <w:gridCol w:w="6096"/>
        <w:gridCol w:w="1559"/>
        <w:gridCol w:w="567"/>
        <w:gridCol w:w="1984"/>
      </w:tblGrid>
      <w:tr>
        <w:trPr>
          <w:tblHeader w:val="true"/>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0 00 0000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807 409 456,0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Развитие системы оказания первичной медико-санитарной помощ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13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18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18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18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ведение мероприятий в рамках создания и тиражирования «Новой модели медицинской организации, оказывающей первичную медико-санитарную помощь»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25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3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25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3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25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3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закупки авиационных работ в целях оказания медицинской помощ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5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5554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5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Борьба с сердечно-сосудистыми заболевания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5 143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оборудованием региональных сосудистых центров и первичных сосудистых отдел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1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3 442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1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3 442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1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3 442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5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5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5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Борьба с онкологическими заболевания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4 297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265 0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265 0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265 0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ереоснащение медицинских организаций, оказывающих медицинскую помощь больным с онкологическими заболевания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0 297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0 297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0 297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Новое строительство и реконструкция (онкологический диспансер в г. Смоленск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227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3 734 9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227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3 734 9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227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3 734 9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еспечение медицинских организаций системы здравоохранения квалифицированными кадр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913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оведение областных смотров-конкурсов, фестивалей, семинаров, а также другие аналогичные мероприят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симуляционно-тренингового центр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2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2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2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ые денежные выплаты отдельным категориям работников областных государственных учреждений здравоохран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8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8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8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аккредитационного центр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единовременного денежного пособия отдельным категориям работников областных государственных учреждений здравоохранения</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5 7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ая денежная выплата студентам, заключившим договоры о целевом обучен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1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1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1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28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информационно-телекоммуникационных технологий в медицинских учреждения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2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7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2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7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2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7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5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57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5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57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5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57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дернизация первичного звена здравоохранения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63 888 639,0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1 452,5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1 452,5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1 452,5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оснащение транспортом медицински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08 81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08 81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08 81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оснащение и переоснащение оборудованием медицински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7 037 9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7 037 9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7 037 9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капитальный ремонт зданий медицински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2 420 81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2 420 81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N9 5365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2 420 81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поликлиника в мкр-не Королевка с организацией педиатрического и терапевтического прием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5 509 603,52</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5 509 603,52</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5 509 603,52</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приобретение и монтаж фельдшерско-акушерских пунк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таршее поколени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вакцинации против пневмококковой инфекции граждан старше трудоспособного возрас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22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22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22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54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54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54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Укрепление общественного здоровь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668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468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1 P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468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468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формирование населения о мерах профилактики различных заболев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медицинской профилактики неинфекционных заболеваний и формирования здорового образа жизни, в том числе у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1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медицинского сопровождения массовых спортивных мероприят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5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5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5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филактика инфекционных заболеваний, включая иммунопрофилактик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2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2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2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Комплекс процессных мероприятий «Развитие первичной медико-санитарной помощ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65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65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65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65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населения лекарственными препаратами, медицинскими изделиями, специализированными продуктами лечебного питания в амбулаторных условия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8 566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298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298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298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отдельных полномочий в области лекарственного обеспеч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498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85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85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7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7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2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36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2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36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2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36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3 30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0 087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0 087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21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4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21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отдельных групп населения Смоленской области лекарственными препаратами и продуктами лечебного питания, отпускаемыми по рецептам врачей бесплатно</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1 63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1 63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1 63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7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упреждение и борьба с социально значимыми инфекционными заболевания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5 506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6 95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6 95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6 95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туберкулеза и мониторинга лечения лиц, больных туберкулезо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В и С)</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2</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редупреждению и борьбе с социально значимыми инфекционными заболеваниями (финансовое обеспечение реализации мероприятий по профилактике ВИЧ-инфекций и гепатитов В и С)</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медицинской помощи наркологическим больным и больным с психическими расстройствами и расстройствами повед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7 64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5 591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5 591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5 591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социологических исследований в рамках мониторинга наркоситуации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скорой медицинской помощи, а также специализированной медицинской помощи больным прочими заболевания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8 313 71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6 74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6 74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6 74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53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53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53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500 01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500 01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500 01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автотранспор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формирование населения о мерах профилактики различных заболев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готовка помещений для установки оборуд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2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2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2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лужбы кров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2 79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4 64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4 64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4 64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бесплатным питанием и выплата компенсации донорам, сдавшим кровь и (или) ее компоненты безвозмездно</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донорам за кровь, сданную на платной основ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оказания паллиативной медицинской помощ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7 165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9 377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9 377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9 377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паллиативной медицинской помощ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R2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R2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R2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Медицинская реабилитац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0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0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0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здоровья матери и ребенк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1 50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1 50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1 50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1 50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001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неонатального и аудиологического скрининга, пренатальной диагностик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0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0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0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мебел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3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3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3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адровые ресурсы здравоохран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2 950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 157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 157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 157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овышению качества профессионального образования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2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2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2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стипендиальное обеспечение обучающихс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ополнительных гарантий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3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3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енежная компенсация за наем жилых помещений работникам учреждений здравоохранения</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7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R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R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R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Экспертиза и контрольно-надзорные функции в сфере охраны здоровь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7 612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6 584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6 584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6 584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Информационно-технологическая поддержка реализации Государственной программы»</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842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42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42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42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провождение и развитие информационных систе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компьютерным оборудованием и программным обеспечение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5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4 25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5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обязательного медицинского страх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85 96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язательное медицинское страхование неработающего насел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5 2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85 96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5 2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85 96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5 2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85 96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Хранение медицинского имущества для ликвидации медицинских последствий в чрезвычайных ситуациях мирного и военного времен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0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20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674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674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1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1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4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4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сполнение запаса медицинских и иных средст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23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23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23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41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26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07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07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сфере охраны здоровь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5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9 79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9 79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801,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801,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70 952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лодые профессионалы (Повышение конкурентоспособности профессиона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E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и проведение регионального отборочного этапа Национального чемпионата профессионального мастерства среди людей с инвалидностью «Абилимпикс»</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E6 2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E6 2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E6 2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Финансовая поддержка семей при рождении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96 89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0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6 172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0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6 172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0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6 172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ежемесячной выплаты в связи с рождением (усыновлением) первого ребенк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5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9 089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5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9 089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5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9 089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дополнительных мер поддержки семьям, имеющим двух и более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70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70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1 P1 70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таршее поколени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оставки лиц старше 65 лет, проживающих в сельской местности, в медицинские организ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3 24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3 24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3 24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297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ставка отдельным категориям граждан компенсации расходов на уплату взноса на капитальный ремон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20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20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20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отдельных категорий граждан в виде компенсации расходов на уплату взноса на капитальный ремон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71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60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71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60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71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60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Компенсация отдельным категориям граждан оплаты взноса на капитальный ремонт общего имущества в многоквартирном дом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9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9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9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еализацию мероприятий по обеспечению жильем молодых сем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43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97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43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43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еализация адресной социальной поддержки граждан, проживающих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78 01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ставка ежемесячной выплаты на детей в возрасте от 3 до 7 ле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25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25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3 02 25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ежемесячных выплат на детей в возрасте от трех до семи лет включительно</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3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7 40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3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7 40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3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7 40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поиску рабо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619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619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619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субсидии на возмещение работодателю расходов на прохождение гражданином стажировк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осуществлению индивидуальной предпринимательской деятель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4 13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4 13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4 13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ведению личного подсобного хозяй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1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1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1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осуществлению иных мероприятий, направленных на преодоление трудной жизненной ситу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12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12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12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мер социальной поддержки отдельным категориям граждан»</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59 222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0 583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461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461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8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8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68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68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68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20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20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сполнение судебных ак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20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зготовление полиграфической продук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2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2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2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013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541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541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плата жилищно-коммунальных услуг отдельным категориям граждан</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7 079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9 50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9 50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полнительная мера социальной поддержки членов семей умерших (погибших) Героев Советского Союза, Героев Российской Федерации и полных кавалеров ордена Слав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ветеранов труда, ветеранов военной служб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7 641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26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26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50 374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7 799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2 574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тружеников тыл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18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77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21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реабилитированных лиц и лиц, признанных пострадавшими от политических репресс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233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976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11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64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9 54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4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4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9 80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9 80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отдельных категорий граждан, работающих и проживающих в сельской местности, поселках городского типа или городах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28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61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61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полнительная мера социальной поддержки лиц, зараженных вирусом иммунодефицита человека при оказании им медицинской помощи в учреждениях здравоохранен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енсии за выслугу лет лицам, замещавшим государственные должности Смоленской области, государственные должности государственной службы Смоленской области, должности государственной гражданской службы Смоленской области, и лицам, замещавшим должности в органах государственной власти и управлен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50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50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равной доступности услуг общественного транспорта пригородных маршрутов на территории Смоленской области для отдельных категорий граждан</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равной доступности услуг внутригородского общественного пассажирского транспорта на территории Смоленской области для отдельных категорий граждан</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граждан, проходивших военную службу по призыву и ставших инвалидами в результате локальных вооруженных конфликтов, и членов семей военнослужащих, погибших при прохождении военной служб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стоимости услуг по погребению и выплата социального пособия на погребени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ая материальная помощь на погребени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граждан, взявших на себя обязанность осуществить погребение умершего гражданина из числа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96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гражданам, страдающим хронической почечной недостаточностью, расходов по оплате проезда на общественном и заказном транспорте по территории Смоленской области к месту получения программного гемодиализа и обратно</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39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83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83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инвалидов Великой Отечественной войны, участников Великой Отечественной войны,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40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12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12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Льготы гражданам, удостоенным почетного звания «Почетный гражданин Смоленской области», и членам семьи гражданина, удостоенного почетного звания «Почетный гражданин Смоленской области» посмертно</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57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граждан, которым присвоено звание «Ветеран труда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5 60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0 93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0 93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ремонта жилого помещения ветеранам Великой Отечественной войн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19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19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19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циальная поддержка граждан, попавших в трудную жизненную ситуац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1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мощь гражданам, находящимся в трудной жизненной ситу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семей и одиноко проживающих граждан, которым причинен материальный ущерб в связи с утратой в результате пожара жилого помещения, являющегося для них единственным,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15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15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оставление мер социальной поддержки по обеспечению жильем отдельным категориям граждан»</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9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зготовление полиграфической продук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2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2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2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86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86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86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7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1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7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1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7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1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жильем граждан, уволенных с военной службы (службы), и приравненных к ним лиц</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4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5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4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5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4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5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молодым семьям дополнительной социальной выплаты при рождении (усыновлении) одн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молодым семьям части процентной ставки по кредитам, предоставленным на строительство (приобретение) жиль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жилыми помещениями реабилитированных лиц, утративших жилые помещения в связи с репрессиями, в случае их возвращения для проживания на прежнее место жительства в Смоленской области и членов их семей</w:t>
            </w:r>
          </w:p>
        </w:tc>
        <w:tc>
          <w:tcPr>
            <w:tcW w:w="15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бластных государственных учреждений социального обслуживания граждан»</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9 122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6 85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6 85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6 85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6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54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54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рынка социальных услуг путем привлечения коммерческих и социально ориентированных некоммерчески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34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затрат, связанных с оказанием услуг по социальному обслуживанию на дому граждан, нуждающихся в социальном обслуживан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5 609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5 609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5 609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затрат, связанных с оказанием социальных услуг в полустационарной форме социального обслуживания граждан получателям социальных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5 6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6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5 6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6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5 6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6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и проведение мероприятий, направленных на повышение качества жизни отдельных категорий граждан»</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53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Независимая оценка качества оказания услуг областными государственными учреждениями</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6 2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2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2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по повышению качества жизни граждан пожилого возрас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2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2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2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по организации деятельности досуговых центров для граждан пожилого возрас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2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9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2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9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20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9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ая денежная компенсация лицу, создавшему приемную семью для граждан пожилого возраста и инвалидов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7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мер социальной поддержки семьям с деть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2 233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зготовление полиграфической продук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2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2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2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ставка ежемесячной денежной выплаты, назначаемой при рождении третьего ребенка или последующих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2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2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2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областного материнского (семейного) капитал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полноценным питанием беременных женщин, кормящих матерей, а также детей в возрасте до трех лет, осуществляемое по заключению врач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4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многодетных семей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1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1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7 784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5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44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диновременное денежное вознаграждение лицам, награжденным почетным знаком Смоленской области «Материнская слава» имени Анны Тимофеевны Гагарино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ое пособие при рождении ребенк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ластное ежемесячное пособие на ребенка, не посещающего государственную или муниципальную образовательную организацию, реализующую образовательную программу дошкольного образования, родители (усыновители, опекуны, приемные родители) или один из них которого являются инвалидами I или II групп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ластное ежемесячное пособие на ребенка, имеющего медицинские показания, которые являются основанием для непосещения государственной или муниципальной образовательной организации, реализующей образовательную программу дошко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5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 031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ая денежная выплата на приобретение одежды для обучающихс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семей при рождении третьего ребенка или последующих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полнительная мера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ое пособие на ребенка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6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6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дополнительных мер поддержки семьям, имеющим трех и более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ведение мероприятий по отдыху и оздоровлению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7 14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и обеспечение деятельности областного летнего оздоровительного лагеря для способных и одаренных детей, проживающих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2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2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20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по обеспечению отдыха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22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22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22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отдыха и оздоровления детей, проживающих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отдыха и оздоровления детей-сирот, обучающихся по основным профессиональным образовательным программ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Компенсация стоимости путевок в загородные лагеря отдыха и оздоровления детей сезонного действ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1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8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84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8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80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социально значимых мероприятий для детей и семей с деть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для детей и семей с деть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2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2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20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59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59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59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еализация мероприятий, направленных на проведение специальной оценки условий труда, снижение уровня производственного травматизма и профессиональной заболеваем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по улучшению условий и охраны труд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0 2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0 2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0 202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Доступная сред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294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для инвалидов, проживающих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1 2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мобильных инвалидных подъемник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6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2 4 11 20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6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6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оступности объектов и услуг для инвалидов и маломобильных групп насел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в образовательных организациях условий для получения качественного образования детьми с расстройствами аутистического спектр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в образовательных организациях условий для получения детьми-инвалидами качествен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7 418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7 418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3 10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3 10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964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 964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5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5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6 293 5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Культурная сред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9 988 18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для софинансирования расходов бюджетов муниципальных районов Смоленской области в рамках реализации областной государственной программы «Развитие культуры в Смоленской области» на создание модельных муниципальных библиотек</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4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4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4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азвитие сети учреждений культурно-досугового тип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752 04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752 04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752 04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отрасли культуры (обеспечение учреждений культуры специализированным автотранспорто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97 9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97 9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97 9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отрасли культуры (модернизация детских школ искусст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05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4</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05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05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для софинансирования расходов бюджетов муниципальных районов Смоленской области в рамках реализации областной государственной программы «Развитие культуры в Смоленской области» на техническое оснащение муниципальных музее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0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0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0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еконструкцию и капитальный ремонт муниципальных музее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50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50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50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Творческие люд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83 192,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творческих фестивал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24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24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24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отрасли культуры (поддержка лучших работников сельских учреждений культур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отрасли культуры (поддержка лучших сельских учреждений культуры)</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2 5519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Цифровая культур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39 1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для софинансирования расходов бюджетов муниципальных районов Смоленской области в рамках реализации областной государственной программы «Развитие культуры в Смоленской области» на создание виртуальных концертных зал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3 54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39 1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3 54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39 1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3 54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39 1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театрально-концертного и культурно-досугового обслуживания насел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1 R4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1 R4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1 R4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Сохранение культурного и исторического наследия»</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99 0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оддержка отрасли культуры (комплектование книжных фондов библиотек)</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99 0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99 0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99 0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архивного дела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144 3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459 1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457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457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30 7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30 7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7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7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организации хранения архивных докумен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2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5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2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5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2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5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музейной деятель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91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86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86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86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развитию музейной деятель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20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20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20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библиотечного обслужи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4 724 2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780 4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00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00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6 3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6 3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8 39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8 39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полнение библиотечных фондов областных государственных библиотек</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20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20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20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20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20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поддержки и развитие библиотечного дел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20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20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20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хранение и государственная охрана объектов культурного наследия (памятников истории культуры), народов Российской Федерации, расположенных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84 9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5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5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5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государственной охране и сохранению объектов культурного наслед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20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15 3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20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15 3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20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15 3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театрально-концертного обслужи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7 81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1 708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1 708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214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9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развитию театрально - концертного обслужи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20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20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20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5 20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творческой деятельности и техническое оснащение детских и кукольных театр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R5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6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R5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6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R5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6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тимулирование и поддержка труда граждан творческих професс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4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Независимая оценка качества оказания услуг областными государственными учреждения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2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2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2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ежемесячного пособия лицам, удостоенным почетного звания «Народный художник Российской Федерации», «Народный артист Российской Федерации», «Заслуженный деятель искусств», проживающим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6 7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пендии Администрации Смоленской области за достижения в области культуры и искус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типен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ы за достижения в области культуры и искус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культурно-досугового обслуживания насел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701 7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141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141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141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8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8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8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4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развития добровольческой деятельности «Волонтеры культур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2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2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2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развитию культурно - досугового обслужи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20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7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20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20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20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7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20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7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разования в сфере культуры и искус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39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83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83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83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циальное обеспечение обучающихс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12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стипендиальное обеспечение обучающихс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46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46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46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ополнительных гарантий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4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5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09 3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328 9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925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925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3 0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3 0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отношении объектов культурного наслед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8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121 77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121 77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8 62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59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8 62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31 817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временная школ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0 6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26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26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26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4 183 12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4 183 12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4 183 12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181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181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181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детских технопарков «Кванториу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4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4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4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51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9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9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9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2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2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2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новых мест в общеобразовательных организациях (пристройка к МБОУ СШ № 4 имени Героя Советского Союза А.Б. Михайлова г. Вязьм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520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7 158 07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520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7 158 07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520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7 158 07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в целях оказа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6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6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6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9 19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9 19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9 19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функционирования детских технопарков «Кванториу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5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5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5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условий для функционирования центров «Точка рос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1 8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Успех каждого ребенк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141 001,0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2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2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2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9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9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9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мероприятий в рамках функционирования мобильного технопарка «Кванториу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613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613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0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613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функционирования центра выявления и поддержки одаренных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5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61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5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61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5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61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0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6 701,0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50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6 701,0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0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6 701,0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центров выявления и поддержки одаренных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1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8 05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51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8 05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1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8 05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2 54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1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4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1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4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1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Цифровая образовательная сред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7 40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функционирования центров цифрового образования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25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7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25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7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25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7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образовательных организаций материально-технической базой для внедрения цифровой образовательной сред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52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2 64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5210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2 64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52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2 64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лодые профессионалы (Повышение конкурентоспособности профессиона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9 27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4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4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4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готовка, проведение и обеспечение участия региональной сборной в чемпионатах по профессиональному мастерству «Ворлдскиллс»</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2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аттестации в форме демонстрационного экзамен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укрепление материально-технической базы профессиональных образовательны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33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33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33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и обеспечение функционирования центров опережающей профессиональной подготовк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51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7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51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7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51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7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обновление) материально-технической базы образовательных организаций, реализующих программы среднего профессиона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5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209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5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209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53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209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действие занят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P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P2 5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P2 5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P2 52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3 43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проведение ремонта одного из жилых помещений, нуждающихся в ремонте и принадлежащих на праве собственности детям-сиротам и детям, оставшимся без попечения родителей, лицам из их числ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детей-сирот и детей, оставшихся без попечения родителей, лиц из их числа жилыми помещения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R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R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R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дошко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56 679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частным дошкольным образовательным организациям, являющимся юридическими лицами (кроме некоммерческих организаций), индивидуальными предпринимателями, на возмещение затрат, связанных с получением дошко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6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17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6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17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60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17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частным дошкольным образовательным организациям, являющимся некоммерческими организациями, на возмещение затрат, связанных с получением дошко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61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872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61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872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61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872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компенсации платы, взимаемой с родителей (законных представителей), за присмотр и уход за детьми в государственных образовательных организациях, реализующих образовательную программу дошко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70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70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70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56 47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1 8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56 47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56 47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ще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510 226 92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9 895 47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35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35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455 67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455 67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обеспечению общедоступного бесплатного общего образования и по созданию условий для повышения качества образовательного процесс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оддержке одаренных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14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вознаграждения за выполнение функций классного руководител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одернизация школьных систем образован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полнение фондов школьных библиотек</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279 2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279 2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279 2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3 254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3 254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3 254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99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5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5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частным общеобразовательным организациям на возмещение затрат, связанных с получением начального общего, основного общего, среднего обще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61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0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61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0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61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0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екоммерческим корпоративным организациям на выявление, развитие и профессиональную ориентацию мотивированных детей и молодеж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6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6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6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областной стипендии имени князя Смоленского Романа Ростиславович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71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71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типен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716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20 71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20 71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20 71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вознаграждения за выполнение функций классного руководител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1 889 54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1 889 54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1 889 54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бесплатного горячего питания обучающихся, получающих начальное общее образование в государственных образовательных организация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53 95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53 95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53 95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дополните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7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2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2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2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разования обучающихся с ограниченными возможностями здоровь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5 017 7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6 146 2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6 146 2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6 146 2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6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6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530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6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устройства детей-сирот и детей, оставшихся без попечения родителей, на воспитание в семьи и сопровождение выпускников интернатны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8 999 464,9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 636 666,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 636 666,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465 066,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71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развитию эффективных форм работы с семьями</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207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207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207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частным некоммерческим организациям для детей-сирот и детей, оставшихся без попечения родителей, на финансовое обеспечение затрат, связанных с содержанием в указанных организациях детей-сирот и детей, оставшихся без попечения родител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61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61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61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ополнительных гарантий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542 598,9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542 598,9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75 46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5 7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767 130,9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денежных средств на содержание ребенка, переданного на воспитание в приемную семь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вознаграждения, причитающегося приемным родител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ежемесячных денежных средств на содержание ребенка, находящегося под опекой (попечительство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оценки качества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45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4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36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36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84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84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созданию системы государственной и общественной оценки качества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роведению единого государственного экзамена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профессиона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4 746 096,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3 172 896,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3 172 896,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3 172 896,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овышению качества профессионального образования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9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67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67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53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67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екоммерческим образовательным организациям на финансовое обеспечение реализации образовательных программ среднего профессиона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61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6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61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6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61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6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стипендиальное обеспечение обучающихс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40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40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40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ежегодного конкурса молодых учены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ежегодного конкурса студенческих научных рабо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менная стипендия студентам, обучающимся в образовательных организациях высшего образования, из числа детей из многодетных семей, проживающих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типен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ополнительных гарантий обучающихся с ограниченными возможностями здоровь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ы по итогам чемпионата по профессиональному мастерству по стандартам «Ворлдскиллс»</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71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едагогические кадр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2 456 1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24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24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24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развитию системы профессионального педагогическ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5 0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ю и лауреатам областного ежегодного конкурса «Воспитатель год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06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областного ежегодного конкурса «Учитель год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регионального этапа конкурса педагогов дополнительного образования «Сердце отдаю дет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регионального конкурса «Преподаватель год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пособие лицам, удостоенным почетного звания «Народный учитель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поддержки молодым учител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ощрение лучших учител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ремии Губернатора Смоленской области имени В.Ф. Алешина</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8 71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для осуществления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8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8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8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мер социальной поддержки обучающимся по проезду железнодорожным транспорто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потерь в доходах организаций железнодорожного транспорта в связи с принятием решения об установлении льгот по тарифам на проезд обучающихся образовательных организаций железнодорожным транспортом общего пользования в пригородном сообщен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9 60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9 60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9 60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54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функций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962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188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188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4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4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сфере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86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40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40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39 9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39 9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10 59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физической культуры и спорта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9 524 9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порт - норма жизн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9 747 25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16 741,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16 741,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0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16 741,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081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6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081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6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081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6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и модернизация объектов спортивной инфраструктуры региональной собственности для занятий физической культурой и спортом (физкультурно-оздоровительный комплекс в г. Сычевк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13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115 8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13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115 8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13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115 8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объектов спортивной инфраструктуры спортивно-технологическим оборудование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88 041,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88 041,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88 041,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спортивного оборудования и инвентаря для приведения организаций спортивной подготовки в нормативное состояни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70 395,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70 395,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70 395,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приобретение спортивного оборудования и инвентаря для приведения организаций спортивной подготовки в нормативное состояни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46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46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46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троительство физкультурно-оздоровительного комплекса в г. Сычевк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8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8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8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троительство спортивного корпуса со специализированным гимнастическим залом по ул. Урицкого в городе Смоленске</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1 P5 80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297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80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297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80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297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физической культуры и массового спор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42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ыполнение работ по ремонту спортивных объек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2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2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0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2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для софинансирования расходов бюджетов муниципальных образований Смоленской области на подготовку площадок центров тестирования ГТО</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еализация государственной политики в сфере физической культуры и спор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7 365 35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5 477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5 477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4 168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30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1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077 65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077 65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77 65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1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и установку оборудования для объектов спор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Реализация мероприятий Всероссийского физкультурно - спортивного комплекса «Готов к труду и обороне» (ГТО)</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09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09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09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й и капитальный ремонт систем безопас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0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0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09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по страхованию имущества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5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5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5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плату услуг строительного контроля за выполнением работ по монтажу спортивно-технологического оборуд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5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5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25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ведение спортивных мероприятий, обеспечения подготовки и участия смоленских спортсменов во всероссийских и международных спортивных соревнованиях, спартакиадах, фестивалях»</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003 364,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областных спортивно - массовых мероприятий, фестивалей, спартакиа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436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6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6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2 20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6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6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по обеспечению участия сборных команд Смоленской области в спортивных мероприятиях и подготовки к ни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543 364,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693 364,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693 364,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8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8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по обеспечению подготовки сборных команд Смоленской области к выступлению на всероссийских и международных спортивных соревнования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своение спортивных разрядов и квалификационных категорий спортивных суд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0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аккредитация региональных общественны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5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5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5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изготовление и размещение наружных информационных материалов на объектах спор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5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5060</w:t>
            </w:r>
          </w:p>
        </w:tc>
        <w:tc>
          <w:tcPr>
            <w:tcW w:w="56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25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екоммерческим спортивны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61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75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61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75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 4 02 61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75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социально ориентированным некоммерческим организациям - региональным спортивным федерациям, развивающим зимние виды спор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6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6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6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стипендий ведущим спортсменам Смоленской области и их тренер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ощрения в сфере физической культуры и спорта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97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97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75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75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677 9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и поддержание в состоянии постоянной готовности к использованию систем информирования и оповещения населен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7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держание комплексной системы экстренного оповещ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направленных на развитие и эксплуатацию системы видеонаблюдения и контрол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1 2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содержание и развитие системы обеспечения вызова экстренных оперативных служб по единому номеру «112»</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4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1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4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1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4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1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956 7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1 047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1 047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1 047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снижению риска возникновения чрезвычайных ситу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в области пожарной безопас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665 4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5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5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20 2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838 2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Личное страхование добровольных пожарны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ое стимулирование добровольных пожарны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7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7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7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мобилизационной подготовки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0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поддержания объектов мобилизационного назначения в состоянии готовности к решению задач по предназнач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3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3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90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держание областной системы централизованного оповещ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54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54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54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проведения учебно-тренировочных мероприят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по содержанию объектов мобилизационного назнач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3 21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законности и правопорядка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141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омплексные меры по профилактике правонарушений и усилению борьбы с преступностью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75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оведение областных смотров-конкурсов, фестивалей, семинаров, а также другие аналогичные мероприят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областных спартакиад школьнико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21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21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21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21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21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вознаграждения населению Смоленской области за добровольную сдачу оружия, боеприпасов и взрывчатых вещест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71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71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710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рганизацию и осуществление деятельности по опеке и попечительств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15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15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15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33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33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33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65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65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65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Антитеррор-Смоленск»</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антитеррористической направл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2 21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2 21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2 21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2 21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2 21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733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733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248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248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4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4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сельского хозяйства и регулирование рынков сельскохозяйственной продукции, сырья и продовольствия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0 26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Акселерация субъектов МСП»</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67 010,31</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здание системы поддержки фермеров и развитие сельской кооперации (предоставление грантов «Агростартап» крестьянским (фермерским) хозяйствам или индивидуальным предпринимателям на их создание и (или) развити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130 927,84</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130 927,84</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130 927,84</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системы поддержки фермеров и развитие сельской кооперации (субсидии сельскохозяйственным потребительским кооперативам на возмещение части затрат, связанных с их развитие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761 855,6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761 855,6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761 855,6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системы поддержки фермеров и развитие сельской кооперации (субсидии автономным некоммерческим организациям на финансовое обеспечение затрат, связанных с осуществлением их деятельности по оказанию информационно-консультационных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74 226,8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74 226,8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74 226,8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Экспорт продукции АПК»</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T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644 123,71</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оддержка стимулирования увеличения производства масличных культур</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T2 52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644 123,71</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T2 52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644 123,71</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T2 52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644 123,71</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Создание общих условий функционирования и развития сельского хозяйства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1 220 825,8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части затрат на реализованную товарную рыбу, произведенную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0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сельскохозяйственным товаропроизводителям на приобретение племенного молодняк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части затрат на уплату лизингов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07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07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07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части затрат на приобретение рыбопосадочного материал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09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09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09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части затрат на прирост поголовья молочных кор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части затрат на приобретение сельскохозяйственной, промышленной техники для производства сельскохозяйственной продук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693 138,5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693 138,5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693 138,5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части затрат на содержание высокопродуктивного поголовья молочных коров</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61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части прямых понесенных затрат на создание и (или) модернизацию объектов агропромышленного комплекс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735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735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735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части затрат на содержание товарного поголовья молочных кор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части затрат на приобретение племенных ремонтных быков и (или) эмбрионов племенного крупного рогатого ско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части затрат, связанных с разработкой проектно-сметной документации на создание и (или) модернизацию молочно-товарных ферм и проведение инженерных изысканий, выполняемых в целях подготовки данной проектной документ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61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азвитие сельского туризм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производителям зерновых культур части затрат на производство и реализацию зерновых культур</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92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92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92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части затрат на уплату процентов по инвестиционным кредитам (займам) в агропромышленном комплекс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4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6 818,65</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4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6 818,65</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4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6 818,65</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предоставление грантов на развитие семейных ферм на базе крестьянских (фермерских) хозяйств, включая ИП)</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закладку и (или) уход за многолетними насаждения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обеспечение прироста сельскохозяйственной продукции собственного производства в рамках приоритетной подотрасли агропромышленного комплекс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543 975,9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543 975,9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543 975,9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прирост собственного производства льно-(или) пеньковолокна, и (или) тресты льняной, и (или) тресты конопляно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обеспечение прироста объема молока сырого крупного рогатого скота, козьего и овечьего, переработанного на пищевую продукц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повышение продуктивности в молочном скотоводств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возмещение части затрат на приобретение элитных семян)</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поддержку племенного животновод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возмещение части затрат на уплату страховой премии, начисленной по договору сельскохозяйственного страхования в области растениеводства, и (или) животноводства, и (или) товарной аквакультуры (товарного рыбовод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927 421,69</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927 421,69</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927 421,69</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возмещение части затрат на проведение комплекса агротехнологических рабо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345 831,3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345 831,3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345 831,3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развитие мясного животновод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6</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14 939,7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14 939,7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14 939,7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Комплексное развитие сельских территорий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2 268,0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комплексного развития сельских территорий (социальные выплаты на строительство (приобретение) жилья гражданам, проживающим на сельских территория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94 639,1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94 639,1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94 639,1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комплексного развития сельских территорий (строительство жилого помещения (жилого дома), предоставляемого гражданам по договору найма жилого помещ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17 010,32</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17 010,32</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17 010,32</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комплексного развития сельских территорий (реализация мероприятий по благоустройств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33 917,5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33 917,5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33 917,5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комплексного развития сельских территорий (субсидии на возмещение части затрат, связанных с обеспечением квалифицированными специалист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8</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6 701,0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8</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6 701,0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8</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6 701,0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вышение уровня функционирования агропромышленного комплекс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096 972,0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Техническое сопровождение специализированного программного средства «Учет бюджетных средств, предоставленных сельскохозяйственным товаропроизводителям в форме субсид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Участие во всероссийских конференциях и проведение областных конференций, ярмарок, совещаний, симпозиумов и встреч, организация выставок, конкурсов и других мероприят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и техническое сопровождение специализированных программных продуктов для учета поголовья сельскохозяйственных животных, а также племенного учета сельскохозяйственных животных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работка программ селекционно-племенной работы с породами крупного рогатого скота, разводимого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3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мероприятий по мониторингу использования сельскохозяйственных угодий Смоленской области с применением облачной цифровой платформы «Геоаналитический центр управления АПК»</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13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мероприятий по мониторингу урожая технических культур в Смоленской области с применением беспилотных летательных аппара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4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4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24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автономным некоммерческим организациям на финансовое обеспечение затрат, связанных с осуществлением их деятельности по оказанию информационно-консультационных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6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3 195,8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6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3 195,8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6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3 195,8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грантов на реализацию комплексных научно-технических проектов в агропромышленном комплекс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61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61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61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и (или) развитие центра сельскохозяйственного консультир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61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26 776,1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61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26 776,1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61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26 776,1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ое областное государственное пособие молодым специалистам, являющимся гражданами Российской Федерации, работающим в сельскохозяйственных организациях, крестьянских (фермерских) хозяйствах, областных государственных организациях ветеринарии, у индивидуальных предпринимател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ые выплаты молодым специалистам, работающим в сельскохозяйственных организациях, крестьянских (фермерских) хозяйствах и у индивидуальных предпринимател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мии по итогам участия в конкурсах, ярмарках и других мероприятия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мии победителям ежегодных мероприятий, связанных с подведением итогов работы агропромышленного комплекс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93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93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18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18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дорожно-транспортного комплекса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55 256 29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Дорожная сеть»</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44 575 645,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55 197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55 197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55 197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 (автомобильные дороги общего пользования местного знач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6 758 36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6 758 36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6 758 36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 (автомобильные дороги общего пользования регионального и межмуниципального знач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1 719 776,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1 719 776,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1 719 776,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я на снижение количества мест концентрации дорожно-транспортных происшествий (аварийно-опасных участков) на дорожной сети городской агломерации города Смоленск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я на приведение улично-дорожной сети городской агломерации города Смоленска в нормативное транспортно-эксплуатационное состояни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сети автомобильных дорог общего поль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78 082 53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21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21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21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ектирование объектов строительства и реконструкции автомобильных дорог общего пользования регионального и межмуниципального значения и дорожных сооружений, являющихся их технологической частью (искусственных дорожных сооруж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21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21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21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6 69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6 69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6 699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1 382 73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1 382 73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2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1 382 73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я на осуществление дорожной деятельности в отношении автомобильных дорог местного значения в границах города Смоленска в связи с выполнением городом-героем Смоленском функций административного центра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50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50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14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14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управления дорожным хозяйство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13 217 70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12 958 40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12 958 40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12 958 40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9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9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9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для обеспечения транспортного обслуживания населения в пригородном и межмуниципальном сообщении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8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недополученных доходов в связи с оказанием услуг по перевозке пассажиров в пригородном сообщении железнодорожным транспортом в результате государственного регулирования тариф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3 6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8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3 6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8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3 60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8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затрат в связи с оказанием услуг по осуществлению пассажирских перевозок автомобильным транспортом в пригородном и межмуниципальном автомобильном сообщении, не компенсированных доходами в связи с государственным регулированием тариф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3 6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3 6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3 60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Экономическое развитие Смоленской области, включая создание благоприятного предпринимательского и инвестиционного клима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45 047 931,9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Поддержка самозаняты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24 742,2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развитие института самозанят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2 5527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24 742,2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2 5527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24 742,2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2 5527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24 742,2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Предакселерац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916 804,1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редоставление грантов субъектам малого и среднего предпринимательства, являющимся социальными предприятия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8</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90 721,65</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8</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90 721,65</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8</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90 721,65</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оказание поддержки гражданам, желающим вести бизнес, начинающим и действующим предпринимател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26 082,4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26 082,4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9</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26 082,4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Акселерация субъектов МСП»</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464 949,49</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создание и (или) развитие центра «Мой бизнес»)</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01 649,49</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01 649,49</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01 649,49</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создание и (или) развитие центра поддержки экспор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877 731,9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877 731,9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877 731,96</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и (или) развитие центра поддержки экспор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61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61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61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автономной некоммерческой организации «Центр поддержки предпринимательства Смоленской области» на создание и (или) развитие центра «Мой бизнес»</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61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85 568,04</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61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85 568,04</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61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85 568,04</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Создание и развитие объектов инфраструктуры в целях реализации новых инвестиционных проектов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4 063 1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по строительству и (или) реконструкции объектов инфраструктуры в целях реализации на территории Смоленской области новых инвестиционных проек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3 02 49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4 063 1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3 02 49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4 063 1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3 02 49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4 063 1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финансов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76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субъектам малого и среднего предпринимательства, заключившим договор (договоры) лизинга оборудования с российскими лизинговыми организациями в целях создания, и (или) развития, и (или) модернизации производства товаров (работ, услуг), на возмещение части затрат на уплату первого взноса (аванс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2 6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76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2 6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76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2 60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76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и развитие инфраструктуры поддержки субъектов малого и среднего предпринимательства, а также туристской инфраструктуры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05 074,0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и (или) развитие центра развития туризма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60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05 074,0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60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05 074,0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60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05 074,0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субъектам малого и среднего предпринимательства на создание и (или) обеспечение деятельности центра молодежного инновационного творче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60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60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60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Формирование и поддержание привлекательного имиджа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1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4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1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4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1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4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1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провождение и обновление специализированного Интернет-портала «Инвестиционная деятельность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4 2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4 2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4 2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сувенирной продукции с логотипом инвестиционного портала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4 21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4 21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4 21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Информационное продвижение туристского потенциала Смоленской области на внутренних и внешних рынка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6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671 892,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671 892,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80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80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1 692,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1 692,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Информационное общество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8 76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Информационная инфраструктур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8 770 191,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оступа к сети Интернет для социально значимых объек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20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20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20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созданию и организации работы единой службы оперативной помощи гражданам по номеру «122»</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3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85 75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3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85 75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3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85 758,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на участках мировых судей формирования и функционирования необходимой информационно-техн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5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484 43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5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484 43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5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484 43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Кадры для цифровой экономик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обучения трудоспособных жителей Смоленской области компетенциям цифровой экономики в рамках дополните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сопровождение и развитие Интернет-сайта для популяризации ИТ-специальностей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Информационная безопасность»</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сопровождение и обновление лицензионного программного обеспеч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4 21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4 21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4 213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Цифровое государственное управлени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52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предоставления приоритетных массовых социально значимых государственных (муниципальных) услуг в цифровом вид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696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696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696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системы межведомственного электронного взаимодействия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региональной телекоммуникационной инфраструктур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97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направленные на развитие региональной телекоммуникационной инфраструктур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97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54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54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43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43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Цифровая трансформация государственного управления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498 00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направленные на формирование электронного правитель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785 8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285 8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285 8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направленные на создание и развитие Ситуационного центр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4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региональных проектов в сфере информационных технолог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R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R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R0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межведомственной системы информационной безопасности информационных систем, ресурсов, объектов информационной инфраструктуры и процессов их функционир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системы информационной безопасности и защиты информационных систем от несанкционированного доступ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9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9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областного государственного центра по защите информации и аттестации объектов информатиз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Внедрение и использование спутниковых навигационных технологий ГЛОНАСС, средств ДЗЗ и других РКД в интересах социально-экономического развит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РНИС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4 24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4 24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4 248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вышение квалификации в области IT-технологий, в том числе обучение и участие в семинара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вышение квалификации в области IT-технологий, в том числе обучение и участие в семинара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1 25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1 25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1 25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тимулирование граждан к освоению современных ИК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оведение областных смотров-конкурсов, фестивалей, семинаров, а также другие аналогичные мероприят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2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2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2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информационно-технологической инфраструктуры органов исполнительной власти Смоленской области, их структурных подразделений и подведом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816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35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35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352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компьютерной техники и телекоммуникационного оборуд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2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2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2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2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21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2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65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65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3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3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естное самоуправление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28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местного самоуправления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28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получения дополнительного профессионального образования работников органов местного самоуправления и работников муниципаль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21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21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21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8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и призерам областных ежегодных конкурсов «Лучший муниципальный служащий», «Лучший руководитель территориального общественного самоуправлен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71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71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710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ая дотация победителям регионального этапа Всероссийского конкурса «Лучшая муниципальная практик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Дот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премирование лучших проектов территориального общественного самоуправления в сфере благоустройства территор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65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65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635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635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8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8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Управление имуществом и земельными ресурсам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60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Авторизация систем управления государственным и муниципальным имуществом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единой цифровой платформы автоматизированной системы управления государственным и муниципальным имущество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3 01 2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3 01 2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3 01 20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Эффективное и рациональное использование имущества и земельных ресурсо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45 0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821 8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821 8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821 8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недрение и сопровождение программного обеспечения по расчету кадастровой стоимости объектов недвижим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0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0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07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Укрепление материально-технической базы ОСГБУ «Фонд государственного имущества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олнение работ по обследованию технического состояния объектов недвижим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пределение рыночной стоимости объектов, находящихся в государственной собственност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5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9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9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держание (эксплуатация) имущества, находящегося в государственной собственност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4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4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4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олнение кадастровых работ для государственных нужд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4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4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4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олнение кадастровых работ в отношении земельных участков, находящихся в федеральной собственности, для граждан, имеющих трех и более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хранность, учет и использование копий технических паспортов, оценочной и иной документации об объектах государственного технического учета и технической инвентариз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846 52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846 52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846 52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846 52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1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1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3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3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5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5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действие занятости населен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3 482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действие занят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1 P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вышение эффективности службы занят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1 P2 52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1 P2 52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1 P2 52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государственных полномочий в сфере содействия занятости насел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4 898 1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512 16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9 161 11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9 161 11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98 244,92</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98 244,92</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2 805,0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2 805,08</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22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22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22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0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0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0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фессиональное обучение и дополнительное профессиональное образование безработных граждан, включая обучение в другой мест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878 58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1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1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4 58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1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4 589,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провождение единого телефонного номера органов службы занятости населен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3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3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3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3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3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3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сихологическая поддержка безработных граждан</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3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3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32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недрение и сопровождение информационных систем в сфере занятости насел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3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83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3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83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3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83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3 59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5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51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248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248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Межбюджетные трансферты бюджету Пенсионного фонда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7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юридическим лицам на возмещение затрат организаций, осуществивших выполнение квоты по направлению органов службы занят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6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6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6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юридическим лицам в целях полного или частичного возмещения затрат работодателя, понесенных на организацию стажировки выпускников образовательных организаций в целях приобретения ими опыта рабо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60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60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60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ддержка безработным гражданам в период их участия в общественных работа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6 5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ддержка безработным гражданам, испытывающим трудности в поиске рабо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3 361,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1,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1,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2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2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ддержка несовершеннолетним безработным гражданам в возрасте от 14 до 18 лет в период их временного трудоустрой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0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инансовая поддержка безработным гражданам в период их профессионального обучения и дополнительного профессионального образ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ддержка безработным гражданам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1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инансовая поддержка безработным гражданам и членам их семей при переселении в другую местность для трудоустройства по направлению органов службы занят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содействия добровольному переселению в Смоленскую область соотечественников, проживающих за рубежо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3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единовременной материальной помощи семьям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меющим трех и более несовершеннолетних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расходов по оплате найма (поднайма) жилья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инансовая поддержка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трудоспособным членам их семей, направленным государственными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единовременной выплаты участникам Государственной программы и членам их семей, обучающимся в государственных образовательных организация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Компенсация расходов участников Государственной программы и членов их семей на признание образования и (или) квалификации, ученых степеней, полученных в иностранном государств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R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R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R08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провождение инвалидов молодого возраста при получении ими профессионального образования и содействие в последующем трудоустройств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юридическим лицам (за исключением государственных (муниципальных) учреждений) - работодателям и индивидуальным предпринимателям - работодателям в целях полного или частичного возмещения затрат работодателя, понесенных на создание рабочих мест для инвалидов молодого возрас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3 6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3 6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3 6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юридическим лицам (за исключением государственных (муниципальных) учреждений) - работодателям и индивидуальным предпринимателям - работодателям в целях полного или частичного возмещения затрат работодателя, понесенных на организацию адаптации на рабочем месте молодых инвалидов и наставниче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3 6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3 6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3 60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22 0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22 0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201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201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84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84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5 9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5 94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обеспечения качественными услугами жилищно-коммунального хозяйства населен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10 335 281,05</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еспечение устойчивого сокращения непригодного для проживания жилищного фонд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8 667 281,05</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5 689 581,05</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5 689 581,05</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5 689 581,05</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мероприятий по переселению граждан из аварийного жилищного фонда за счет средств областного бюдже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2 977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2 977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2 977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Модернизация объектов жилищно-коммунального хозяйства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27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модернизацию систем теплоснабжения, централизованного водоснабжения, централизованного водоотвед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1 80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1 80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1 806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капитальный ремонт объектов теплоснабжения, водоснабжения, водоотвед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1 81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27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1 81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27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1 81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27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Улучшение условий проживания населен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551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существление мероприятий по строительству, реконструкции, капитальному ремонту общественных бань</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2 8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551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2 8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551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2 80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551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Газификац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3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3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3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азвитие уличных сетей газоснабж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3 8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3 8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3 03 804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функционирования некоммерческой организации «Региональный фонд капитального ремонта многоквартирных домо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 47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я некоммерческой организации «Региональный фонд капитального ремонта многоквартирных домов Смоленской области» для внесения добровольного имущественного взноса (в виде денежных средст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1 65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 47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1 65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 47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1 65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 47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омпенсация выпадающих доходов и возмещение части понесенных затрат организациям, осуществляющим регулируемые виды деятельности в сфере теплоснабжения, водоснабжения и (или) водоотведения, газоснабж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8 46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теплоснабжающим организациям в целях компенсации выпадающих доходов, возникающих вследствие установления уполномоченным органом исполнительной власти Смоленской области в сфере государственного регулирования цен (тарифов) льготных тарифов на тепловую энергию (мощность)</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60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32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60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32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60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32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организациям, осуществляющим горячее водоснабжение, холодное водоснабжение и (или) водоотведение, в целях возмещения недополученных доходов, возникающих вследствие установления уполномоченным органом исполнительной власти Смоленской области в сфере государственного регулирования цен (тарифов) для населения тарифов в сфере водоснабжения и водоотвед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607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13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607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13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607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13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некомпенсируемых финансовых убытков теплоснабжающим организациям в связи с эксплуатацией источника тепловой энерг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8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8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8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осуществления градостроительной деятельности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8 687 91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Жиль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1 F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310 21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тимулирование программ развития жилищного строительства субъектов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1 F1 5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310 21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1 F1 5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310 21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1 F1 50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310 21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эксплуатация и ведение государственной информационной системы обеспечения градостроительной деятельност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1 25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1 25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1 255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азработку генеральных планов, правил землепользования и застройки сельских поселений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1 8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1 8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1 80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беспечение инфраструктурными объектами проектов по развитию территор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инфраструктурного проекта «Улица, соединяющая улицу Шейна в Промышленном районе г. Смоленска, микрорайон «Новосельцы-2» Козинского сельского поселения Смоленского района Смоленской области и улицу Индустриальная в Промышленном районе г. Смоленск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2 980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2 980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2 980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6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капитального строительства, направленная на обеспечение нужд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823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82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82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82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организационных условий осуществления капитального строительства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22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22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22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ценка недвижимости, признания прав и регулирования отношений государственной и муниципаль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22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22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22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по землеустройству и землепользова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22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22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22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514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514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034 7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034 7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9 3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9 3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храна окружающей среды и рациональное использование природных ресурсов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91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Чистая стран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1 G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работка проектно-сметной документации ликвидации накопленного экологического вреда окружающей среде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1 G1 23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1 G1 23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1 G1 23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водохозяйственного комплекса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713 161,9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еализацию государственных программ субъектов Российской Федерации в области использования и охраны водных объек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1 R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713 161,9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1 R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713 161,9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1 R06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713 161,9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Внедрение системы обращения с твердыми коммунальными и опасными отхо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7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Техническое обслуживание и сопровождение электронной модели территориальной схемы обращения с отходами, в том числе с твердыми коммунальными отходами,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2 23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2 23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2 23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затрат, связанных с разработкой и внедрением системы накопления ртутьсодержащих отходов и отработанных источников малого тока (батареек) у насел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2 61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2 61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2 613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затрат, связанных с организацией раздельного накопления твердых коммунальных отход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2 6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2 6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2 613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существление деятельности по созданию мест (площадок) накопления твердых коммунальных отходов и приобретение контейнеров (бункеров) для накопления твердых коммунальных отход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2 8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976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2 8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976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2 8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976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487 3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487 3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21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21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1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1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3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сполнение судебных ак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для регулирования качества окружающей сред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5 158,1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39 12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87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87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42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42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ониторинг водных объек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2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75 438,1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2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75 438,1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2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75 438,1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Экологическое информирование населен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2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2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22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устойчивого развития сети особо охраняемых природных территорий регионального значен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3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3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3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Лабораторное сопровождение регионального государственного экологического надзора и проведение лабораторных исследований территорий, подверженных негативному воздействию хозяйственной и иной деятель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4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4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246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отдельных полномочий в области водных отнош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5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7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5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7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512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7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Энергоэффективность и развитие энергетики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845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Энергосбережение и повышение энергетической эффективности в жилищном фонде и объектов коммунальной инфраструктур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153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3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3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3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модернизацию, реконструкцию водопроводных сетей, систем водоподготовки, насосных стан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3 01 8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3 01 8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3 01 8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азработку проектно-сметной документации на мероприятия, планируемые к реализации в рамках Государственной программы, и ее экспертиз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3 01 81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3 01 81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3 01 81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9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9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354 7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354 7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6 9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6 9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Лесное хозяйство и животный мир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2 867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хранение лес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 21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Увеличение площади лесовосстановл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23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4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23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4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23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4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Увеличение площади лесовосстановл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546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42 09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42 09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4 71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2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4 71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специализированных учреждений органов государственной власти лесопожарной техникой и оборудованием для проведения комплекса мероприятий по охране лесов от пожар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43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43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3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43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лесного хозяйства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9 581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несение изменений в лесной план, лесохозяйственные регламенты лесничеств и план тушения лесных пожаро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25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25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25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лесопатологических обследований лесных насаждений в лесном фонд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25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77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25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77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25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77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отдельных полномочий в области лесных отношений (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438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61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61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17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17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отдельных полномочий в области лесных отношений (организация мероприятий по защите, воспроизводству лесов, лесоразведению и отводу лесосек)</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644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644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644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инфраструктуры по охране лесов от пожаров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2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28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28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28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мер пожарной безопасности и тушение лесных пожар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53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53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534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ддержание и увеличение численности охраняемых видов охотничьих животных на территории государственных биологических (зоологических) заказников регионального значения и общедоступных охотничьих угодий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46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46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977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977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95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95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и использование охотничьих ресурс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94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8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8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87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области охраны и использования охотничьих ресурс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3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3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3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6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6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05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05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отдельных полномочий в области лесных отношений (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15 7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15 7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79 2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79 2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эффективного государственного управления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2 345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Укрепление материально-технической базы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228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автомобильного транспор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3 01 22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228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3 01 22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228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3 01 224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228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мер по обеспечению комплексного социально-экономического развит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952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6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6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6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зготовление наград Смоленской области и удостоверений к ни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Уплата членских взнос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ереподготовку и повышение квалификации кадр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5 666,6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5 666,6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5 666,67</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ротиводействию корруп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оведение мероприятий по реализации Государственного плана подготовки управленческих кадров для организаций народного хозяй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по проведению ежегодного областного конкурса «Я - ЛИДЕР»</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ежегодного областного конкурса творческих работ на антикоррупционную тематик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22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екоммерческим организациям на оказание гражданам бесплатной юридической помощи и компенсации их расходов на оказание такой помощ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6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6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600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единовременного денежного вознаграждения гражданам, награжденным Почетной грамотой Смоленской области или наградам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7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7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708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готовка управленческих кадров для организаций народного хозяйства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R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R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R06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Транспортное обеспечение деятельности органов государствен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6 78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6 78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6 78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6 78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государственной власт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5 3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997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997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997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2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2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2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политических, социально-экономических, культурных и иных интересов Смоленской области в федеральных органах государственной власти, российских, зарубежных и международных коммерческих и некоммерческих организация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56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56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42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42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95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95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117 4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117 4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38 3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38 35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Повышение качества предоставления государственных и муниципальных услуг, в том числе на базе многофункциональных центр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5 700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служивание населения по принципу «одного окна» в МФЦ»</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5 486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0 41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0 41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0 41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и техническое сопровождение автоматизированной информационной системы обеспечения деятельности МФЦ</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4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4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4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форматизация и автоматизация деятельности СОГБУ МФЦ</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о-техническое обеспечение СОГБУ МФЦ</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2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2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2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ведение регулярного мониторинга качества и доступности предоставления государственных и муниципальных услуг, в том числе на базе МФЦ»</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и проведение мониторинга качества предоставления государственных и муниципальных услуг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2 22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2 22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2 22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Управление государственными финансам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8 685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организационных условий для реализации Государственной программ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2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функций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20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80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80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4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4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Управление государственным долгом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7 164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центные платежи по государственному долгу Смоленской области за счет доходов областного бюджета, за исключением доходов дорожного фонд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4 64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служивание государственного (муниципального) долг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4 64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Обслуживание государственного долга субъекта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4 64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центные платежи по государственному долгу Смоленской области за счет доходов дорожного фонд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служивание государственного (муниципального) долг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Обслуживание государственного долга субъекта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Финансовое обеспечение затрат, связанных с возмещением кредитным и иным организациям недополученных доходов по ипотечным жилищным кредитам (займ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и услуг на финансовое обеспечение затрат АО «ДОМ.РФ», связанных с возмещением кредитным и иным организациям недополученных доходов по ипотечным жилищным кредитам (займ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3 60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3 60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3 60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эффективного и ответственного управления муниципальными финанс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6 89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Выравнивание бюджетной обеспеченности муниципальных районов и городских округо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тации на выравнивание бюджетной обеспеченности муниципальных районов и городских округо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1 80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1 80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Дот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1 80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Наделение органов местного самоуправления муниципальных районов Смоленской области полномочиями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89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бюджетам муниципальных районов Смоленской области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2 80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89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2 80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89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2 809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89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мер по обеспечению сбалансированности бюджетов муниципальных образований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тация на поддержку мер по обеспечению сбалансированности бюджетов муниципальных образований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3 81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3 81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Дот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3 81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информационного пространства и гражданского общества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57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и развитие информационных ресурсов, обеспечение информационной открытости органов исполнительной власт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14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здание информационного бюллетеня «Вестник Смоленской областной Думы и Администрац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22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22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229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пресс-туров, социологических исследов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229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229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229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семинаров по повышению квалификации сотрудников редакций областных средств массовой информац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22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22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229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лауреатам литературной премии Администрации Смоленской области имени М.В. Исаковского</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71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71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712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формационное сопровождение деятельности органов государственной власт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98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30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98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30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98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30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редакциям областных средств массовой информации в целях возмещения затрат, связанных с изданием областных периодических печатных изд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987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455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987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455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987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455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для обеспечения взаимодействия граждан, социально ориентированных некоммерческих организаций с органами исполнительной власти Смоленской области, поддержка гражданских инициатив в решении задач социально-экономического развит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2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83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4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4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и проведение мероприятий для социально ориентированных некоммерчески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22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22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229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онное, правовое, аналитическое, информационное и материально-техническое обеспечение деятельности Общественной палаты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22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89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22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22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22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9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229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9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социально ориентирован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6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0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6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0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610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01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государственной ветеринарной службы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3 49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Экспорт продукции АПК»</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1 T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997 010,31</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оддержка аккредитации ветеринарных лабораторий в национальной системе аккредит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1 T2 52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997 010,31</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1 T2 52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997 010,31</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1 T2 52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997 010,31</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устойчивого развития государственной ветеринарной службы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7 875 889,69</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4 84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48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48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26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26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7 526 54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7 526 547,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05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053,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8 789,69</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8 789,69</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22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8 789,69</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по обеспечению эпизоотического и ветеринарно-санитарного благополуч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23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23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23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ри осуществлении деятельности по обращению с животными без владельце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253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253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253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619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619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25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256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безопасности дорожного движения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3 74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щесистемные меры развития дорожного хозяй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стационарных камер фотовидеофиксации нарушений правил дорожного движения в целях увеличения их количества на автомобильных дорогах федерального, регионального или межмуниципального и местного знач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2 22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2 22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2 22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Безопасность дорожного движ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технических средств обучения, учебных и методических пособ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3 22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3 22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3 221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снащение кабинетов безопасности дорожного движения муниципальных образовательны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3 8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3 8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3 804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5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рганизация дорожного движ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6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системами автоматического контроля и выявления нарушений правил дорожного движения на улично-дорожной сети населенных пунктов и автомобильных дорогах регионального и межмуниципального знач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3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3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31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олнение проектных работ на установку (модернизацию) светофорных объек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4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4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4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4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6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вышение безопасности дорожного движ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4 01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Укрепление единства российской нации, гармонизация межнациональных отношений и развитие казачества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9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41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Укрепление единства российской нации, формирование общероссийской гражданской идентичности и этнокультурное развитие народов Росс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9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41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оведение областных смотров-конкурсов, фестивалей, семинаров, а также другие аналогичные мероприят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9 4 01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9 4 01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9 4 01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0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направленных на содействие развитию казачьего движения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9 4 01 2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9 4 01 2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9 4 01 217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7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социологических исследований в сфере межнациональных отнош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9 4 01 23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9 4 01 23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9 4 01 23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промышленности Смоленской области и повышение ее конкурентоспособ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991 368,04</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Адресная поддержка повышения производительности труда на предприятия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1 L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971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оддержка субъектов Российской Федерации в целях достижения результатов национального проекта «Производительность труд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1 L2 52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971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1 L2 52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971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1 L2 528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971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и развитие инфраструктуры поддержки промышленных предприятий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31 148,04</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13 8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13 8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13 88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я микрокредитной компании «Смоленский областной фонд поддержки предпринимательства» на предоставление займов субъектам деятельности в сфере промышл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61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617 268,04</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61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617 268,04</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61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617 268,04</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и развитие инфраструктуры областных государственных индустриальных парк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1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управляющим компаниям областных государственных индустриальных парков, резидентам областных государственных индустриальных парков на возмещение части затрат на технологическое присоединение к объектам электросетевого хозяй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2 61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1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2 61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1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2 61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1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69 42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69 42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63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63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32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32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олодежная политика и гражданско-патриотическое воспитание граждан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58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циальная активность»</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62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0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0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0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Участие в региональных, межрегиональных, всероссийских и международных мероприятиях добровольческой направлен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11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и организация работы ресурсных центров по поддержке добровольчества (волонтер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3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7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3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7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3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7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по поддержке и популяризации добровольчества (волонтер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оведение информационной и рекламной кампании в целях популяризации добровольчества (волонтер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5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5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55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Патриотическое воспитание граждан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2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по вовлечению детей и молодёжи в патриотические проек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региональных и межрегиональных мероприятий в сфере патриотического воспит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1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военно-патриотической направленности в целях увеличения численности детей, вовлеченных в деятельность военно-патриотических клубов и объединений, в том числе во Всероссийского детско-юношеского военно-патриотического общественного движения «ЮНАРМ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работка и реализация комплекса мер, направленных на развитие системы гражданского и патриотического воспитания граждан</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Развитие системы поддержки молодежи («Молодежь Росс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формированию эффективной системы выявления, поддержки и развития способностей и талантов у детей и молодеж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еализация мероприятий федеральной целевой программы «Увековечение памяти погибших при защите Отечества на 2019 - 2024 год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3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8 676,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для софинансирования расходов бюджетов муниципальных образований Смоленской области, связанных с реализацией федеральной целевой программы «Увековечение памяти погибших при защите Отечества на 2019-2024 год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3 01 R2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8 676,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3 01 R2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8 676,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3 01 R2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8 676,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ддержка поискового движ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организации и проведению на территории Смоленской области поисковых экспедиций в рамках Вахты Памя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208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208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208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208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208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по экспертизе и хранению эксгумированных биологических объектов в рамках проекта «Без срока дав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21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21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216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социально ориентированным некоммерческим организациям на возмещение затрат, связанных с проведением поисковой рабо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61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61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613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системы продвижения инициативной молодеж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7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в области молодежной политик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2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2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208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ы победителям областного конкурса молодежных проек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24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24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245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областного конкурса «Будущее Смоленщин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7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7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716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государственной политики в области молодежной политики и гражданско-патриотического воспит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122 724,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1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19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19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3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3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2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2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оведение областных смотров-конкурсов, фестивалей, семинаров, а также другие аналогичные мероприят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200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формационное обеспечение реализации молодежной политики и гражданско-патриотической рабо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22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24,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22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24,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225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24,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2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21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97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972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Формирование современной городской среды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3 185 463,92</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Формирование комфортной городской сред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3 185 463,92</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54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54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542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еализацию программ формирования современной городской сред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55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55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555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благоприятных условий для экономического развит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664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благоприятных условий для экономического развит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8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экономико-статистической информации в виде сборников, бюллетеней, докладов, экспресс-информации, аналитических записок для обеспечения органов исполнительной власти Смоленской области в целях подготовки прогнозов социально-экономического развития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21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21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21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ая дотация в целях поощрения достижения наилучших результатов развития налогового потенциал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8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8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Дот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8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18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183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76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76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7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Повышение качества водоснабжения на территор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0 524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Чистая вод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0 524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троительство и реконструкцию (модернизацию) объектов питьевого водоснабже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52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2 522 783,51</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52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2 522 783,51</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5243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2 522 783,51</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ыполнение работ по инженерным изысканиям в целях подготовки проектной документации, подготовку проектной документации объектов капитального строительства в сфере жилищно-коммунального хозяйства, подлежащих модернизации, и ее экспертиз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8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001 316,49</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8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001 316,49</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8067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001 316,49</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1 723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ысшее должностное лицо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Заместители высшего должностного лица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05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05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05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058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депутатов Государственной Думы, сенаторов Российской Федерации и их помощник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депутатов Государственной Думы и их помощников в избирательных округа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сенаторов Российской Федерации и их помощников в субъектах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2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8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органов исполнительной власт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283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957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797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797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4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42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на государственную регистрацию актов гражданского состоя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79 0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4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42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37 0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37 03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осуществление переданных полномочий Российской Федерации на государственную регистрацию актов гражданского состоя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210 6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210 6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210 67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органов исполнительной власт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9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9 00 8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9 00 8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9 00 811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представительных и иных государственных органов власт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6 560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едседатель законодательного (представительного) органа государственной власт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1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2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Депутаты (члены) законодательного (представительного) органа государственной власт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67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67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67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2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67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законодательного (представительного) органа государственной власт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66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72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91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919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9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96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8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58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580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8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ое денежное вознаграждение при награждении Почетной грамотой Смоленской областной Дум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мии деятелям (авторам, журналистам) средств массовой информации за лучшее освещение деятельности Смоленской областной Дум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Члены избирательной комисс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4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56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56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56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4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56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избирательной комисс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35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35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6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6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Уполномоченного по правам человека в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6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73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6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737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6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44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6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44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6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6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3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едседатель Контрольно-счетной палаты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7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4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4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4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7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4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Контрольно-счетной палаты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2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29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5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4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Уполномоченного по защите прав предпринимателей в Смоленской области и его аппара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9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29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29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1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9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Службы по обеспечению деятельности мировых судей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4 770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3 069 3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9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95 8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67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67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2014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езервный фон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9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зервный фонд Администрац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9 0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за счет средств резервного фонда Администраци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9 0 01 2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9 0 01 2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езервные сред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9 0 01 2999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7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000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Непрограммные расходы органов исполнительной власти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0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825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едоставление субвенций муниципальным образованиям Смоленской обла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319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44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44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18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44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74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74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2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74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очие направления деятельности, не включенные в областные государственные программ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0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 506 4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98 5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32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32 9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15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6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исполнение судебных ак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22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6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22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6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сполнение судебных ак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227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60 7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инансовое обеспечение повышения оплаты труда отдельных категорий работник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23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07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23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07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езервные средств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2310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7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079 0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57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57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r>
        <w:trPr>
          <w:trHeight w:val="23" w:hRule="atLeast"/>
          <w:cantSplit w:val="true"/>
        </w:trPr>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5701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984"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bl>
    <w:p>
      <w:pPr>
        <w:pStyle w:val="Normal"/>
        <w:widowControl/>
        <w:bidi w:val="0"/>
        <w:spacing w:lineRule="auto" w:line="276" w:before="0" w:after="200"/>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8:43:00Z</dcterms:created>
  <dc:creator>Пользователь Windows</dc:creator>
  <dc:description/>
  <cp:keywords/>
  <dc:language>en-US</dc:language>
  <cp:lastModifiedBy>Ляльченко Лидия Георгиевна</cp:lastModifiedBy>
  <dcterms:modified xsi:type="dcterms:W3CDTF">2021-12-02T12:02:00Z</dcterms:modified>
  <cp:revision>20</cp:revision>
  <dc:subject/>
  <dc:title/>
</cp:coreProperties>
</file>