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 w:eastAsia="en-US"/>
        </w:rPr>
      </w:pPr>
      <w:r>
        <w:rPr>
          <w:b/>
          <w:sz w:val="8"/>
          <w:szCs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3220</wp:posOffset>
            </wp:positionH>
            <wp:positionV relativeFrom="paragraph">
              <wp:posOffset>-58420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lineRule="exact" w:line="240" w:before="0" w:after="0"/>
        <w:jc w:val="center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БЮДЖЕТА И ФИНАНСОВ СМОЛЕНСКОЙ ОБЛАСТИ</w:t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202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590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5904" w:hanging="0"/>
        <w:jc w:val="both"/>
        <w:rPr/>
      </w:pPr>
      <w:r>
        <w:rPr/>
        <w:t>Об утверждении Порядка организации работ в Департаменте бюджета и финансов 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2 году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я статьи 21 областного закона «Об областном бюджете на 2022 год и на плановый период 2023 и 2024 годов», статьи 7.1 областного закона «О межбюджетных отношениях в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 р и к а з ы в а ю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рганизации работ в Департаменте бюджета и финансов 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2 год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изнать утратившим силу приказ Департамента бюджета и финансов Смоленской области от 31.01.2022 № 17 «Об утверждении Порядка организации работ в Департаменте бюджета и финансов 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2 году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 Контроль за исполнением настоящего приказа оставляю за собой.</w:t>
      </w:r>
    </w:p>
    <w:p>
      <w:pPr>
        <w:pStyle w:val="TextBodyIndent"/>
        <w:tabs>
          <w:tab w:val="clear" w:pos="709"/>
          <w:tab w:val="left" w:pos="0" w:leader="none"/>
        </w:tabs>
        <w:ind w:righ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ачальник Департамента                                                                               И.А. Савина</w:t>
      </w:r>
    </w:p>
    <w:tbl>
      <w:tblPr>
        <w:tblW w:w="4890" w:type="dxa"/>
        <w:jc w:val="left"/>
        <w:tblInd w:w="5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31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left="4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423" w:hanging="0"/>
              <w:jc w:val="both"/>
              <w:rPr/>
            </w:pPr>
            <w:r>
              <w:rPr>
                <w:sz w:val="28"/>
                <w:szCs w:val="28"/>
              </w:rPr>
              <w:t>приказом Департамента бюджета</w:t>
            </w:r>
          </w:p>
          <w:p>
            <w:pPr>
              <w:pStyle w:val="Normal"/>
              <w:autoSpaceDE w:val="false"/>
              <w:ind w:lef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 Смоленской области</w:t>
            </w:r>
          </w:p>
          <w:p>
            <w:pPr>
              <w:pStyle w:val="Normal"/>
              <w:autoSpaceDE w:val="false"/>
              <w:ind w:left="423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01295</wp:posOffset>
                      </wp:positionV>
                      <wp:extent cx="12566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5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201295</wp:posOffset>
                      </wp:positionV>
                      <wp:extent cx="5645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45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т  03.03.2022          №     32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 в Департаменте бюджета и финансов </w:t>
        <w:br/>
        <w:t>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2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устанавливает правила перечисления из областного бюджета в 2022 году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(далее соответственно – дотации, местные бюджеты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Перечисление дотаций в местные бюджеты осуществляется Департаментом бюджета и финансов Смоленской области (далее – Департамент) с казначейского счета, открытого Департаменту в Управлении Федерального казначейства по Смоленской области на счета администраторов доходов местных бюджетов, открытые в территориальных органах Федерального казначе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Перечисление Департаментом дотации в местные бюджеты осуществляется ежемесячно не позднее 28 числа текущего месяца в пределах средств областного бюджета, предусмотренных в областном законе «Об областном бюджете на 202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лановый период 2023 и 2024 годов», в размере 1/12 от объема дотации, установленного в указанном областном законе для соответствующего местного бюджета.</w:t>
      </w:r>
    </w:p>
    <w:p>
      <w:pPr>
        <w:pStyle w:val="ConsPlusTitle"/>
        <w:widowControl w:val="false"/>
        <w:ind w:firstLine="703"/>
        <w:jc w:val="both"/>
        <w:rPr/>
      </w:pPr>
      <w:r>
        <w:rPr>
          <w:b w:val="false"/>
        </w:rPr>
        <w:t>4. Департамент может предоставить местным бюджетам дотации в опережающем порядке при наличии или прогнозируемом возникновении временного кассового разрыва в соответствующем местном бюджете на основании представленных в Департамент органами местного самоуправления муниципальных образований (далее также – органы местного самоуправления) мотивированных письменных обращений о предоставлении дотаций в опережающем порядке и прилагаемых к ним расчетов потребности в предоставлении дотации в опережающем порядке (далее также – документы).</w:t>
      </w:r>
    </w:p>
    <w:p>
      <w:pPr>
        <w:pStyle w:val="ConsPlusTitle"/>
        <w:widowControl w:val="false"/>
        <w:ind w:firstLine="703"/>
        <w:jc w:val="both"/>
        <w:rPr>
          <w:b w:val="false"/>
          <w:b w:val="false"/>
        </w:rPr>
      </w:pPr>
      <w:r>
        <w:rPr>
          <w:b w:val="false"/>
        </w:rPr>
        <w:t>5. Основания для принятия решения о предоставлении (отказе в предоставлении) дотации в опережающем порядке определяются Регламентом рассмотрения документов органов местного самоуправления, обратившихся за предоставлением дотации в опережающем порядке, согласно приложению № 1 к настоящему Порядку.</w:t>
      </w:r>
    </w:p>
    <w:tbl>
      <w:tblPr>
        <w:tblW w:w="48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3827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рядку организации работ в Департаменте бюджета и финансов Смоленской области по перечислению </w:t>
            </w:r>
            <w:r>
              <w:rPr>
                <w:sz w:val="28"/>
              </w:rPr>
              <w:t>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2 году</w:t>
            </w: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/>
        <w:t xml:space="preserve">рассмотрения документов органов местного самоуправления </w:t>
        <w:br/>
        <w:t xml:space="preserve">муниципальных образований Смоленской области, обратившихся </w:t>
        <w:br/>
        <w:t>за предоставлением дотации в опережающем порядке</w:t>
      </w:r>
    </w:p>
    <w:p>
      <w:pPr>
        <w:pStyle w:val="Normal"/>
        <w:autoSpaceDE w:val="fals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й Регламент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, разработан на основании пунктов 4 и 5 Порядка организации работ в Департаменте бюджета и финансов Смоленской области по перечислению дотации </w:t>
      </w:r>
      <w:r>
        <w:rPr>
          <w:sz w:val="28"/>
        </w:rPr>
        <w:t>на поддержку мер по обеспечению сбалансированности бюджетов муниципальных образований Смоленской области</w:t>
      </w:r>
      <w:r>
        <w:rPr>
          <w:sz w:val="28"/>
          <w:szCs w:val="28"/>
        </w:rPr>
        <w:t xml:space="preserve"> бюджетам муниципальных образований Смоленской области из областного бюджета в 2022 году и определяет требования, предъявляемые к составу документов, порядок их рассмотрения и основания для принятия решения о предоставлении (отказе в предоставлении) дотации в опережающем порядке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2. За предоставлением дотаций в опережающем порядке вправе обратиться в Департамент органы местного самоуправления муниципальных районов Смоленской области и органы местного самоуправления городских округов Смоленской област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3. Решение о предоставлении дотации в опережающем порядке либо об отказе в ее предоставлении принимается после проверки документов, проведенной в соответствии с настоящим Регламентом управлением по межбюджетным отношениям и долговым обязательствам Департамента (далее – управление по межбюджетным отношениям) и отделом прогнозирования и анализа доходов Департамента (далее – отдел доходов)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  <w:t>2. Требования, предъявляемые к комплект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ля рассмотрения Департаментом вопроса о предоставлении дотации в опережающем порядке органы местного самоуправления представляют с использованием системы электронного документооборота «ДелоПро» следующие документы:</w:t>
      </w:r>
    </w:p>
    <w:p>
      <w:pPr>
        <w:pStyle w:val="Normal"/>
        <w:widowControl w:val="false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) за подписью руководителя исполнительно-распорядительного органа муниципального района Смоленской области или городского округа Смоленской области в электронном виде мотивированное обращение на имя начальника Департамента о предоставлении дотации в опережающем порядке по форме согласно приложению № 1 к настоящему Регламенту;</w:t>
      </w:r>
    </w:p>
    <w:p>
      <w:pPr>
        <w:pStyle w:val="ConsPlusTitle"/>
        <w:ind w:firstLine="705"/>
        <w:jc w:val="both"/>
        <w:rPr>
          <w:b w:val="false"/>
          <w:b w:val="false"/>
        </w:rPr>
      </w:pPr>
      <w:r>
        <w:rPr>
          <w:b w:val="false"/>
        </w:rPr>
        <w:t>б) за подписью руководителя финансового органа муниципального района или городского округа Смоленской области в электронном виде расчет потребности соответствующего местного бюджета в предоставлении дотации в опережающем порядке (далее также – расчет потребности) по форме согласно приложению № 2 к настоящему Регламенту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Указанные документы представляются в адрес Департамента не позднее 20 числа месяца, в котором прогнозируется возникновение временного кассового разрыва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рассмотрения докумен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1. Начальник Департамента в течение 1 (одного) рабочего дня после поступления в Департамент от органа местного самоуправления документов по вопросу предоставления дотации в опережающем порядке рассматривает эти документы и с соответствующей визой направляет их для рассмотрения в управление по межбюджетным отношениям и в отдел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В течение 3 (трех) рабочих дней со дня получения от начальника Департамента документов управление по межбюджетным отношениям проверяет их на комплектность в соответствии с требованиями раздела 2 настоящего Регламента и на соблюдение соответствующим органом местного самоуправления требований бюджетного законодательства Российской Федерации. Управление по межбюджетным отношениям также осуществляет проверку расчета потребности по показателям, не отнесенным к компетенции отдела доходов в соответствии с пунктом 3.3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</w:t>
      </w:r>
      <w:r>
        <w:rPr>
          <w:bCs/>
          <w:sz w:val="28"/>
          <w:szCs w:val="28"/>
        </w:rPr>
        <w:t>В течение 2 (двух) рабочих дней со дня получения документов от начальника Департамента отдел доходов рассматривает документы в части осуществления проверки расчета потребности по показателям, относящимся к исполнению (ожидаемому исполнению) соответствующего местного бюджета по налоговым и неналоговым доходам, и анализа поступления налоговых и неналоговых доходов в бюджет соответствующего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казанной проверки отдел доходов подготавливает заключение и передает его в управление по межбюджетным отношени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 По результатам проверки документов, проведенной структурными подразделениями Департамента в соответствии с пунктами 3.2 и 3.3 настоящего Регламента, управление по межбюджетным отношениям готовит докладную записку на имя начальника Департамента с предложением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 предоставлении местному бюджету дотации в опережающем порядке при подтверждении временного кассового разрыва в соответствии с расчетом потребност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 об отказе в предоставлении местному бюджету дотации в опережающем порядке в случаях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а) если представленный комплект документов не соответствует требованиям, установленным разделом 2 настоящего Регла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ыявления фактов несоблюдения органом местного самоуправления условий статьи 136 Бюджетного кодекса Российской Федерации, а также при нарушении предельных значений, установленных пунктом 3 статьи 92.1 и статьей 107 Бюджетного кодекса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) неподтверждения временного кассового разрыва в соответствии с расчетом потребност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5. Начальник Департамента в течение 2 (двух) рабочих дней рассматривает докладную записку и принимает соответствующее решение, которое оформляется в виде резолюции на докладной записке, и возвращает докладную записку для исполнения в управление по межбюджетным отношениям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6. В случае принятия начальником Департамента решения о предоставлении местному бюджету дотации в опережающем порядке управление по межбюджетным отношениям в течение 2 (двух) рабочих дней после получения докладной записки от начальника Департамента готовит документ о распределении дотации в опережающем порядке, который утверждается начальником Департамента, и направляет его в отдел бюджетного учета и отчетности Департамента для перечисления в соответствующий местный бюджет дотации в опережающе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 В случае принятия начальником Департамента решения об отказе в предоставлении местному бюджету дотации в опережающем порядке управление по межбюджетным отношениям в течение 2 (двух) рабочих дней после принятия такого решения подготавливает информационное письмо соответствующего содержания на имя руководителя исполнительно-распорядительного органа муниципального района или городского округа Смолен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812" w:leader="none"/>
        </w:tabs>
        <w:autoSpaceDE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9"/>
          <w:tab w:val="left" w:pos="5812" w:leader="none"/>
        </w:tabs>
        <w:autoSpaceDE w:val="fals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autoSpaceDE w:val="fals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</w:t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муниципального района (городского округа) Смоленской обла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т предоставить </w:t>
      </w:r>
      <w:r>
        <w:rPr>
          <w:sz w:val="28"/>
        </w:rPr>
        <w:t>дотацию на поддержку мер по обеспечению сбалансированности бюджетов муниципальных образований Смоленской област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опережающем порядке в сумме_______</w:t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сумма указывается цифрами и прописью)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  2022 года дополнительно к выделенным дотациям из областного       </w:t>
      </w:r>
      <w:r>
        <w:rPr>
          <w:sz w:val="16"/>
          <w:szCs w:val="16"/>
        </w:rPr>
        <w:t xml:space="preserve">(наименование месяца)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юдже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течение текущего финансового год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необходимы в связи с недостаточностью доходов для осуществления расходов местного бюджета и будут использованы на ________________________________________________________________________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(цели использования)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На указанную сумму просьба уменьшить размер дотации </w:t>
      </w:r>
      <w:r>
        <w:rPr>
          <w:sz w:val="28"/>
        </w:rPr>
        <w:t>на поддержку мер по обеспечению сбалансированности бюджетов муниципальных образований Смоленской области</w:t>
      </w:r>
      <w:r>
        <w:rPr>
          <w:sz w:val="28"/>
          <w:szCs w:val="28"/>
        </w:rPr>
        <w:t>, предусмотренный к перечислению в местный бюджет в ___________ 2022 год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 местного бюджета в ___________ 2022 года будет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ся за счет собственных источников местного бюджета без дополнительной финансовой помощи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требности в предоставлении дотации </w:t>
      </w:r>
      <w:r>
        <w:rPr>
          <w:sz w:val="28"/>
        </w:rPr>
        <w:t>на поддержку мер по обеспечению сбалансированности бюджетов муниципальных образований Смоленской области</w:t>
      </w:r>
      <w:r>
        <w:rPr>
          <w:sz w:val="28"/>
          <w:szCs w:val="28"/>
        </w:rPr>
        <w:t xml:space="preserve"> в опережающем порядке в ___________2022 года прилагается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______________               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муниципального района                                                                (подпись)                                                       (инициалы, фамилия)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городского округа) Смоленской области)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5:00Z</dcterms:created>
  <dc:creator>Головченко</dc:creator>
  <dc:description/>
  <cp:keywords/>
  <dc:language>en-US</dc:language>
  <cp:lastModifiedBy>Ильина Олеся Михайловна</cp:lastModifiedBy>
  <cp:lastPrinted>2022-03-02T17:18:00Z</cp:lastPrinted>
  <dcterms:modified xsi:type="dcterms:W3CDTF">2022-03-04T11:46:00Z</dcterms:modified>
  <cp:revision>61</cp:revision>
  <dc:subject/>
  <dc:title>ПРОЕКТ</dc:title>
</cp:coreProperties>
</file>