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lang w:val="en-US"/>
        </w:rPr>
      </w:pPr>
      <w:r>
        <w:rPr>
          <w:b/>
          <w:sz w:val="8"/>
          <w:szCs w:val="8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 w:eastAsia="en-US"/>
        </w:rPr>
      </w:pPr>
      <w:r>
        <w:rPr>
          <w:b/>
          <w:sz w:val="8"/>
          <w:szCs w:val="8"/>
          <w:highlight w:val="yellow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903220</wp:posOffset>
            </wp:positionH>
            <wp:positionV relativeFrom="paragraph">
              <wp:posOffset>-58420</wp:posOffset>
            </wp:positionV>
            <wp:extent cx="670560" cy="777240"/>
            <wp:effectExtent l="0" t="0" r="0" b="0"/>
            <wp:wrapSquare wrapText="right"/>
            <wp:docPr id="1" name="SMOL-B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OL-BW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40" r="-4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0560" cy="77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  <w:lang w:val="en-US"/>
        </w:rPr>
      </w:pPr>
      <w:r>
        <w:rPr>
          <w:b/>
          <w:sz w:val="8"/>
          <w:szCs w:val="8"/>
          <w:highlight w:val="yellow"/>
          <w:lang w:val="en-US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  <w:highlight w:val="yellow"/>
        </w:rPr>
      </w:pPr>
      <w:r>
        <w:rPr>
          <w:b/>
          <w:sz w:val="8"/>
          <w:szCs w:val="8"/>
          <w:highlight w:val="yellow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xtBody"/>
        <w:spacing w:lineRule="exact" w:line="240"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ЕПАРТАМЕНТ БЮДЖЕТА И ФИНАНСОВ СМОЛЕНСКОЙ ОБЛАСТИ</w:t>
      </w:r>
    </w:p>
    <w:p>
      <w:pPr>
        <w:pStyle w:val="TextBody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 Р И К А З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379"/>
        <w:gridCol w:w="1276"/>
      </w:tblGrid>
      <w:tr>
        <w:trPr/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9.01.2023 </w:t>
            </w:r>
          </w:p>
        </w:tc>
        <w:tc>
          <w:tcPr>
            <w:tcW w:w="637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№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3 </w:t>
            </w:r>
          </w:p>
        </w:tc>
      </w:tr>
    </w:tbl>
    <w:p>
      <w:pPr>
        <w:pStyle w:val="TextBody"/>
        <w:spacing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right="5904" w:hanging="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TextBodyIndent"/>
        <w:ind w:right="5904" w:hanging="0"/>
        <w:jc w:val="both"/>
        <w:rPr/>
      </w:pPr>
      <w:r>
        <w:rPr/>
        <w:t>Об утверждении Порядка организации работ в Департаменте бюджета и финансов Смоленской области по перечислению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3 году</w:t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16"/>
        </w:rPr>
      </w:pPr>
      <w:r>
        <w:rPr>
          <w:sz w:val="16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положения статьи 20 областного закона «Об областном бюджете на 2023 год и на плановый период 2024 и 2025 годов», статьи 7.1 областного закона «О межбюджетных отношениях в Смоленской облас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п р и к а з ы в а ю:</w:t>
      </w:r>
    </w:p>
    <w:p>
      <w:pPr>
        <w:pStyle w:val="TextBodyIndent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илагаемый Порядок организации работ в Департаменте бюджета и финансов Смоленской области по перечислению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3 году.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>2. Контроль за исполнением настоящего приказа оставляю за собой.</w:t>
      </w:r>
    </w:p>
    <w:p>
      <w:pPr>
        <w:pStyle w:val="TextBodyIndent"/>
        <w:tabs>
          <w:tab w:val="clear" w:pos="709"/>
          <w:tab w:val="left" w:pos="0" w:leader="none"/>
        </w:tabs>
        <w:ind w:right="-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убернатор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й области</w:t>
        <w:softHyphen/>
        <w:t xml:space="preserve"> –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Департамент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а и финансо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й области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И.А. Савина</w:t>
      </w:r>
    </w:p>
    <w:p>
      <w:pPr>
        <w:pStyle w:val="Normal"/>
        <w:ind w:left="2836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highlight w:val="yellow"/>
        </w:rPr>
      </w:pPr>
      <w:r>
        <w:rPr>
          <w:rFonts w:cs="Times New Roman"/>
          <w:b/>
          <w:color w:val="000000"/>
          <w:sz w:val="28"/>
          <w:szCs w:val="28"/>
          <w:highlight w:val="yellow"/>
        </w:rPr>
      </w:r>
    </w:p>
    <w:p>
      <w:pPr>
        <w:pStyle w:val="Normal"/>
        <w:ind w:left="2836" w:hanging="0"/>
        <w:jc w:val="both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p>
      <w:pPr>
        <w:pStyle w:val="Normal"/>
        <w:ind w:left="2836" w:hanging="0"/>
        <w:jc w:val="both"/>
        <w:rPr>
          <w:b/>
          <w:b/>
          <w:color w:val="000000"/>
          <w:sz w:val="28"/>
          <w:highlight w:val="yellow"/>
        </w:rPr>
      </w:pPr>
      <w:r>
        <w:rPr>
          <w:b/>
          <w:color w:val="000000"/>
          <w:sz w:val="28"/>
          <w:highlight w:val="yellow"/>
        </w:rPr>
      </w:r>
    </w:p>
    <w:tbl>
      <w:tblPr>
        <w:tblW w:w="4890" w:type="dxa"/>
        <w:jc w:val="left"/>
        <w:tblInd w:w="5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</w:tblGrid>
      <w:tr>
        <w:trPr>
          <w:trHeight w:val="1311" w:hRule="atLeast"/>
        </w:trPr>
        <w:tc>
          <w:tcPr>
            <w:tcW w:w="4890" w:type="dxa"/>
            <w:tcBorders/>
          </w:tcPr>
          <w:p>
            <w:pPr>
              <w:pStyle w:val="Normal"/>
              <w:autoSpaceDE w:val="false"/>
              <w:ind w:left="42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autoSpaceDE w:val="false"/>
              <w:ind w:left="423" w:hanging="0"/>
              <w:jc w:val="both"/>
              <w:rPr/>
            </w:pPr>
            <w:r>
              <w:rPr>
                <w:sz w:val="28"/>
                <w:szCs w:val="28"/>
              </w:rPr>
              <w:t>приказом Департамента бюджета</w:t>
            </w:r>
          </w:p>
          <w:p>
            <w:pPr>
              <w:pStyle w:val="Normal"/>
              <w:autoSpaceDE w:val="false"/>
              <w:ind w:left="42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 финансов Смоленской области</w:t>
            </w:r>
          </w:p>
          <w:p>
            <w:pPr>
              <w:pStyle w:val="Normal"/>
              <w:autoSpaceDE w:val="false"/>
              <w:ind w:left="423" w:hanging="0"/>
              <w:jc w:val="both"/>
              <w:rPr>
                <w:sz w:val="28"/>
                <w:szCs w:val="28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7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01295</wp:posOffset>
                      </wp:positionV>
                      <wp:extent cx="1256665" cy="63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35.5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1961515</wp:posOffset>
                      </wp:positionH>
                      <wp:positionV relativeFrom="paragraph">
                        <wp:posOffset>201295</wp:posOffset>
                      </wp:positionV>
                      <wp:extent cx="564515" cy="6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54.45pt;margin-top:15.8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от   09.01.2023          №   03</w:t>
            </w:r>
          </w:p>
        </w:tc>
      </w:tr>
    </w:tbl>
    <w:p>
      <w:pPr>
        <w:pStyle w:val="Normal"/>
        <w:autoSpaceDE w:val="false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изации работ в Департаменте бюджета и финансов </w:t>
        <w:br/>
        <w:t>Смоленской области по перечислению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3 году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 Настоящий Порядок устанавливает правила перечисления из областного бюджета в 2023 году 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(далее соответственно – дотации, местные бюджеты)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 Перечисление дотаций в местные бюджеты осуществляется Департаментом бюджета и финансов Смоленской области (далее – Департамент) с казначейского счета, открытого Департаменту в Управлении Федерального казначейства по Смоленской области на счета администраторов доходов местных бюджетов, открытые в территориальных органах Федерального казначейст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Перечисление Департаментом дотации в местные бюджеты осуществляется ежемесячно не позднее 28 числа текущего месяца в пределах средств областного бюджета, предусмотренных в областном законе «Об областном бюджете на 2023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год и на плановый период 2024 и 2025 годов», в размере 1/12 от объема дотации, установленного в указанном областном законе для соответствующего местного бюджета.</w:t>
      </w:r>
    </w:p>
    <w:p>
      <w:pPr>
        <w:pStyle w:val="ConsPlusTitle"/>
        <w:widowControl w:val="false"/>
        <w:ind w:firstLine="703"/>
        <w:jc w:val="both"/>
        <w:rPr>
          <w:b w:val="false"/>
          <w:b w:val="false"/>
        </w:rPr>
      </w:pPr>
      <w:r>
        <w:rPr>
          <w:b w:val="false"/>
        </w:rPr>
        <w:t>4. Департамент может предоставить местным бюджетам дотации в опережающем порядке при наличии или прогнозируемом возникновении временного кассового разрыва в соответствующем местном бюджете на основании представленных в Департамент органами местного самоуправления муниципальных образований (далее также – органы местного самоуправления) мотивированных письменных обращений о предоставлении дотаций в опережающем порядке и прилагаемых к ним расчетов потребности в предоставлении дотации в опережающем порядке (далее также – документы).</w:t>
      </w:r>
    </w:p>
    <w:p>
      <w:pPr>
        <w:pStyle w:val="ConsPlusTitle"/>
        <w:widowControl w:val="false"/>
        <w:ind w:firstLine="703"/>
        <w:jc w:val="both"/>
        <w:rPr/>
      </w:pPr>
      <w:r>
        <w:rPr/>
        <w:t>5. Основания для принятия решения о предоставлении (отказе в предоставлении) дотации в опережающем порядке определяются Регламентом рассмотрения документов органов местного самоуправления, обратившихся за предоставлением дотации в опережающем порядке, согласно приложению № 1 к настоящему Порядку.</w:t>
      </w:r>
    </w:p>
    <w:tbl>
      <w:tblPr>
        <w:tblW w:w="4394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4"/>
      </w:tblGrid>
      <w:tr>
        <w:trPr>
          <w:trHeight w:val="3827" w:hRule="atLeast"/>
        </w:trPr>
        <w:tc>
          <w:tcPr>
            <w:tcW w:w="439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 xml:space="preserve">к Порядку организации работ в Департаменте бюджета и финансов Смоленской области по перечислению </w:t>
            </w:r>
            <w:r>
              <w:rPr>
                <w:sz w:val="28"/>
              </w:rPr>
              <w:t>дотации бюджетам муниципальных образований Смоленской области на поддержку мер по обеспечению сбалансированности бюджетов муниципальных образований Смоленской области из областного бюджета в 2023 году</w:t>
            </w:r>
            <w:r>
              <w:rPr>
                <w:sz w:val="28"/>
                <w:szCs w:val="28"/>
              </w:rPr>
              <w:br/>
            </w:r>
          </w:p>
        </w:tc>
      </w:tr>
    </w:tbl>
    <w:p>
      <w:pPr>
        <w:pStyle w:val="Normal"/>
        <w:autoSpaceDE w:val="false"/>
        <w:jc w:val="both"/>
        <w:rPr>
          <w:sz w:val="18"/>
          <w:szCs w:val="28"/>
          <w:highlight w:val="yellow"/>
        </w:rPr>
      </w:pPr>
      <w:r>
        <w:rPr>
          <w:sz w:val="1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ГЛАМЕНТ</w:t>
      </w:r>
    </w:p>
    <w:p>
      <w:pPr>
        <w:pStyle w:val="ConsPlusTitle"/>
        <w:jc w:val="center"/>
        <w:rPr/>
      </w:pPr>
      <w:r>
        <w:rPr/>
        <w:t xml:space="preserve">рассмотрения документов органов местного самоуправления </w:t>
        <w:br/>
        <w:t xml:space="preserve">муниципальных образований Смоленской области, обратившихся </w:t>
        <w:br/>
        <w:t>за предоставлением дотации в опережающем порядке</w:t>
      </w:r>
    </w:p>
    <w:p>
      <w:pPr>
        <w:pStyle w:val="Normal"/>
        <w:autoSpaceDE w:val="false"/>
        <w:ind w:left="1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1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 Общие положения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 xml:space="preserve">1.1. Настоящий Регламент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, разработан на основании пунктов 4 и 5 Порядка организации работ в Департаменте бюджета и финансов Смоленской области по перечислению дотации </w:t>
      </w:r>
      <w:r>
        <w:rPr>
          <w:sz w:val="28"/>
        </w:rPr>
        <w:t>на поддержку мер по обеспечению сбалансированности бюджетов муниципальных образований Смоленской области</w:t>
      </w:r>
      <w:r>
        <w:rPr>
          <w:sz w:val="28"/>
          <w:szCs w:val="28"/>
        </w:rPr>
        <w:t xml:space="preserve"> бюджетам муниципальных образований Смоленской области из областного бюджета в 2023 году и определяет требования, предъявляемые к составу документов, порядок их рассмотрения и основания для принятия решения о предоставлении (отказе в предоставлении) дотации в опережающем порядке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2. За предоставлением дотаций в опережающем порядке вправе обратиться в Департамент органы местного самоуправления муниципальных районов Смоленской области и органы местного самоуправления городских округов Смоленской област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1.3. Решение о предоставлении дотации в опережающем порядке либо об отказе в ее предоставлении принимается после проверки документов, проведенной в соответствии с настоящим Регламентом управлением по межбюджетным отношениям и долговым обязательствам Департамента (далее – управление по межбюджетным отношениям) и отделом прогнозирования и анализа доходов Департамента (далее – отдел доходов)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ConsPlusTitle"/>
        <w:jc w:val="center"/>
        <w:rPr/>
      </w:pPr>
      <w:r>
        <w:rPr/>
        <w:t>2. Требования, предъявляемые к комплекту документов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ассмотрения Департаментом вопроса о предоставлении дотации в опережающем порядке органы местного самоуправления представляют с </w:t>
      </w:r>
    </w:p>
    <w:p>
      <w:pPr>
        <w:pStyle w:val="Normal"/>
        <w:widowControl w:val="false"/>
        <w:autoSpaceDE w:val="false"/>
        <w:ind w:firstLine="709"/>
        <w:jc w:val="both"/>
        <w:rPr>
          <w:sz w:val="2"/>
          <w:szCs w:val="28"/>
        </w:rPr>
      </w:pPr>
      <w:r>
        <w:rPr>
          <w:sz w:val="2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использованием системы электронного документооборота «ДелоПро» следующие документы:</w:t>
      </w:r>
    </w:p>
    <w:p>
      <w:pPr>
        <w:pStyle w:val="Normal"/>
        <w:widowControl w:val="false"/>
        <w:autoSpaceDE w:val="false"/>
        <w:ind w:firstLine="705"/>
        <w:jc w:val="both"/>
        <w:rPr/>
      </w:pPr>
      <w:r>
        <w:rPr>
          <w:sz w:val="28"/>
          <w:szCs w:val="28"/>
        </w:rPr>
        <w:t>а) за подписью руководителя исполнительно-распорядительного органа муниципального района Смоленской области или городского округа Смоленской области в электронном виде мотивированное обращение на имя руководителя Департамента о предоставлении дотации в опережающем порядке по форме согласно приложению № 1 к настоящему Регламенту;</w:t>
      </w:r>
    </w:p>
    <w:p>
      <w:pPr>
        <w:pStyle w:val="ConsPlusTitle"/>
        <w:ind w:firstLine="705"/>
        <w:jc w:val="both"/>
        <w:rPr>
          <w:b w:val="false"/>
          <w:b w:val="false"/>
        </w:rPr>
      </w:pPr>
      <w:r>
        <w:rPr>
          <w:b w:val="false"/>
        </w:rPr>
        <w:t>б) за подписью руководителя финансового органа муниципального района или городского округа Смоленской области в электронном виде расчет потребности соответствующего местного бюджета в предоставлении дотации в опережающем порядке (далее также – расчет потребности) по форме согласно приложению № 2 к настоящему Регламенту.</w:t>
      </w:r>
    </w:p>
    <w:p>
      <w:pPr>
        <w:pStyle w:val="Normal"/>
        <w:autoSpaceDE w:val="false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Указанные документы представляются в адрес Департамента не позднее 20 числа месяца, в котором прогнозируется возникновение временного кассового разрыва.</w:t>
      </w:r>
    </w:p>
    <w:p>
      <w:pPr>
        <w:pStyle w:val="ConsPlusTitle"/>
        <w:jc w:val="both"/>
        <w:rPr>
          <w:b w:val="false"/>
          <w:b w:val="false"/>
          <w:sz w:val="28"/>
          <w:szCs w:val="28"/>
          <w:highlight w:val="yellow"/>
        </w:rPr>
      </w:pPr>
      <w:r>
        <w:rPr>
          <w:b w:val="false"/>
          <w:sz w:val="28"/>
          <w:szCs w:val="28"/>
          <w:highlight w:val="yellow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 Порядок рассмотрения документов</w:t>
      </w:r>
    </w:p>
    <w:p>
      <w:pPr>
        <w:pStyle w:val="Normal"/>
        <w:autoSpaceDE w:val="false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1. Руководитель Департамента в течение 1 (одного) рабочего дня после поступления в Департамент от органа местного самоуправления документов по вопросу предоставления дотации в опережающем порядке рассматривает эти документы и с соответствующей визой направляет их для рассмотрения в управление по межбюджетным отношениям и в отдел доходов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2. В течение 3 (трех) рабочих дней со дня получения от руководителя Департамента документов управление по межбюджетным отношениям проверяет их на комплектность в соответствии с требованиями раздела 2 настоящего Регламента и на соблюдение соответствующим органом местного самоуправления требований бюджетного законодательства Российской Федерации. Управление по межбюджетным отношениям также осуществляет проверку расчета потребности по показателям, не отнесенным к компетенции отдела доходов в соответствии с пунктом 3.3 настоящего Регламента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3. </w:t>
      </w:r>
      <w:r>
        <w:rPr>
          <w:bCs/>
          <w:sz w:val="28"/>
          <w:szCs w:val="28"/>
        </w:rPr>
        <w:t>В течение 2 (двух) рабочих дней со дня получения документов от руководителя Департамента отдел доходов рассматривает документы в части осуществления проверки расчета потребности по показателям, относящимся к исполнению (ожидаемому исполнению) соответствующего местного бюджета по налоговым и неналоговым доходам, и анализа поступления налоговых и неналоговых доходов в бюджет соответствующего муниципального образования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указанной проверки отдел доходов подготавливает заключение и передает его в управление по межбюджетным отношениям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4. По результатам проверки документов, проведенной структурными подразделениями Департамента в соответствии с пунктами 3.2 и 3.3 настоящего Регламента, управление по межбюджетным отношениям готовит докладную записку на имя руководителя Департамента с предложением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 предоставлении местному бюджету дотации в опережающем порядке при подтверждении временного кассового разрыва в соответствии с расчетом потребност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об отказе в предоставлении местному бюджету дотации в опережающем порядке в случаях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 если представленный комплект документов не соответствует требованиям, установленным разделом 2 настоящего Регламента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 выявления фактов несоблюдения органом местного самоуправления условий статьи 136 Бюджетного кодекса Российской Федерации, а также при нарушении предельных значений, установленных пунктом 3 статьи 92.1 и статьей 107 Бюджетного кодекса Российской Федерации;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) неподтверждения временного кассового разрыва в соответствии с расчетом потребности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5. Руководитель Департамента в течение 2 (двух) рабочих дней рассматривает докладную записку и принимает соответствующее решение, которое оформляется в виде резолюции на докладной записке, и возвращает докладную записку для исполнения в управление по межбюджетным отношениям.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</w:rPr>
        <w:t>3.6. В случае принятия руководителем Департамента решения о предоставлении местному бюджету дотации в опережающем порядке управление по межбюджетным отношениям в течение 2 (двух) рабочих дней после получения докладной записки от руководителя Департамента готовит документ о распределении дотации в опережающем порядке, который утверждается руководителем Департамента, и направляет его в отдел бюджетного учета и отчетности Департамента для перечисления в соответствующий местный бюджет дотации в опережающем порядке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7. В случае принятия руководителем Департамента решения об отказе в предоставлении местному бюджету дотации в опережающем порядке управление по межбюджетным отношениям в течение 2 (двух) рабочих дней после принятия такого решения подготавливает информационное письмо соответствующего содержания на имя руководителя исполнительно-распорядительного органа муниципального района или городского округа Смоленской обла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autoSpaceDE w:val="false"/>
        <w:ind w:left="5672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ind w:left="5672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ind w:left="5672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гламенту рассмотрения документов органов местного самоуправления муниципальных образований Смоленской области, обратившихся за предоставлением дотации в опережающем порядке</w:t>
      </w:r>
    </w:p>
    <w:p>
      <w:pPr>
        <w:pStyle w:val="Normal"/>
        <w:autoSpaceDE w:val="false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672" w:hanging="0"/>
        <w:jc w:val="center"/>
        <w:rPr>
          <w:sz w:val="28"/>
          <w:szCs w:val="28"/>
        </w:rPr>
      </w:pPr>
      <w:r>
        <w:rPr>
          <w:sz w:val="28"/>
          <w:szCs w:val="28"/>
        </w:rPr>
        <w:t>Форма</w:t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highlight w:val="yellow"/>
        </w:rPr>
      </w:pPr>
      <w:r>
        <w:rPr>
          <w:bCs/>
          <w:sz w:val="28"/>
          <w:szCs w:val="28"/>
          <w:highlight w:val="yellow"/>
        </w:rPr>
      </w:r>
    </w:p>
    <w:p>
      <w:pPr>
        <w:pStyle w:val="Normal"/>
        <w:autoSpaceDE w:val="false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>(наименование муниципального района (городского округа) Смоленской област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осит предоставить </w:t>
      </w:r>
      <w:r>
        <w:rPr>
          <w:sz w:val="28"/>
        </w:rPr>
        <w:t>дотацию на поддержку мер по обеспечению сбалансированности бюджетов муниципальных образований Смоленской области</w:t>
      </w:r>
      <w:r>
        <w:rPr>
          <w:sz w:val="32"/>
          <w:szCs w:val="28"/>
        </w:rPr>
        <w:t xml:space="preserve"> </w:t>
      </w:r>
      <w:r>
        <w:rPr>
          <w:sz w:val="28"/>
          <w:szCs w:val="28"/>
        </w:rPr>
        <w:t>в опережающем порядке в сумме_______</w:t>
        <w:softHyphen/>
        <w:softHyphen/>
        <w:softHyphen/>
        <w:softHyphen/>
        <w:softHyphen/>
        <w:softHyphen/>
        <w:softHyphen/>
        <w:softHyphen/>
        <w:softHyphen/>
        <w:t xml:space="preserve">____________________________тыс. рубле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 xml:space="preserve">(сумма указывается цифрами и прописью)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___________  2023 года дополнительно к выделенным дотациям из областного       </w:t>
      </w:r>
      <w:r>
        <w:rPr>
          <w:sz w:val="16"/>
          <w:szCs w:val="16"/>
        </w:rPr>
        <w:t xml:space="preserve">(наименование месяца)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бюджета</w:t>
      </w:r>
      <w:r>
        <w:rPr>
          <w:sz w:val="16"/>
          <w:szCs w:val="16"/>
        </w:rPr>
        <w:t xml:space="preserve"> </w:t>
      </w:r>
      <w:r>
        <w:rPr>
          <w:sz w:val="28"/>
          <w:szCs w:val="28"/>
        </w:rPr>
        <w:t>в течение текущего финансового года.</w:t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Указанные средства необходимы в связи с недостаточностью доходов для осуществления расходов местного бюджета и будут использованы на ________________________________________________________________________.</w:t>
      </w:r>
    </w:p>
    <w:p>
      <w:pPr>
        <w:pStyle w:val="Header"/>
        <w:jc w:val="center"/>
        <w:rPr>
          <w:sz w:val="16"/>
          <w:szCs w:val="16"/>
        </w:rPr>
      </w:pPr>
      <w:r>
        <w:rPr>
          <w:sz w:val="16"/>
          <w:szCs w:val="16"/>
        </w:rPr>
        <w:t>(цели использования)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На указанную сумму просьба уменьшить размер дотации </w:t>
      </w:r>
      <w:r>
        <w:rPr>
          <w:sz w:val="28"/>
        </w:rPr>
        <w:t>на поддержку мер по обеспечению сбалансированности бюджетов муниципальных образований Смоленской области</w:t>
      </w:r>
      <w:r>
        <w:rPr>
          <w:sz w:val="28"/>
          <w:szCs w:val="28"/>
        </w:rPr>
        <w:t>, предусмотренный к перечислению в местный бюджет в ___________ 2023 года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Финансирование расходов местного бюджета в ___________ 2023 года будет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ться за счет собственных источников местного бюджета без дополнительной финансовой помощи из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счет потребности в предоставлении дотации </w:t>
      </w:r>
      <w:r>
        <w:rPr>
          <w:sz w:val="28"/>
        </w:rPr>
        <w:t>на поддержку мер по обеспечению сбалансированности бюджетов муниципальных образований Смоленской области</w:t>
      </w:r>
      <w:r>
        <w:rPr>
          <w:sz w:val="28"/>
          <w:szCs w:val="28"/>
        </w:rPr>
        <w:t xml:space="preserve"> в опережающем порядке в ___________2023 года прилагается.</w:t>
      </w:r>
    </w:p>
    <w:p>
      <w:pPr>
        <w:pStyle w:val="TextBody"/>
        <w:spacing w:before="0" w:after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меся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ложение: на __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                         ______________               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 xml:space="preserve">(наименование муниципального района                                                                (подпись)                                                       (инициалы, фамилия)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>(городского округа) Смоленской области)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4"/>
    </w:pPr>
    <w:rPr>
      <w:sz w:val="28"/>
    </w:rPr>
  </w:style>
  <w:style w:type="paragraph" w:styleId="ConsCell">
    <w:name w:val="ConsCel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Calibri" w:hAnsi="Calibri" w:cs="Calibri"/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09:25:00Z</dcterms:created>
  <dc:creator>Головченко</dc:creator>
  <dc:description/>
  <cp:keywords/>
  <dc:language>en-US</dc:language>
  <cp:lastModifiedBy>Ильина Олеся Михайловна</cp:lastModifiedBy>
  <cp:lastPrinted>2022-03-02T17:18:00Z</cp:lastPrinted>
  <dcterms:modified xsi:type="dcterms:W3CDTF">2023-01-10T13:57:00Z</dcterms:modified>
  <cp:revision>75</cp:revision>
  <dc:subject/>
  <dc:title>ПРОЕКТ</dc:title>
</cp:coreProperties>
</file>