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 w:eastAsia="en-US"/>
        </w:rPr>
      </w:pPr>
      <w:r>
        <w:rPr>
          <w:b/>
          <w:sz w:val="8"/>
          <w:szCs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3220</wp:posOffset>
            </wp:positionH>
            <wp:positionV relativeFrom="paragraph">
              <wp:posOffset>-58420</wp:posOffset>
            </wp:positionV>
            <wp:extent cx="670560" cy="777240"/>
            <wp:effectExtent l="0" t="0" r="0" b="0"/>
            <wp:wrapSquare wrapText="right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БЮДЖЕТА И ФИНАНСОВ СМОЛЕНСКОЙ ОБЛАСТИ</w:t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</w:tbl>
    <w:p>
      <w:pPr>
        <w:pStyle w:val="TextBody"/>
        <w:spacing w:lineRule="exact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TextBodyIndent"/>
        <w:ind w:right="5904" w:hanging="0"/>
        <w:jc w:val="both"/>
        <w:rPr/>
      </w:pPr>
      <w:r>
        <w:rPr/>
        <w:t>Об утверждении Порядка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3 году</w:t>
      </w:r>
    </w:p>
    <w:p>
      <w:pPr>
        <w:pStyle w:val="Normal"/>
        <w:autoSpaceDE w:val="false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autoSpaceDE w:val="fals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статьи 19 областного закона «Об областном бюджете на 2023 год и на плановый период 2024 и 2025 годов», статьи 7 областного закона «О межбюджетных отношениях в Смоленской области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п р и к а з ы в а ю:</w:t>
      </w:r>
    </w:p>
    <w:p>
      <w:pPr>
        <w:pStyle w:val="TextBodyIndent"/>
        <w:ind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3 год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убернатор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  <w:softHyphen/>
        <w:t xml:space="preserve"> –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Департамен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и финан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вина</w:t>
      </w:r>
    </w:p>
    <w:p>
      <w:pPr>
        <w:pStyle w:val="Normal"/>
        <w:ind w:left="283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311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lef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>
                <w:sz w:val="28"/>
                <w:szCs w:val="28"/>
              </w:rPr>
              <w:t>приказом Департамента бюджета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ов Смоленской области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sz w:val="28"/>
                <w:szCs w:val="28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98120</wp:posOffset>
                      </wp:positionV>
                      <wp:extent cx="14611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25pt;margin-top:1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198120</wp:posOffset>
                      </wp:positionV>
                      <wp:extent cx="57023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5pt;margin-top:1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т     09.01.2023            №    04</w:t>
            </w:r>
          </w:p>
        </w:tc>
      </w:tr>
    </w:tbl>
    <w:p>
      <w:pPr>
        <w:pStyle w:val="Normal"/>
        <w:autoSpaceDE w:val="false"/>
        <w:rPr>
          <w:sz w:val="12"/>
          <w:szCs w:val="28"/>
          <w:highlight w:val="yellow"/>
        </w:rPr>
      </w:pPr>
      <w:r>
        <w:rPr>
          <w:sz w:val="12"/>
          <w:szCs w:val="28"/>
          <w:highlight w:val="yellow"/>
        </w:rPr>
      </w:r>
    </w:p>
    <w:p>
      <w:pPr>
        <w:pStyle w:val="Normal"/>
        <w:autoSpaceDE w:val="false"/>
        <w:rPr>
          <w:sz w:val="2"/>
          <w:szCs w:val="28"/>
          <w:highlight w:val="yellow"/>
        </w:rPr>
      </w:pPr>
      <w:r>
        <w:rPr>
          <w:sz w:val="2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 в Департаменте бюджета и финансов </w:t>
        <w:br/>
        <w:t>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3 году</w:t>
      </w:r>
    </w:p>
    <w:p>
      <w:pPr>
        <w:pStyle w:val="Normal"/>
        <w:autoSpaceDE w:val="false"/>
        <w:jc w:val="both"/>
        <w:rPr>
          <w:b/>
          <w:b/>
          <w:sz w:val="12"/>
          <w:szCs w:val="28"/>
          <w:highlight w:val="yellow"/>
        </w:rPr>
      </w:pPr>
      <w:r>
        <w:rPr>
          <w:b/>
          <w:sz w:val="12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устанавливает правила перечисления из областного бюджета в 2023 году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(далее соответственно – дотации, местные бюдже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еречисление дотаций в местные бюджеты осуществляется Департаментом бюджета и финансов Смоленской области (далее – Департамент) с казначейского счета, открытого Департаменту в Управлении Федерального казначейства по Смоленской области на счета администраторов доходов местных бюджетов, открытые в территориальных органах Федерального казначей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Перечисление Департаментом дотаций в местные бюджеты осуществляется ежемесячно не позднее 28 числа текущего месяца в пределах средств областного бюджета, предусмотренных в областном законе «Об областном бюджете на 2023 год и на плановый период 2024 и 2025 годов», в размере 1/12 от объема дотации, установленного в указанном областном законе для соответствующего местного бюджета.</w:t>
      </w:r>
    </w:p>
    <w:p>
      <w:pPr>
        <w:pStyle w:val="ConsPlusTitle"/>
        <w:widowControl w:val="false"/>
        <w:ind w:firstLine="703"/>
        <w:jc w:val="both"/>
        <w:rPr>
          <w:b w:val="false"/>
          <w:b w:val="false"/>
        </w:rPr>
      </w:pPr>
      <w:r>
        <w:rPr>
          <w:b w:val="false"/>
        </w:rPr>
        <w:t>4. Департамент может предоставить местным бюджетам дотации в опережающем порядке при наличии или прогнозируемом возникновении временного кассового разрыва в соответствующем местном бюджете на основании представленных в Департамент органами местного самоуправления муниципальных образований (далее также – органы местного самоуправления) мотивированных письменных обращений о предоставлении дотаций в опережающем порядке и прилагаемых к ним расчетов потребности в предоставлении дотации в опережающем порядке (далее также – документы).</w:t>
      </w:r>
    </w:p>
    <w:p>
      <w:pPr>
        <w:pStyle w:val="ConsPlusTitle"/>
        <w:widowControl w:val="false"/>
        <w:ind w:firstLine="703"/>
        <w:jc w:val="both"/>
        <w:rPr/>
      </w:pPr>
      <w:r>
        <w:rPr/>
        <w:t>5. Основания для принятия решения о предоставлении (отказе в предоставлении) дотации в опережающем порядке определяются Регламентом рассмотрения документов органов местного самоуправления, обратившихся за предоставлением дотации в опережающем порядке, согласно приложению № 1 к настоящему Порядку.</w:t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3827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 Порядку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</w:t>
              <w:br/>
              <w:t>в 2023 году</w:t>
            </w:r>
            <w:r>
              <w:rPr>
                <w:sz w:val="28"/>
                <w:szCs w:val="28"/>
                <w:highlight w:val="yellow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ConsPlusTitle"/>
        <w:jc w:val="center"/>
        <w:rPr/>
      </w:pPr>
      <w:r>
        <w:rPr/>
        <w:t xml:space="preserve">рассмотрения документов органов местного самоуправления </w:t>
        <w:br/>
        <w:t xml:space="preserve">муниципальных образований Смоленской области, обратившихся </w:t>
        <w:br/>
        <w:t>за предоставлением дотации в опережающем порядке</w:t>
      </w:r>
    </w:p>
    <w:p>
      <w:pPr>
        <w:pStyle w:val="Normal"/>
        <w:autoSpaceDE w:val="false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1.1. Настоящий Регламент рассмотрения документов органов местного самоуправления муниципальных образований Смоленской области, обратившихся за предоставлением дотации в опережающем порядке, разработан на основании пунктов 4 и 5 Порядка организации работ в Департаменте бюджета и финансов Смоленской области по перечислению дотаций на выравнивание бюджетной обеспеченности муниципальных районов (городских округов) бюджетам муниципальных районов (городских округов) Смоленской области из областного бюджета в 2023 году и определяет требования, предъявляемые к составу документов, порядок их рассмотрения и основания для принятия решения о предоставлении (отказе в предоставлении) дотации в опережающем порядке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2. За предоставлением дотаций в опережающем порядке вправе обратиться в Департамент органы местного самоуправления муниципальных районов Смоленской области и органы местного самоуправления городских округов Смоленской области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3. Решение о предоставлении дотации в опережающем порядке либо об отказе в ее предоставлении принимается после проверки документов, проведенной в соответствии с настоящим Регламентом управлением по межбюджетным отношениям и долговым обязательствам Департамента (далее – управление по межбюджетным отношениям) и отделом прогнозирования и анализа доходов Департамента (далее – отдел доходов)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jc w:val="center"/>
        <w:rPr/>
      </w:pPr>
      <w:r>
        <w:rPr/>
        <w:t>2. Требования, предъявляемые к комплекту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Департаментом вопроса о предоставлении дотации в опережающем порядке органы местного самоуправления представляют с использованием системы электронного документооборота «ДелоПро» следующие документы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>а) за подписью руководителя исполнительно-распорядительного органа муниципального района Смоленской области или городского округа Смоленской области в электронном виде мотивированное обращение на имя руководителя Департамента о предоставлении дотации в опережающем порядке по форме согласно приложению № 1 к настоящему Регламенту;</w:t>
      </w:r>
    </w:p>
    <w:p>
      <w:pPr>
        <w:pStyle w:val="ConsPlusTitle"/>
        <w:ind w:firstLine="705"/>
        <w:jc w:val="both"/>
        <w:rPr>
          <w:b w:val="false"/>
          <w:b w:val="false"/>
        </w:rPr>
      </w:pPr>
      <w:r>
        <w:rPr>
          <w:b w:val="false"/>
        </w:rPr>
        <w:t>б) за подписью руководителя финансового органа муниципального района или городского округа Смоленской области в электронном виде расчет потребности соответствующего местного бюджета в предоставлении дотации в опережающем порядке (далее также – расчет потребности) по форме согласно приложению № 2 к настоящему Регламенту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Указанные документы представляются в адрес Департамента не позднее 20 числа месяца, в котором прогнозируется возникновение временного кассового разрыва.</w:t>
      </w:r>
    </w:p>
    <w:p>
      <w:pPr>
        <w:pStyle w:val="ConsPlusTitle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рядок рассмотрения документов</w:t>
      </w:r>
    </w:p>
    <w:p>
      <w:pPr>
        <w:pStyle w:val="Normal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1. Руководитель Департамента в течение 1 (одного) рабочего дня после поступления в Департамент от органа местного самоуправления документов по вопросу предоставления дотации в опережающем порядке рассматривает эти документы и с соответствующей визой направляет их для рассмотрения в управление по межбюджетным отношениям и в отдел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 В течение 3 (трех) рабочих дней со дня получения от руководителя Департамента документов управление по межбюджетным отношениям проверяет их на комплектность в соответствии с требованиями раздела 2 настоящего Регламента и на соблюдение соответствующим органом местного самоуправления требований бюджетного законодательства Российской Федерации. Управление по межбюджетным отношениям также осуществляет проверку расчета потребности по показателям, не отнесенным к компетенции отдела доходов в соответствии с пунктом 3.3 настояще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</w:t>
      </w:r>
      <w:r>
        <w:rPr>
          <w:bCs/>
          <w:sz w:val="28"/>
          <w:szCs w:val="28"/>
        </w:rPr>
        <w:t>В течение 2 (двух) рабочих дней со дня получения документов от руководителя Департамента отдел доходов рассматривает документы в части осуществления проверки расчета потребности по показателям, относящимся к исполнению (ожидаемому исполнению) соответствующего местного бюджета по налоговым и неналоговым доходам, и анализа поступления налоговых и неналоговых доходов в бюджет соответствующего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указанной проверки отдел доходов подготавливает заключение и передает его в управление по межбюджетным отношения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 По результатам проверки документов, проведенной структурными подразделениями Департамента в соответствии с пунктами 3.2 и 3.3 настоящего Регламента, управление по межбюджетным отношениям готовит докладную записку на имя руководителя Департамента с предложение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 предоставлении местному бюджету дотации в опережающем порядке при подтверждении временного кассового разрыва в соответствии с расчетом потреб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об отказе в предоставлении местному бюджету дотации в опережающем порядке в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если представленный комплект документов не соответствует требованиям, установленным разделом 2 настоящего Реглам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выявления фактов несоблюдения органом местного самоуправления условий статьи 136 Бюджетного кодекса Российской Федерации, а также при нарушении предельных значений, установленных пунктом 3 статьи 92.1 и статьей 107 Бюджетного кодекс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неподтверждения временного кассового разрыва в соответствии с расчетом потребности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5. Руководитель Департамента в течение 2 (двух) рабочих дней рассматривает докладную записку и принимает соответствующее решение, которое оформляется в виде резолюции на докладной записке, и возвращает докладную записку для исполнения в управление по межбюджетным отношениям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6. В случае принятия руководителем Департамента решения о предоставлении местному бюджету дотации в опережающем порядке управление по межбюджетным отношениям в течение 2 (двух) рабочих дней после получения докладной записки от руководителя Департамента готовит документ о распределении дотации в опережающем порядке, который утверждается руководителем Департамента, и направляет его в отдел бюджетного учета и отчетности Департамента для перечисления в соответствующий местный бюджет дотации в опережающе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 В случае принятия руководителем Департамента решения об отказе в предоставлении местному бюджету дотации в опережающем порядке управление по межбюджетным отношениям в течение 2 (двух) рабочих дней после принятия такого решения подготавливает информационное письмо соответствующего содержания на имя руководителя исполнительно-распорядительного органа муниципального района или городского округа Смолен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 рассмотрения документов органов местного самоуправления муниципальных образований Смоленской области, обратившихся за предоставлением дотации в опережающем порядке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муниципального района (городского округа) Смоленской области)</w:t>
      </w:r>
    </w:p>
    <w:p>
      <w:pPr>
        <w:pStyle w:val="Normal"/>
        <w:jc w:val="both"/>
        <w:rPr/>
      </w:pPr>
      <w:r>
        <w:rPr>
          <w:sz w:val="28"/>
          <w:szCs w:val="28"/>
        </w:rPr>
        <w:t>просит предоставить дотацию на выравнивание бюджетной обеспеченности муниципального района (городского округа) в опережающем порядке в сумме_______</w:t>
        <w:softHyphen/>
        <w:softHyphen/>
        <w:softHyphen/>
        <w:softHyphen/>
        <w:softHyphen/>
        <w:softHyphen/>
        <w:softHyphen/>
        <w:softHyphen/>
        <w:softHyphen/>
        <w:t>____________________________тыс. рублей в ___________  202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сумма указывается цифрами и прописью)                                                                                  (наименование меся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выделенным дотациям из областного бюджета в течение текущего финансового год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необходимы в связи с недостаточностью доходов для осуществления расходов местного бюджета и будут использованы на ________________________________________________________________________.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(цели использования)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указанную сумму просьба уменьшить размер дотации на выравнивание бюджетной обеспеченности муниципального района (городского округа), предусмотренный к перечислению в местный бюджет в ___________ 2023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Финансирование расходов местного бюджета в ___________ 2023 года буд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ся за счет собственных источников местного бюджета без дополнительной финансовой помощи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требности в предоставлении дотации на выравнивание бюджетной обеспеченности муниципального района (городского округа) в опережающем порядке в ___________2023 года прилагается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______________               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муниципального района                                                                (подпись)                                                       (инициалы, фамилия)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городского округа) Смоленской области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2:00Z</dcterms:created>
  <dc:creator>Головченко</dc:creator>
  <dc:description/>
  <cp:keywords/>
  <dc:language>en-US</dc:language>
  <cp:lastModifiedBy>Ильина Олеся Михайловна</cp:lastModifiedBy>
  <cp:lastPrinted>2022-03-02T15:09:00Z</cp:lastPrinted>
  <dcterms:modified xsi:type="dcterms:W3CDTF">2023-01-10T13:56:00Z</dcterms:modified>
  <cp:revision>93</cp:revision>
  <dc:subject/>
  <dc:title>ПРОЕКТ</dc:title>
</cp:coreProperties>
</file>