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5595</wp:posOffset>
            </wp:positionH>
            <wp:positionV relativeFrom="paragraph">
              <wp:posOffset>635</wp:posOffset>
            </wp:positionV>
            <wp:extent cx="670560" cy="777240"/>
            <wp:effectExtent l="0" t="0" r="0" b="0"/>
            <wp:wrapSquare wrapText="right"/>
            <wp:docPr id="1" name="SMOL-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MOL-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exact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МИНИСТЕРСТВО ФИНАНСОВ СМОЛЕНСКОЙ ОБЛАСТИ</w:t>
      </w:r>
    </w:p>
    <w:p>
      <w:pPr>
        <w:pStyle w:val="Normal"/>
        <w:spacing w:lineRule="exact" w:line="240" w:before="0" w:after="12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 Р И К А 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9"/>
        <w:gridCol w:w="1276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8.202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2 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Title"/>
        <w:ind w:right="5669" w:hanging="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ind w:right="566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66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риказ Министерства финансов Смоленской области от 26.02.2024 № 17</w:t>
      </w:r>
    </w:p>
    <w:p>
      <w:pPr>
        <w:pStyle w:val="ConsPlusTitle"/>
        <w:ind w:right="566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10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10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10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«Порядок представления в Министерство финансов Смоленской области муниципальными образованиями Смоленской области иной бюджетной отчетности», утвержденное приказом Министерства финансов Смоленской области от 26.02.2024 № 17 «Об установлении порядка представления в Министерство финансов Смоленской области муниципальными образованиями Смоленской области иной бюджетной отчетности» следующие измен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полнить абзаца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- отчет об исполнении бюджета муниципального района (городского округа) Смоленской области по расходам на заработную плату и начисления на выплаты по оплате труда работников муниципальных учреждений за счет средств местного бюджета по форме согласно приложению № 5 к настоящему Поряд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чет об исполнении бюджетов поселений, входящих в состав муниципального района  Смоленской области, по расходам на заработную плату и начисления на выплаты по оплате труда работников муниципальных учреждений за счет средств местного бюджета по форме согласно приложению № 6 к настоящему Порядку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ями № 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6 (прилагается)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Правительства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– министр финансов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.А. Савина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77D8C2E70AF76791248A712DC73ED695CAAD579A1BEE916C1B7390A419AFB79D3ABBE8A8D30071F420E6DB7CBE0751F78A7BC9517E00E531D71C7D5r7xEN" TargetMode="External"/><Relationship Id="rId4" Type="http://schemas.openxmlformats.org/officeDocument/2006/relationships/hyperlink" Target="consultantplus://offline/ref=377D8C2E70AF76791248A712DC73ED695CAAD579A1BEE916C1B7390A419AFB79D3ABBE8A8D30071F420E6DB7C9E0751F78A7BC9517E00E531D71C7D5r7xEN" TargetMode="External"/><Relationship Id="rId5" Type="http://schemas.openxmlformats.org/officeDocument/2006/relationships/hyperlink" Target="consultantplus://offline/ref=377D8C2E70AF76791248A712DC73ED695CAAD579A1BDEA14CEB2390A419AFB79D3ABBE8A8D30071F420E6DB5C4E0751F78A7BC9517E00E531D71C7D5r7xE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53:00Z</dcterms:created>
  <dc:creator>Горланова Светлана Николаевна</dc:creator>
  <dc:description/>
  <cp:keywords/>
  <dc:language>en-US</dc:language>
  <cp:lastModifiedBy>Ильина Олеся Михайловна</cp:lastModifiedBy>
  <cp:lastPrinted>2024-08-15T15:38:00Z</cp:lastPrinted>
  <dcterms:modified xsi:type="dcterms:W3CDTF">2025-01-30T11:16:00Z</dcterms:modified>
  <cp:revision>22</cp:revision>
  <dc:subject/>
  <dc:title/>
</cp:coreProperties>
</file>